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center"/>
        <w:rPr>
          <w:b/>
          <w:b/>
          <w:bCs/>
        </w:rPr>
      </w:pPr>
      <w:r>
        <w:rPr>
          <w:b/>
          <w:bCs/>
        </w:rPr>
        <w:t>СОДЕРЖАНИЕ</w:t>
      </w:r>
    </w:p>
    <w:p>
      <w:pPr>
        <w:pStyle w:val="Normal"/>
        <w:keepNext w:val="true"/>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center"/>
        <w:rPr>
          <w:b/>
          <w:b/>
          <w:bCs/>
          <w:sz w:val="28"/>
          <w:szCs w:val="28"/>
        </w:rPr>
      </w:pPr>
      <w:r>
        <w:rPr>
          <w:b/>
          <w:bCs/>
          <w:sz w:val="28"/>
          <w:szCs w:val="28"/>
        </w:rPr>
        <w:t>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Собрания Представителей Абхазского Народа в Селе Лыхны, 18 марта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Собрания Представителей Абхазского Народа в Селе Лыхны Генеральному Секретарю ЦК КПСС, Председателю Президиума Верховного Совета СССР тов. М. С. Горбачову, копия: Председателю Совета Министров СССР Тов. Н. И. Рыжкову, Президенту АН СССР Акад. Г. И. Марчуку, ДиртекторУ Института Марксизма-Ленинизма ПРИ ЦК КПСС Академику Г. Л. Смирнову, Директору Института Государства и Права АН СССР Академику В. Н. Кудрявцеву, Директору ИнститутА Этнографии АН СССР Академику Ю. В. Бромлею, 18 марта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К Компартии  Грузии, Президиуму Верховного Совета Грузинской ССР, Редакции газеты «Литературули Сакартвело», ма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аспоряжение № 343 г Совета Министров Грузинской ССР, 14 ма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С Абхазской АССР о существенном обострении межнациональных отношении в Абхазской АССР по причине незаконных попыток образовать в городе Сухуми филиала ТГУ, 15 июля 1989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Абхазской АССР о введении в городах Сухуми, Очамчира и Гульрипшском районе Абхазской АССР особого положения с соблюдением комендантского часа, 16 июл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СССР о событиях в Абхазской АССР, 17 июл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и Совета Министров Абхазской АССР о введении особого режима поведения граждан по всей территории  Абхазской АССР, 18 июл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остановление Президиума Верховного Совета Абхазской АССР o создании комиссии Верховного Совета Абхазской АССР по расследованию обстоятельств и причин межнационального конфликта в автономной республике, 31 июля 1989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орогие абхазские друзья! А. Чочиев («Адамон ныхас"), 9 апрел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spacing w:val="-15"/>
        </w:rPr>
        <w:t xml:space="preserve">Центральный Комитет Компартии Грузии, Президиум Верховного Совета Грузинской ССР,  Совет Министров Грузинской ССР. </w:t>
      </w:r>
      <w:r>
        <w:rPr/>
        <w:t>Постановление о Государственной программе Грузинского Языка, 15 августа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Государственная программа развития Грузинского языка, 15 августа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Юго-Осетинского обкома Компартии Грузии и исполкома областного Совета народных депутатов о государственной программе развития осетинского языка, 4 сентябр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Государственная программа развития осетинского языка, 4 сентябр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Решение </w:t>
      </w:r>
      <w:r>
        <w:rPr>
          <w:lang w:val="en-US"/>
        </w:rPr>
        <w:t>XI</w:t>
      </w:r>
      <w:r>
        <w:rPr/>
        <w:t xml:space="preserve"> Сессии Юго-Осетинского Областного Совета Народных Депутатов </w:t>
      </w:r>
      <w:r>
        <w:rPr>
          <w:lang w:val="en-US"/>
        </w:rPr>
        <w:t>XX</w:t>
      </w:r>
      <w:r>
        <w:rPr/>
        <w:t xml:space="preserve"> Созыва,26 сентябр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редложения о внесении изменений и дополнений к проекту конституции Грузинской ССР от Юго-Осетинской автономной области, одобрены </w:t>
      </w:r>
      <w:r>
        <w:rPr>
          <w:lang w:val="en-US"/>
        </w:rPr>
        <w:t>XI</w:t>
      </w:r>
      <w:r>
        <w:rPr/>
        <w:t xml:space="preserve"> сессией Юго-Осетинского областного Совета народных депутатов ХХ созыва, 26 сентябр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Исполкома Совета Народных Депутатов Юго-Осетинской Автономной Области</w:t>
      </w:r>
      <w:r>
        <w:rPr>
          <w:smallCaps/>
        </w:rPr>
        <w:t xml:space="preserve"> </w:t>
      </w:r>
      <w:r>
        <w:rPr/>
        <w:t xml:space="preserve"> о Предложениях Рабочей группы облисполкома  о внесении  изменений и дополнений к проекту Конституции Грузинской ССР от Юго-Осетинской  автономной области,28 сентябр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дложения о внесении изменений и дополнений к проекту Конституции Грузинской ССР от Юго-Осетинской автономной области. Дополнительная информация по состоянию на 28 сентябр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о Государственной программе развития абхазского языка, 10 октябр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Государственная программа развития абхазского языка, 10 октябр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СМ ГССР № 515 о совместном обращении коллективов ЛГУ им. Л. М. Горь</w:t>
        <w:softHyphen/>
        <w:t>кого и Сухумского филиала ТГУ им. И. Джавахишвили, 20 октябр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w:t>
      </w:r>
      <w:r>
        <w:rPr>
          <w:caps/>
        </w:rPr>
        <w:t xml:space="preserve"> СМ ГССР № 515 (</w:t>
      </w:r>
      <w:r>
        <w:rPr/>
        <w:t>новая редакция</w:t>
      </w:r>
      <w:r>
        <w:rPr>
          <w:caps/>
        </w:rPr>
        <w:t>) «о</w:t>
      </w:r>
      <w:r>
        <w:rPr/>
        <w:t xml:space="preserve">б объединении Абхазского </w:t>
      </w:r>
      <w:r>
        <w:rPr>
          <w:caps/>
        </w:rPr>
        <w:t>г</w:t>
      </w:r>
      <w:r>
        <w:rPr/>
        <w:t>осударственного университета им. А. М. Горького и Сухумского филиала Тбилисского государственного университета им. И. Джавахишвили», 2 ноябр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Обращение </w:t>
      </w:r>
      <w:r>
        <w:rPr>
          <w:lang w:val="en-US"/>
        </w:rPr>
        <w:t>III</w:t>
      </w:r>
      <w:r>
        <w:rPr/>
        <w:t xml:space="preserve"> Сессии Ассамблеи ГНК, 4 ноябр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чрезвычайной ХII сессии совета народных депутатов Юго-Осетинской Автономной Области двадцатого созыва о повышении статуса Юго-Осетинской автономной области, 10 ноябр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чрезвычайной ХII сессии Юго-Осетинского областного Совета народных депутатов двадцатого созыва об изменении пункта I решения XI сессии Юго-Осетинского област</w:t>
        <w:softHyphen/>
        <w:t>ного Совета народных депутатов двадцатого созыва от 26 сентя</w:t>
        <w:softHyphen/>
        <w:t>бря 1989 года “О государственной программе развития осетинско</w:t>
        <w:softHyphen/>
        <w:t>го языка”, 10 ноябр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Грузинской ССР о решениях двенадцатой сессии совета народных депутатов Юго-Осетинской Автономной Области двадцатого созыва, 16 ноябр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Закон Грузинской Советской Социалистической Республики Об изменениях и дополнениях </w:t>
      </w:r>
      <w:r>
        <w:rPr>
          <w:caps/>
        </w:rPr>
        <w:t>к</w:t>
      </w:r>
      <w:r>
        <w:rPr/>
        <w:t>онституции (Основного Закона) Грузинской ССР, 18 ноябр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bCs/>
        </w:rPr>
      </w:pPr>
      <w:r>
        <w:rPr/>
        <w:t>Постановление Верховного Совета Грузинской ССР о заключении комиссии по вопросам  политической и правовой оценки нарушения договора заключенного между Грузией и Советской Россией 7 мая 1920 года, 18 ноября 198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остановление Верховного Совета Грузинской ССР Об избрании </w:t>
      </w:r>
      <w:r>
        <w:rPr>
          <w:caps/>
        </w:rPr>
        <w:t>к</w:t>
      </w:r>
      <w:r>
        <w:rPr/>
        <w:t>омиссии по изучению вопросов, поставленных в связи со статусом Юго–Осетинской автономной области, 18 ноября 1989 г.</w:t>
      </w:r>
      <w:r>
        <w:rPr>
          <w:bCs/>
        </w:rPr>
        <w:t xml:space="preserve"> </w:t>
      </w:r>
    </w:p>
    <w:p>
      <w:pPr>
        <w:pStyle w:val="Normal"/>
        <w:keepNext w:val="true"/>
        <w:tabs>
          <w:tab w:val="clear" w:pos="720"/>
          <w:tab w:val="left" w:pos="374" w:leader="none"/>
          <w:tab w:val="left" w:pos="4139" w:leader="dot"/>
          <w:tab w:val="right" w:pos="9694" w:leader="dot"/>
          <w:tab w:val="left" w:pos="9751" w:leader="none"/>
        </w:tabs>
        <w:autoSpaceDE w:val="false"/>
        <w:spacing w:before="283" w:after="170"/>
        <w:jc w:val="center"/>
        <w:rPr>
          <w:b/>
          <w:b/>
          <w:sz w:val="28"/>
          <w:szCs w:val="28"/>
        </w:rPr>
      </w:pPr>
      <w:r>
        <w:rPr>
          <w:b/>
          <w:bCs/>
          <w:sz w:val="28"/>
          <w:szCs w:val="28"/>
        </w:rPr>
        <w:t>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Постановление Верховного Совета Грузинской ССР о гарантиях защиты Государственного Суверени</w:t>
        <w:softHyphen/>
        <w:t>тета Грузии, 9 марта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Союза Советских Социалистических республик о порядке решения вопросов, связанных с выходом Союзной Республики из СССР, 3 апрел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Союза Советских Социалистических Республик об основах экономических отношений Союза ССР Союзных и Автономных Республик, 10 апреля 1990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Союза Советских Социалистических Республик о разграничении полномочий между Союзом ССР и субъектами федерации, 26 апрел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Грузинской ССР о внесении дополнений в Постановление Верховного Совета Грузинской ССР от 9 марта 1990 года о гарантиях защиты Государственного Суверенитета Грузии, 20 июн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Грузинской ССР о создании правового механизма восстановления Государственной Независимости Грузии, 20 июн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Грузинской ССР об оценке ряда Законов СССР на основании статьи 77 Конституции Грузинской ССР, 20 июн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Грузинской ССР об образовании комиссии для изучения вопросов в Абхазской АССР, 26 июл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Абхазской АССР. Предложение группы депутатов Верховного Совета Абхазской АССР о созыве Верховного Совета Абхазской АССР, 26 июн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тринадцатой сессии Юго-Осетинского областного совета народных  депутатов двадцатого созыва о справке комиссии по изучению деятельности советских, правоохранительных органов, должностных лиц в период сложной общественно-политической ситуации в Юго-Осетинской Автономной Области в 1989-1990 годах, 10 августа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исполкома Совета народных депутатов</w:t>
      </w:r>
      <w:r>
        <w:rPr>
          <w:position w:val="4"/>
        </w:rPr>
        <w:t xml:space="preserve"> </w:t>
      </w:r>
      <w:r>
        <w:rPr/>
        <w:t>Юго-Осетинской автономной области о создании комиссии для изучения и представления предло</w:t>
        <w:softHyphen/>
        <w:t>жений на рассмотрение исполкома о заявлениям и жалобам граждан, желающих переселиться из других городов и райо</w:t>
        <w:softHyphen/>
        <w:t>нов республики в Юго-Осетинскую автономную область, а также по проблемам беженцев, 23 августа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екларация Собрания Депутатов Советов Абхазской АССР всех уровней по вопросам, вынесенным на обсуждение Х сессии Верховного Совета Абхазской АССР, 23 августа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Абхазской АССР о правовых гарантиях защиты государственности Абхазии, 25 августа 1990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екларация о государственном суверенитете Абхазской Советской Социалистической Республики, 25 августа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Грузинской ССР о решениях Верховного Совета Абхазской АССР от 25 августа 1990 года, 26 августа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Абхазской АССР о десятой сессии Верховного Совета Абхазской АССР одиннадцатого созыва, 31 августа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СССР о ходе консультаций, связанных с подготовкой нового Союзного Договора, 1 сент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Исполкома Совета Народных Депутатов Юго–Осетинской Автономной Области О решениях внеочередной 18 сессии Ленингорского районного Совета народных депутатов 20-го созыва от 4 сентября 1990 года, 14 сент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четырнадцатой Сессии Юго-Осетинского Областного Совета Народных Депутатов двадцатого созыва о преобразовании Юго-Осетинской Автономной Области в Юго-Осетинскую Советскую Демократическую Республику, 20 сент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екларация о Государственном суверенитете Юго-Осетинской Советской Демократической Республики, 20 сент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Четырнадцатой Сессии Юго-Осетинского Совета Народных Депутатов двадцатого созыва о Законах, действующих на территории Юго-Осетинской  Автономной Области, 20 сент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Четырнадцатой Сессии Юго–Осетинского Областного Совета Народных Депутатов Двадцатого Созыва О несении воинской службы в Советской Армии призывниками из Южной Осетии, 20 сент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Четырнадцатой Сессии Юго–Осетинского Областного Совета Народных Депутатов Двадцатого Созыва Об объявлении Юго–Осетинской автономной области свободной зоной экономического предпринимательства, 20 сент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Четырнадцатой Сессии Юго–Осетинского Областного Совета Народных Депутатов Двадцатого Созыва О моратории на куплю–продажу домов и прописке на территории области, 20 сент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Грузинской ССР о решении Совета Народных Депутатов Юго-осетинской Автономной Области от 20 сентября 1990 года, 21 сент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СССР О ходе консультаций и разработке концепции нового Союзного Договора, 1 окт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15 (I) Сессии Народных Депутатов Юго-Осетинской Советской Демократической Республики по поводу постановления Президиума Верховного Совета Грузинской ССР от 21 сентября 1990 года, 16 окт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Решение 15 (1) Юго–Осетинского Областного Совета Народных Депутатов Юго-Осетинской Советской Демократической Республики О </w:t>
      </w:r>
      <w:r>
        <w:rPr>
          <w:caps/>
        </w:rPr>
        <w:t>з</w:t>
      </w:r>
      <w:r>
        <w:rPr/>
        <w:t>аконе СССР «О собственности в СССР», 16 окт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15(1) Сессии Народных Депутатов Юго-Осетинской Советской Демократической Республики об отношении к выборам депутатов в Верховный Совет Грузинской ССР, 16 окт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15 (1) Сессии Народных Депутатов Юго-Осетинской Советской Демократической Республики О письме 9 сессии Юго–Осетинского областного Совета народных депутатов от 6 мая 1989 года по поводу осуждения авторов «Письма к абхазским друзьям», 16 окт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Грузия о внесении изменений в конституцию (основной закон) Республики Грузия,15 но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 принятых Советом Народных Депутатов Юго-Осетинской Автономной Области решениях об изменении статуса Области, 22 но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16(2) Сессии Совета Народных Депутатов Юго-Осетинской Советской Демократической Республики о переименовании Юго-Осетинской Советской  Демократической Республики в Юго-Осетинскую Советскую Республику, 28 но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16(2) Сессии Совета Народных Депутатов Юго-Осетинской Советской Республики о статусе Юго-осетинской Советской Республики, 28 но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16(2) Сессии Совета Народных Депутатов Юго-Осетинской Советской Республики об изменении названия Временного исполнительного комитета Совета народных депутатов Юго-Осетинской Советской демократической Республики, 28 но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16 (2) Сессии Совета Народных Депутатов Юго–Осетинской Советской Республики О проекте нового союзного договора, 28 но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дложения и Замечания к проекту нового союзного договора, 28 но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16(2) Сессии Совета Народных Депутатов Юго-Осетинской Советской Республики об отношении к Постановлению вновь избранного Верховного Совета Республики Грузия «О Принятых Советом Народных Депутатов Юго-Осетинской Автономной Области решениях об изменении статуса Области» от 22 ноября 1990 года, 28 но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16 (2) Сессии Совета Народных Депутатов ЮГО-ОСЕТИНСКОЙ Советской Республики об отношении к Постановлению вновь избранного Верховного Совета Республики Грузия «О принятых Советом народных депутатов Юго-Осетинской автономной области решениях об изменении статуса области» от 22 ноября 1990 года. 28 ноя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СССР об общей концепции нового Союзного Договора и предлагаемом порядке его заключения, 3 дека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Абхазской АССР об изменении и дополнении в Конституции (Основной Закон) Абхазкой АССР, 4 дека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зидиума Верховного Совета Республики Грузия к населению Юго-Осетинской Автономной Области, 8 дека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Грузия  О внесении изменений в конституцию (Основной Закон) Республики Грузия,11 дека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Грузия об упразднении Юго-Осетинской Автономной Области, 11 дека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Исполкома Совета Народных Депутатов Юго-Осетинской Советской  Республики к населению Юго-Осетии, 11 декабря 1990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Грузия Об объявлении чрезвычайного положения на территории г. Цхинвали и Джавского района, 12 дека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bCs/>
        </w:rPr>
      </w:pPr>
      <w:r>
        <w:rPr/>
        <w:t xml:space="preserve">Решение первой сессии Верховного Совета Юго-Осетинской советской республики о действии Конституции (Основного Закона) СССР на территории Юго-Осетии, 13 декабря 1990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bCs/>
        </w:rPr>
      </w:pPr>
      <w:r>
        <w:rPr/>
        <w:t>Решение Первой Сессии Верховного Совета Юго-Осетинской Советской Республики о признании недействительным Закона Верховного Совета Республики Грузия «Об упразднении Юго-Осетинской автономной области», 13 дека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bCs/>
        </w:rPr>
      </w:pPr>
      <w:r>
        <w:rPr/>
        <w:t>Решение Первой Сессии Верховного Совета Юго-Осетинской Советской Республики о юридической несостоятельности делимитации границы между Южной Осетией и Россией, 13 дека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bCs/>
        </w:rPr>
      </w:pPr>
      <w:r>
        <w:rPr/>
        <w:t>Обращение к Президенту СССР  тов. Горбачеву М. С., 13 дека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bCs/>
        </w:rPr>
      </w:pPr>
      <w:r>
        <w:rPr/>
        <w:t>Обращение Президиума Верховного Совета СССР К Верховному Совету Грузинской ССР И Областному Совету Юго-Осетинской Автономной Области, 16 дека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остановление Съезда Народных Депутатов Союза Советских Социалистических Республик об общей концепции нового Союзного Договора и порядке его заключения, 25 декабря 1990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Грузия О внесении изменений в Конституцию (Основной Закон) Республики Грузия, 27 дека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Верховному Совету Республики Грузия, 28 дека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резидиуму Верховного Совета Северо-Осетинской Автономной Советской Социалистической Республики, </w:t>
      </w:r>
      <w:r>
        <w:rPr>
          <w:lang w:eastAsia="en-US"/>
        </w:rPr>
        <w:t>28 декабря 1990 г.</w:t>
      </w:r>
    </w:p>
    <w:p>
      <w:pPr>
        <w:pStyle w:val="Normal"/>
        <w:keepNext w:val="true"/>
        <w:tabs>
          <w:tab w:val="clear" w:pos="720"/>
          <w:tab w:val="left" w:pos="4139" w:leader="dot"/>
          <w:tab w:val="right" w:pos="9694" w:leader="dot"/>
          <w:tab w:val="left" w:pos="9751" w:leader="none"/>
        </w:tabs>
        <w:autoSpaceDE w:val="false"/>
        <w:spacing w:before="283" w:after="170"/>
        <w:ind w:left="-187" w:hanging="0"/>
        <w:jc w:val="center"/>
        <w:rPr>
          <w:b/>
          <w:b/>
          <w:sz w:val="28"/>
          <w:szCs w:val="28"/>
        </w:rPr>
      </w:pPr>
      <w:r>
        <w:rPr>
          <w:b/>
          <w:bCs/>
          <w:sz w:val="28"/>
          <w:szCs w:val="28"/>
        </w:rPr>
        <w:t>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Союза Советских Социалистических Республик о некоторых законодательных актах, принятых в декабре 1990 года в Грузинской ССР, 7 янва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б Указе Президента СCCР от 7 января 1991 года, 9 янва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остановление Совместной Чрезвычайной Сессии Верховного Совета Северо-Осетинской Советской Социалистической Республики И Владикавказского Городского Совета Народных Депутатов, 10 января 1991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зиденту СССР М. С. Горбачеву, 12 янва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езидиума Верховного Совета Республики Грузия, 15  янва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СССР Об организации и мерах по обеспечению проведения63.</w:t>
      </w:r>
      <w:r>
        <w:rPr>
          <w:color w:val="FF0000"/>
        </w:rPr>
        <w:t xml:space="preserve"> </w:t>
      </w:r>
      <w:r>
        <w:rPr>
          <w:color w:val="000000"/>
        </w:rPr>
        <w:t xml:space="preserve">референдума СССР по вопросу о сохранении </w:t>
      </w:r>
      <w:r>
        <w:rPr/>
        <w:t>Союза Советских Социалистических Республик, 16 янва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ессии Совета Народных Депутатов Юго-Осетии всех уровней, 18 янва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СССР об информации группы народных депутатов СССР, выезжавших в Грузинскую ССР и Южную Осетию, 22 янва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резиденту СССР, г-ну  М. Горбачеву, 25 января 1991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Грузия О внесении изменений и дополнений в Конституцию (Основной Закон) Республики Грузия, 29 янва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 призыве призывников в ряды Внутренних Войск – Национальной Гвардии в 1991 году, 29 янва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Грузия о местном управлении в переходный период, 29 янва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Третьей Сессии Совета Народных Депутатов Юго–Осетии Первого Созыва О противоправных акциях в отношении т. Кулумбекова Т. Г., 1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езидиума Верховного Совета Абхазской АССР И Совета Министров Абхазской АССР, 7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Верховного Совета Республики Грузия, 27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Обращение Верховного Совета Республики Грузия  к ООН, народам и правительствам стран мира, 28 февраля 1991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Абхазской АССР о некоторых Законах и Постановлениях, принятых 29 января 1991 года Верховным Советом Республики Грузия, 7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СФСР о неотложной помощи населению Северной Осетии в связи с событиями в Юго-Осетинской автономной области, 8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Грузия об освобождении Шония Р. Д. от обязанности Председателя Исполнительного Комитета Гальского Районного Совета Народных Депутатов, 11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Грузия о назначении Джанджулия Э. К. Префектом Гальского Района, 11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Абхазской АССР о постановлении Президиума Верховного Совета Республики Грузия от 11 февраля 1991 года об освобождении председателя исполкома Гальского районного Совета народных депутатов и назначении префекта Гальского района, 13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Совета Национальностей Верховного Совета РСФСР о результатах поездки группы народных депутатов РСФСР в Грузию в связи с событиями в Южной Осе</w:t>
        <w:softHyphen/>
        <w:t>тии, 14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СССР о положении в Юго-Осетинской автономной области и мерах по стабилизации обстановки в регионе, 20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ервой Сессии Совета Народных Депутатов Южной Осетии Первого Созыва подготовке и проведении Референдума Союза ССР от 17 мая 1991 года в Южной Осетии, 26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Грузия о внесении изменений и дополнений в Конституцию (Основной Закон) Республики Грузия, 27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 Выборах Верховного Совета Абхазской AССР, 27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 переименовании некоторых районов, городов  и поселка Республики Грузия. 27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зидиума Верховного Совета Республики Грузия к Верховному Совету Абхазской Автономной Советской Социалистической Республики, 27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дседателю Верховного Совета СССР А. И. Лукьянову, 27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Верховного Совета Республики Грузия, 27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Закон </w:t>
      </w:r>
      <w:r>
        <w:rPr>
          <w:caps/>
        </w:rPr>
        <w:t>А</w:t>
      </w:r>
      <w:r>
        <w:rPr/>
        <w:t>бхазской</w:t>
      </w:r>
      <w:r>
        <w:rPr>
          <w:caps/>
        </w:rPr>
        <w:t xml:space="preserve"> А</w:t>
      </w:r>
      <w:r>
        <w:rPr/>
        <w:t xml:space="preserve">втономной </w:t>
      </w:r>
      <w:r>
        <w:rPr>
          <w:caps/>
        </w:rPr>
        <w:t>С</w:t>
      </w:r>
      <w:r>
        <w:rPr/>
        <w:t>оветской</w:t>
      </w:r>
      <w:r>
        <w:rPr>
          <w:caps/>
        </w:rPr>
        <w:t xml:space="preserve"> С</w:t>
      </w:r>
      <w:r>
        <w:rPr/>
        <w:t>оциалистической</w:t>
      </w:r>
      <w:r>
        <w:rPr>
          <w:caps/>
        </w:rPr>
        <w:t xml:space="preserve"> Р</w:t>
      </w:r>
      <w:r>
        <w:rPr/>
        <w:t>еспублики о внесении изменений в Конституцию (Основной Закон) Абхазской  АССР, 28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Абхазской АССР о порядке введения в действии закона Абхазской АССР "О внесении изменений в Конституцию (Основной Закон) Абхазской  АССР", 28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 постановлении Верховного Совета СССР об организации проведения референдума СССР по вопро</w:t>
        <w:softHyphen/>
        <w:t>су сохранения СССР и мероприятиях по его осуществлению, 28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Закон </w:t>
      </w:r>
      <w:r>
        <w:rPr>
          <w:caps/>
        </w:rPr>
        <w:t>А</w:t>
      </w:r>
      <w:r>
        <w:rPr/>
        <w:t>бхазской</w:t>
      </w:r>
      <w:r>
        <w:rPr>
          <w:caps/>
        </w:rPr>
        <w:t xml:space="preserve"> А</w:t>
      </w:r>
      <w:r>
        <w:rPr/>
        <w:t xml:space="preserve">втономной </w:t>
      </w:r>
      <w:r>
        <w:rPr>
          <w:caps/>
        </w:rPr>
        <w:t>С</w:t>
      </w:r>
      <w:r>
        <w:rPr/>
        <w:t>оветской</w:t>
      </w:r>
      <w:r>
        <w:rPr>
          <w:caps/>
        </w:rPr>
        <w:t xml:space="preserve"> С</w:t>
      </w:r>
      <w:r>
        <w:rPr/>
        <w:t>оциалистической</w:t>
      </w:r>
      <w:r>
        <w:rPr>
          <w:caps/>
        </w:rPr>
        <w:t xml:space="preserve"> Р</w:t>
      </w:r>
      <w:r>
        <w:rPr/>
        <w:t>еспублики</w:t>
      </w:r>
      <w:r>
        <w:rPr>
          <w:caps/>
        </w:rPr>
        <w:t xml:space="preserve"> </w:t>
      </w:r>
      <w:r>
        <w:rPr/>
        <w:t>о всенародном голосовании (референдуме Абхазской АССР, 28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Абхазской АССР о продлении срока полномочии депутатов Верховного Совета Абхазской АССР, 28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Абхазской АССР о проведении общесоюзного референдума Абхазской АССР, 28 февраля 1991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Абхазской АССР о порядке введения в действие Закона Абхазской АССР «О Центральном банке Абхазской АССР (Банке Абхазии)» и «Закона Абхазской АССР О банках и банковской деятельности в Абхазской АССР», 28 февра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Окружной Комиссии Референдума СССР по Южной Осетии, 1 мар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к осетинскому населению ШИДА КАРТЛИ и г, Цхинвали, 4 мар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Д</w:t>
      </w:r>
      <w:r>
        <w:rPr/>
        <w:t>оговор о</w:t>
      </w:r>
      <w:r>
        <w:rPr>
          <w:caps/>
        </w:rPr>
        <w:t xml:space="preserve"> С</w:t>
      </w:r>
      <w:r>
        <w:rPr/>
        <w:t>оюзе</w:t>
      </w:r>
      <w:r>
        <w:rPr>
          <w:caps/>
        </w:rPr>
        <w:t xml:space="preserve"> С</w:t>
      </w:r>
      <w:r>
        <w:rPr/>
        <w:t>уверенных</w:t>
      </w:r>
      <w:r>
        <w:rPr>
          <w:caps/>
        </w:rPr>
        <w:t xml:space="preserve"> Р</w:t>
      </w:r>
      <w:r>
        <w:rPr/>
        <w:t>еспублик</w:t>
      </w:r>
      <w:r>
        <w:rPr>
          <w:caps/>
        </w:rPr>
        <w:t>.</w:t>
      </w:r>
      <w:r>
        <w:rPr/>
        <w:t xml:space="preserve"> Принято Советом Федерации СССР, 6 мар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к Абхазскому народу, 15 мар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дседателю Верховного Совета Республики Грузия  Гамсахурдия З. К, 15 мар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Грузия Об окружной избирательной комиссии Сухумского территориального избирательного округа № 669 по выборам народных депутатов СССР, 16 мар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Грузия О внесении изменений и дополнений в Конституцию Республики Грузия, 20 мар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СССР об итогах референдума СССР 17 марта 1991 года, 21 мар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Сообщение Центральной Республиканской Комиссии Абхазской АССР по проведению референдума СССР и Окружной Избирательной Комиссии по выборам народного депутата СССР от69-го Сухумского Территориального Избирательного Округа, 22 марта 1991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Грузия о проведении референдума СССР на территории Республики Грузия и выборах депутата по Су</w:t>
        <w:softHyphen/>
        <w:t>хумскому территориальному избирательному Округу № 669 по выборам Народных Депутатов СССР, 22 мар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вместного собрания депутатов Советов народных депутатов Юго-Осетии всех уровней и представителей общественности об образовании комитета по стабилизации обстановки в Юго-Осетии, 23 мар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о вcтpече и переговорах Председателя Верховного Совета Российской Советской Федеративной Социалистической Республики и Председателя Верховного Совета Республики Грузия, 23 мар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ухуми, Председателю Верховного Совета Абхазской АССР В. Ардзинба, 25 мар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Г-ну Владиславу Ардзинба, 27 мар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дседателю Верховного Совета Республики Грузия З. К. Гамсахурдиа. 30 мар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Съезда народных депутатов Российской Советской Федеративной Социалистической Республики о положении в Южной Осетии, 31 мар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СССР о положении в Юго-Осетинской Автономной Области, 1 апреля 1991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зиденту  СССР  М. С. Горбачеву, 1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к Верховному Совету СССР,  2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Обращение к </w:t>
      </w:r>
      <w:r>
        <w:rPr>
          <w:lang w:val="en-US"/>
        </w:rPr>
        <w:t>iii</w:t>
      </w:r>
      <w:r>
        <w:rPr/>
        <w:t xml:space="preserve"> Чрезвычайному Съезду Народных  Депутатов  РСФСР, 3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Республики Грузия о всеобщем национальном и гражданском неповиновении, 5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езидиума Верховного Совета Республики Грузия, 6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Верховного Совета Республики Грузия к Президенту СССР Горбачеву М. С., Председателю Верховного Совета ССР Лукьянову А. И.,  6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Акт о Восстановлении Государственной  Независимости Грузии, 9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зиденту СССР  г-ну М. С. Горбачову, 12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зиденту союза ССР М. С. Горбачеву, Министру Внутренних Дел Союза ССР Б. К. Пуго, 12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Грузия об учреждении поста Президента Республики Грузия и внесении в связи с этим изменений и  дополнений в Конституцию Республики Грузия, 14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б утверждении преобразования административно подчиненного г. Гагра Бзыбского сельского Совета  в поселковый Совет, осуществленного Верховным Советом Абхазской АССР, 18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Грузия О внесений изменений и дополнений в конституцию Республики Грузия. 23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Закон Республики Грузия о внесении изменений и дополнений в Законе  Республики Грузия </w:t>
      </w:r>
      <w:r>
        <w:rPr>
          <w:rFonts w:cs="AcadNusx" w:ascii="AcadNusx" w:hAnsi="AcadNusx"/>
        </w:rPr>
        <w:t>`</w:t>
      </w:r>
      <w:r>
        <w:rPr/>
        <w:t>О местном управлении в переходный период</w:t>
      </w:r>
      <w:r>
        <w:rPr>
          <w:rFonts w:cs="AcadNusx" w:ascii="AcadNusx" w:hAnsi="AcadNusx"/>
        </w:rPr>
        <w:t>~</w:t>
      </w:r>
      <w:r>
        <w:rPr/>
        <w:t>, 3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Совета Национальностей Верховного Совета СССР о предложениях по нормализации обстановки в Южной Осетии и вокруг нее, 24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вместное Заявление о безотлагательных мерах по стабилизации обстановки в стране и преодолению кризиса, 25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Закон </w:t>
      </w:r>
      <w:r>
        <w:rPr>
          <w:smallCaps/>
        </w:rPr>
        <w:t>Республики Грузия</w:t>
      </w:r>
      <w:r>
        <w:rPr/>
        <w:t xml:space="preserve"> Об упразднении Цхинвальского и Корнисского районов, 27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 выделении из Джавского района Синагурского, Кировского и Часавальского сельсоветов, 27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зидента Республики Грузия к Президенту СССР М. С. Горбачеву, Председателю Верховного Совета СССР А. И. Лукьянову, Председателю Совета Национальностей Верховного Совета СССР Р. Н. Нишанову, Министру Внутренних Дел СССР Б. К. Пуго, 27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Генеральному Секретарю Организации Объединенных Наций Пересу Де Куэльяру, Народам и парламентам мира, 27 апре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Собрания Народных Депутатов областного, городского, районных, поселкового и сельских Советов Юго-осетинской Автономной Области об исполнении  Указа Президента СССР от 7 января 1991 года и Постановления Верховного Совета СССР от 1 апреля 1991 года, 4 ма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Грузия о решении Областного Совета Народных Депутатов бывшей Юго-Осетинской Автономной Области от 4 мая 1991 года, 7 ма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Верховного Совета Республики Грузия и Президента Республики Грузия к Председателю Верховного Совета РСФСР Господину Ельцину Б. Н., 7 ма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Верховного Совета Республики Грузия и Президента Республики Грузия К Президенту СССР Господину Горбачеву М. С., 7 ма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дседателю Совета Национальностей Верховного Совета СССР Господину Нишанову Р. Н., 7 ма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Членов Совета Федерации Союза ССР, Председателей Верховных Советов Республик, 7 ма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СССР о Постановлении Собрания Народных Депутатов областного, городского, районных, поселкового и сельских Советов Юго-Осетинской Автономной Области от 4 мая 1991 года «Об исполнении Указа Президента СССР от 7.01.91 г. и Постановления Верховного Совета СССР от 1.04.91 г.», 12 ма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инятое  Верховным Советом Республики Грузия, 14 ма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инятое Верховным Советом Республики Грузия, 14 ма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Министру Внутренних Дел СССР Б. Пуго, 16 ма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Министру Обороны СССР Д. Язову, Командующему Закавказским Военным Округом В. Патрикееву, 16 ма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З</w:t>
      </w:r>
      <w:r>
        <w:rPr/>
        <w:t>акон</w:t>
      </w:r>
      <w:r>
        <w:rPr>
          <w:caps/>
        </w:rPr>
        <w:t xml:space="preserve"> Р</w:t>
      </w:r>
      <w:r>
        <w:rPr/>
        <w:t>еспублики</w:t>
      </w:r>
      <w:r>
        <w:rPr>
          <w:caps/>
        </w:rPr>
        <w:t xml:space="preserve"> Г</w:t>
      </w:r>
      <w:r>
        <w:rPr/>
        <w:t>рузия О внесений изменений  и дополнений в Конституции Республики Грузия. 23 ма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Грузия Об объединении судов г. Гори и Горийского района, упразднении суда Цхинвальского района н образовании Горийского суда, 11 июн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Грузия Об упразднении суда Корнисского района и определении состава суда Карельского района, 11 июн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СССР о работе межправительственнойкомиссии по нормализации обстановки в Южной Осетии и вокруг нее, 25 июн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Межпарламентской Комиссии, образованной в соответствии с постановлением Совета Национальностей Верховного Совета СССР от 24 апреля 1991 года «О предложениях по нормализации обстановки в Южной Осетии и вокруг нее», 31 ма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100. Постановление Президиума Верховного Совета Абхазской АССР о Законе Республики Грузия «Об образовании Внутренних Войск -Национальной Гвардии республики Грузия</w:t>
      </w:r>
      <w:r>
        <w:rPr>
          <w:smallCaps/>
        </w:rPr>
        <w:t xml:space="preserve">», 2 </w:t>
      </w:r>
      <w:r>
        <w:rPr/>
        <w:t>июля</w:t>
      </w:r>
      <w:r>
        <w:rPr>
          <w:smallCaps/>
        </w:rPr>
        <w:t xml:space="preserve"> </w:t>
      </w:r>
      <w:r>
        <w:rPr/>
        <w:t>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Постановление Президиума Верховного Совета Абхазской АССР Об обращении к Генеральному прокурору СССР т. Трубину Н. С., 2 ию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Министерство просвещения Грузии, Приказ № 288, 5 ию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зидента  Республики Грузия Звиада Гамсахурдиа к депутатам Верховного Совета Абхазской АССР. 8 ию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Закон Абхазской Автономной Советской Социалистической Республики о внесении изменений и дополнений в Конституцию (Основной Закон) Абхазской АССР, 9 ию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Обращение к населению Абхазии накануне второй годовщины трагических событий в Абхазии 15-16 июля 1989 года. 9 июля 1991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езидиума Верховного Совета и Президиума Совета Министров Абхазской АССР, 16 ию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иума Верховного Совета Абхазской АССР о создании центральной избирательной комиссии по выборам депутатов Верховного Совета Абхазской АССР, 20 ию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Грузия О внесении изменений и дополнений в Конституцию Республики Грузия, 25 ию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 создании временных органов управления и назначении выборов Собраний на территории быв</w:t>
        <w:softHyphen/>
        <w:t>шего Цхинвальского района, 25 ию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Министерство просвещения Республики Грузия Приказ № 342 о регулировании порядка зачисления в дошкольные учреждения и первые классы школ, 31 ию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зидента Республики Грузия К Председателю Верховного Совета Северо-Осетинской Автономной Республики  А. Х. Галазову, 26 июл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Грузия О внесений дополнения в Конституцию Республики Грузия, 2 авгус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б органах государственной власти и управления в Джавском   районе и Цхинвали, 2 авгус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Республики Грузия о приостановлении действия Закона Абхазской АССР от 9 июля 1991 года «О внесении изменений и дополнений в пункт 14 статьи 92 и статью 156 Конституции Абхазской АССР», 5 авгус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Республики Грузия о приостановлении действия Указа Президиума Верховного Совета Абхазской АССР от 20 июля 1991 года, 5 авгус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зиденту Республики Грузия   З. К. Гамсахурдиа, 13 авгус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Грузия Об образовании Кабинета Министров Республики Грузия и в связи с этим внести изменений и дополнений в Конституцию Республики Грузия, 26 авгус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 действиях Бюро Центрального Комитета Компартии Грузии, Абхазского Республиканского Коми</w:t>
        <w:softHyphen/>
        <w:t>тета Компартии, бывшего Юго-Осетинского Областного Комитета Компартии и самозванного Исполнитель</w:t>
        <w:softHyphen/>
        <w:t>ного Комитета упраздненного Совета Народных Депутатов т. н. Южной Осетии во время событий, происшедших в СССР 19-21 августа 1991 года, 26 авгус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Абхазской Автономной Советской Социалистической Республики о внесении изменений дополнений в Конституцию (Основной Закон) Абхазской АССР, 27 авгус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Абхазской АССР о введении в действие Закона Абхазской АССР от 27 августа 1991 года “О внесении изменений в Конституцию (Основной Закон) Абхазской АССР”, 27 авгус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Абхазской АССР о внесении изменений в Закон Абхазской АССР «О всенародном голосовании (референдуме) в Абхазской АССР», 27 авгус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Абхазской АССР о внесении изменений в Закон Абхазской АССР «О выборах депутатов Верховного Совета Абхазской АССР», 27 августа 1991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Абхазской АССР О приостановлении деятельности Абхазского Рескома КП Грузии, 27 авгус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Постановление Верховного Совета Абхазской АССР О введении в действие Временного Закона Абхазской АССР «О порядке избрания и назначения органов и должностных лиц Верховным Советом Абхазской АССР» , 27 авгус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Временный Закон Абхазской АССР О порядке избрания и назначения органов и должностных лиц Верховным Советом Абхазской АССР , 27 авгус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АБХАЗСКОЙ АССР О Законе Республики Грузия «О внесении изменений и дополнений в Конституцию Республики Грузия», 27 авгус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Абхазской АССР Об Указе  Президента Республики Грузия« О приостановлении действия Закона Абхазской АССР от 9 июля 1991 года  «О внесении изменений и дополнений в пункт 14 статьи 92 и статью 156 Конституции Абхазской АССР», 27 авгус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Абхазской АССР о Законах Республики Грузия «О денежно-кредитном регулировании в Республике Грузия», «О Национальном Банке Республики Грузия» и «О банках и банковской деятельности», 30 августа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ессии Совета Народных Депутатов Юго-Осетинской Автономной Области об отмене решения собрания народных депутатов всех уровней от 4 мая 1991 года. 1 сент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Северо–Осетинской ССР О первоочередных мерах по оказанию помощи беженцам из Грузии, 13 сент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дседателю Центральной Комиссии Референдума Союза ССР Господину В. П. Орлову. 14 сент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 статусе предприятий, учреждений и организаций союзного и союзно-республиканского подчинения, расположенных на территории Республики Грузия. 15 сент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  доле Республики Грузия в государственной собственности СССР,  15 сент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 статусе Вооруженных Сил СССР в Республике Грузия, 15 сент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Абхазской АССР о некоторых актах Министерства Просвещения Республики Грузия, 27 сентября 1991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остановление Президиума Верховного Совета Абхазской АССР об обеспечении экономической основы суверенитета Абхазии, 27 сентября 1991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риказ № 130 О создании Абхазской таможни, 08 октября 1991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остановление Президиума Верховного Совета Абхазской АССР О создании </w:t>
      </w:r>
      <w:r>
        <w:rPr>
          <w:caps/>
        </w:rPr>
        <w:t>а</w:t>
      </w:r>
      <w:r>
        <w:rPr/>
        <w:t>бхазской республиканской таможенной службы, 27 сент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Республики Грузия о приостановлении действия Постановления Пре</w:t>
        <w:softHyphen/>
        <w:t>зидиума Верховного Совета Абхазской АССР от 27 сентября 1991 года «О создании Абхазской Республиканской таможенной службы», 8 окт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 постановлении Президиума Верховного Совета Абхазской АССР от 27 сентября 1991 года «О созда</w:t>
        <w:softHyphen/>
        <w:t>нии Абхазской</w:t>
      </w:r>
      <w:r>
        <w:rPr>
          <w:smallCaps/>
        </w:rPr>
        <w:t xml:space="preserve"> </w:t>
      </w:r>
      <w:r>
        <w:rPr/>
        <w:t>Республиканской таможенной службы», 8 окт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Верховного Совета Республики Грузия К Президенту СССР господину Михаилу Горбачову, Президенту РСФСР Господину Борису Ельцину, Государственному Совету СССР Верховному Совету РСФСР, 11 окт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Совета Национальностей Верховного Совета РСФСР о ситуации в Северо-Осетинской ССР, 16 окт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Северо-Осетинской ССР об обращении Сессии Юго-Осетинского Областного Совета Народных Депутатов к Верховному Совету Северо-Осетинской ССР, 22 окт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Республики Грузия о приостановлении действия постановления Пре</w:t>
        <w:softHyphen/>
        <w:t>зидиума Верховного Совета Абхазской АССР «Об обеспечении экономических основ суверенитета Абхазии» и Постановления Совета Министров Абхазской АССР от 22 октября 1991 года «О мерах по переходу в юрисдикцию Абхазской АССР предприятий и организа</w:t>
        <w:softHyphen/>
        <w:t>ций Союзного и Союзно-Республиканского подчине</w:t>
        <w:softHyphen/>
        <w:t>ния, расположенных на территории Абхазской АССР», 24 окт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зидента Республики Грузия к Президиуму Верховного Совета Абхазской АССР, 24 окт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ессии Совета Народных Депутатов Юго-Осетинской Автономной Области об Обращении к Пятому Съезду Народных Депутатов РСФСР, 24 окт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СФСР о положении в Северо-Осетинской ССР, 25 окт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Съезда Народных Депутатов Российской Советской Федеративной Социалистической Республики о ходе выполнения Постановления Третьего (Внеочередного) Съезда Народных Депутатов РСФСР «О положении в Южной Осетии», 1 но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Верховному Совету Северо-Осетинской Автономной Республики, 1 но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екларация о конфедеративном союзе горских народов Кавказа, 1-2 но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оговор о конфедеративном союзе горских народов Кавказа, 2 но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езидиума Верховного Совета Республики Грузия,  5 но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Республики Грузия об Оружии, боеприпасах, средствах сообщения, военной технике  и другом имуществе Внутренних Войск Министерства Внутренних Дел СССР, дислоцированных в Республике Грузия, 7 но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Республики Грузия об Оружии, боеприпасах, средствах передвижения, военной технике, военных базах и другом военном имуществе, принадлежащих Советской Армии, дислоцированной на территории Республики Грузия, 11 но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зидиума Верховного Совета Северо-Осетинской ССР к Верховному Совету Республики Грузия, 12 но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Республики ГРУЗИЯ Об оружии, боеприпасах, средствах передвижения, военной технике, военных базах и другом военном имуществе, принадлежащих Пограничным войскам и Военно-Морскому Флоту СССР, дислоцированным на территории Республики Грузия, 16 но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зиденту Союза ССР господину М. С. Горбачеву. 20 но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б оружии, боеприпасах, средствах сообщения, военной технике и другом имуществе внутренних войск Министерства внутренних дел СССР, дислоцированных на территории Республики Грузия. 25 но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б отмене чрезвычайногоположения на терри</w:t>
        <w:softHyphen/>
        <w:t>тории г. Цхинвали и Джавского района, 25 но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остановление Президиума Верховного Совета Абхазии о состоянии мобилизационных резервов и призыве на действительную военную службу в Абхазии, 27 ноября 1991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Абхазии о создании Службы государственной безопасности Абхазии, 27 ноября 1991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Республики Грузия о положении, создавшемся в Шида Картли, 2 дека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 положении, создавшемся в Шида Картли, 3 дека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 частях Советской Армии, пограничных войск, Военно-морского флота, внутренних войсках Министерства внутренних дел СССР, дислоцированных на территории Республики Грузия, 3 дека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Грузия о постановлении Президиума Верховного Совета Абхазской АССР от 26 ноября 1991 года, 3 декабря 1991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к ООН, 3 дека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СФСР о ходе выполнения Постановления Пятого (Внеоче</w:t>
        <w:softHyphen/>
        <w:t>редного) Съезда народных депутатов РСФСР «О по</w:t>
        <w:softHyphen/>
        <w:t>ложении в Южной Осетии», 12 дека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ъезд Осетинского Народа. Декларация О восстановлении национально – политической и территориальной целостности Осетии, 13 – 14 дека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езидиума Верховного Совета Республики Грузия, 5 декабря 199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екларация о независимости республики Южная Осетия, 21 дека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остановление Верховного Совета Республики Южная Осетия О создании республиканской гвардии и комитета обороны </w:t>
      </w:r>
      <w:r>
        <w:rPr>
          <w:caps/>
        </w:rPr>
        <w:t>р</w:t>
      </w:r>
      <w:r>
        <w:rPr/>
        <w:t>еспублики Южная Осетия, 21 дека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Алма-атинская Декларация, 21 дека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Абхазии о дислокации воинских частей, учреждений пограничных и внутренних войск, сил ВМФ и внесение изменений в порядок их функционирования на территории Абхазии, 29 дека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bCs/>
        </w:rPr>
      </w:pPr>
      <w:r>
        <w:rPr/>
        <w:t>Постановление Президиума Верховного Совета Абхазии о создании при Председателе Верховного Совета Абхазии Временного Совета по координации деятельности и переподчинении воинских и милицейских частей, дислоцированных на территории Абхазии, 29 дека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аспоряжение № 57 Председателя Верховного Совета Абхазии,  29 декабря 1991 г.</w:t>
      </w:r>
      <w:r>
        <w:rPr>
          <w:bCs/>
        </w:rPr>
        <w:t xml:space="preserve">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Верховного Совета Абхазии, 29 декабря 1991 г.</w:t>
      </w:r>
    </w:p>
    <w:p>
      <w:pPr>
        <w:pStyle w:val="Normal"/>
        <w:keepNext w:val="true"/>
        <w:tabs>
          <w:tab w:val="clear" w:pos="720"/>
          <w:tab w:val="left" w:pos="374" w:leader="none"/>
          <w:tab w:val="left" w:pos="4139" w:leader="dot"/>
          <w:tab w:val="right" w:pos="9694" w:leader="dot"/>
          <w:tab w:val="left" w:pos="9751" w:leader="none"/>
        </w:tabs>
        <w:autoSpaceDE w:val="false"/>
        <w:spacing w:before="283" w:after="170"/>
        <w:ind w:left="-187" w:hanging="0"/>
        <w:jc w:val="center"/>
        <w:rPr>
          <w:b/>
          <w:b/>
          <w:bCs/>
          <w:sz w:val="28"/>
          <w:szCs w:val="28"/>
        </w:rPr>
      </w:pPr>
      <w:r>
        <w:rPr>
          <w:b/>
          <w:bCs/>
          <w:sz w:val="28"/>
          <w:szCs w:val="28"/>
        </w:rPr>
        <w:t>1992 г</w:t>
      </w:r>
      <w:r>
        <w:rPr>
          <w:b/>
          <w:bCs/>
          <w:sz w:val="28"/>
          <w:szCs w:val="28"/>
          <w:lang w:val="en-US"/>
        </w:rPr>
        <w:t>.</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Из Обращения Военного Совета Республики Грузия к населению Шида Картли,  3 янва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Южная Осетия о проведении всенародного голосования (референдума) республики Южная Осетия, 3 янва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аспоряжение № 58 Председателя Верховного Совета Абхазии О предоставлении командирам войсковых частей 5482, 3697 прав на замещение и назначение на вакантные должности командного состава, 4 янва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Военного  Совета  Республики  Грузия  к населению  Грузии, 8 янва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Военного Совета Республики Грузия к населению, 9 янва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spacing w:val="-15"/>
        </w:rPr>
        <w:t xml:space="preserve">Постановление Верховного Совета Абхазской АССР о мерах по обеспечению правопорядка и законности в Абхазии, 13 января </w:t>
      </w:r>
      <w:r>
        <w:rPr/>
        <w:t>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Военного Совета Республики Грузия, 17 янва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Абхазия одополнительных мерах по обеспечению правопорядка и законности в Республике Абхазия, 20 янва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Абхазии О переводе в юрисдикцию Абхазии органов прокуратуры и МВД республики, 24 янва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1 Центральной Комиссии Референдума Республики Южная Осетия, 24 янва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1 Центральной Комиссии Референдума Республики Южная Осетия, 24 янва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Центральной Комиссии Референдума Республики Южная Осетия, 24 янва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Абхазии О переподчинении Сухумских природоохранной и транспортной прокуратур прокурору Абхазской АССР, 24 янва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остановление Президиума Верховного Совета Абхазии Об утверждении Положения о </w:t>
      </w:r>
      <w:r>
        <w:rPr>
          <w:caps/>
        </w:rPr>
        <w:t>в</w:t>
      </w:r>
      <w:r>
        <w:rPr/>
        <w:t>ременном Совете по координации деятельности и переподчинения воинских и  милицейских частей при Председателе Верховного Совета Абхазии,  13 февра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оложение О </w:t>
      </w:r>
      <w:r>
        <w:rPr>
          <w:caps/>
        </w:rPr>
        <w:t>в</w:t>
      </w:r>
      <w:r>
        <w:rPr/>
        <w:t>ременном Совете по координации деятельности и  переподчинения воинских и милицейских частей при Президиуме Верховного Совета Абхазии, 13 февра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Верховного Совета Абхазии к Военному Совету, Временному правительству Республики Грузия, 14 февра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екларация Военного Совета Республики Грузия, 24 февра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оенного Совета Республики Грузия о действии законодательства в Республике Грузия, 24 февра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Постановление Президиума Верховного Совета Абхазии о переподчинении Военных комиссариатов Абхазии, 25 февра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Закон Абхазии о внесении дополнении в закон «О правовом режиме чрезвычайного положения в Абхазской АССР», 26 февра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Постановление Верховного Совета Абхазии о дополнительных мерах по обеспечению правопорядка и законности в Абхазии, 26 февра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Абхазии о введении особого режима поведения граждан на территории Абхазии, 26 февра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Абхазия о подчиненности некоторых органов государственного управления в Республике Абхазия, 5 мар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caps/>
        </w:rPr>
      </w:pPr>
      <w:r>
        <w:rPr/>
        <w:t xml:space="preserve">Постановление Верховного Совета Республики Абхазии О создании  при Председателе Верховного Совета Республики Абхазия </w:t>
      </w:r>
      <w:r>
        <w:rPr>
          <w:caps/>
        </w:rPr>
        <w:t>в</w:t>
      </w:r>
      <w:r>
        <w:rPr/>
        <w:t>ременного Совета по координации деятельности воинских частей, дислоцированных на территории Абхазии, 6 мар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П</w:t>
      </w:r>
      <w:r>
        <w:rPr/>
        <w:t>резидент</w:t>
      </w:r>
      <w:r>
        <w:rPr>
          <w:caps/>
        </w:rPr>
        <w:t xml:space="preserve"> Р</w:t>
      </w:r>
      <w:r>
        <w:rPr/>
        <w:t>оссийской</w:t>
      </w:r>
      <w:r>
        <w:rPr>
          <w:caps/>
        </w:rPr>
        <w:t xml:space="preserve"> Ф</w:t>
      </w:r>
      <w:r>
        <w:rPr/>
        <w:t>едерации</w:t>
      </w:r>
      <w:r>
        <w:rPr>
          <w:caps/>
        </w:rPr>
        <w:t>. П</w:t>
      </w:r>
      <w:r>
        <w:rPr/>
        <w:t>оручение</w:t>
      </w:r>
      <w:r>
        <w:rPr>
          <w:caps/>
        </w:rPr>
        <w:t>. А</w:t>
      </w:r>
      <w:r>
        <w:rPr/>
        <w:t xml:space="preserve">дминистрация </w:t>
      </w:r>
      <w:r>
        <w:rPr>
          <w:caps/>
        </w:rPr>
        <w:t>К</w:t>
      </w:r>
      <w:r>
        <w:rPr/>
        <w:t>раснодарского</w:t>
      </w:r>
      <w:r>
        <w:rPr>
          <w:caps/>
        </w:rPr>
        <w:t xml:space="preserve"> к</w:t>
      </w:r>
      <w:r>
        <w:rPr/>
        <w:t>рая</w:t>
      </w:r>
      <w:r>
        <w:rPr>
          <w:caps/>
        </w:rPr>
        <w:t xml:space="preserve">  В. Н. Д</w:t>
      </w:r>
      <w:r>
        <w:rPr/>
        <w:t>ьяконову</w:t>
      </w:r>
      <w:r>
        <w:rPr>
          <w:caps/>
        </w:rPr>
        <w:t>, А</w:t>
      </w:r>
      <w:r>
        <w:rPr/>
        <w:t>дминистрация</w:t>
      </w:r>
      <w:r>
        <w:rPr>
          <w:caps/>
        </w:rPr>
        <w:t xml:space="preserve"> С</w:t>
      </w:r>
      <w:r>
        <w:rPr/>
        <w:t>тавропольского</w:t>
      </w:r>
      <w:r>
        <w:rPr>
          <w:caps/>
        </w:rPr>
        <w:t xml:space="preserve"> к</w:t>
      </w:r>
      <w:r>
        <w:rPr/>
        <w:t>рая</w:t>
      </w:r>
      <w:r>
        <w:rPr>
          <w:caps/>
        </w:rPr>
        <w:t xml:space="preserve">  Е. С. К</w:t>
      </w:r>
      <w:r>
        <w:rPr/>
        <w:t>узнецову</w:t>
      </w:r>
      <w:r>
        <w:rPr>
          <w:caps/>
        </w:rPr>
        <w:t>.</w:t>
      </w:r>
      <w:r>
        <w:rPr/>
        <w:t xml:space="preserve"> Б. Н. Ельцин. 9 мар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Кабинет Министров Республики Грузия Правительство Республики Грузия. Постановление № 291 О Постановлении № 255 Совета Министров Абхазской АССР от 26 ноября 1991 года «О передаче некоторых функционирующих на территории Абхазской АССР торговых предприятий и организаций в подчинение Министерства торговли Абхазской АССР», 10 мар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Абхазии О создании Службы безопасности высших органов власти Республики Абхазия и утверждении Положения о ней, 17 мар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Абхазии  О порядке назначения руководящих кадров в системе МВД республики Абхазия, 17 мар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Абхазии Об утверждении текста военной присяги, 17 мар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Военная присяга Утверждена постановлением президиума верховного совета республики Абхазии, 17 мар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Совета Министров Республики Абхазии № 46 О взятии под юрисдикцию и принятии в ведение органов государственного управления Республики Абхазия предприятий, учреждений и организаций союзного и союзно–республиканского подчинения, находящихся на территории Абхазии, 24 мар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Абхазия о временном порядке прописки граждан на территории Республики Абхазия, 24 мар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Обращение Верховного Совета Республики Южная Осетия К  </w:t>
      </w:r>
      <w:r>
        <w:rPr>
          <w:lang w:val="en-US"/>
        </w:rPr>
        <w:t>VI</w:t>
      </w:r>
      <w:r>
        <w:rPr/>
        <w:t xml:space="preserve"> Съезду Народных Депутатов Российской Федерации, 30 мар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Абхазия о призыве на действительную военную службу и мерах по соблюдению закона “О всеобщей воинской обязанности”, 31 мар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Абхазия О Штабе Гражданской Обороны Республики Абхазии, 31 мар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остановление Верховного Совета Республики Абхазия О внесении изменений в постановление Верховного Совета Абхазия «О введении особого режима поведения граждан на территории Абхазии», 10 апреля 1992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остановление Верховного Совета Республики Абхазия О </w:t>
      </w:r>
      <w:r>
        <w:rPr>
          <w:caps/>
        </w:rPr>
        <w:t>к</w:t>
      </w:r>
      <w:r>
        <w:rPr/>
        <w:t>онституционной комиссии, 10 апре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Абхазия О внесении дополнений в перечень к постановлению Верховного Совета Республики Абхазия «Об обеспечении экономической основы суверенитета Абхазии», 28 апре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К населению Цхинвальского региона, 29 апре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Совета Министров Абхазской АССР о призыве в апреле-июне 1992 года на действительную военную службу граждан, родившихся в 1965-1974 годах, 30 апре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Абхазии об избрании Председателя Совета Министров Республики Абхазия, 5 ма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Государственного Совета Республики Грузия о разрешении комплексных проблем по формированию и функционированию пограничной зоны Республики Грузия, 7 ма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Абхазии о назначении исполняющих обязанности руководителей органов государственного управления Республики Абхазия, 8 ма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Верховного Совета Республики Южная Осетия к Верховному Совету РФ, Верховному Совету со АССР, Конституционному Суду РФ, 10 ма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Верховного Совета Республики Абхазия, 12 ма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езидентского Совета КГНК, 14 ма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Государственного Совета Республики Грузия о постановлении Совета Министров Абхазской АССР от 24 марта 1992 года № 46 “О передаче в юрисдикцию и принятии в ведение органов государственного управления Абхазской Республики расположенных на территории Абхазии предприятий, учреждений и организаций Союзного и Союзно-Республиканского подчинения”, 19 ма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екрет Государственного Совета Республики Грузия О проекте “Земельного кодекса Республики Абхазия”, 19 ма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чрезвычайной Сессии Верховного Совета Северо-Осетинской ССР, 21 ма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инятое Государственным Советом Республики Грузии на экстренном заседании 20 мая 1992 года, 22 ма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остановление Президиума Верховного Совета Абхазии о разрешении по желанию граждан изменения их фамилии и анкетных записей об их национальной принадлежности, 26 мая 1992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Распоряжение № 59 </w:t>
      </w:r>
      <w:r>
        <w:rPr>
          <w:caps/>
        </w:rPr>
        <w:t>П</w:t>
      </w:r>
      <w:r>
        <w:rPr/>
        <w:t>редседателя</w:t>
      </w:r>
      <w:r>
        <w:rPr>
          <w:caps/>
        </w:rPr>
        <w:t xml:space="preserve"> В</w:t>
      </w:r>
      <w:r>
        <w:rPr/>
        <w:t>ерховного</w:t>
      </w:r>
      <w:r>
        <w:rPr>
          <w:caps/>
        </w:rPr>
        <w:t xml:space="preserve"> С</w:t>
      </w:r>
      <w:r>
        <w:rPr/>
        <w:t xml:space="preserve">овета </w:t>
      </w:r>
      <w:r>
        <w:rPr>
          <w:caps/>
        </w:rPr>
        <w:t>Р</w:t>
      </w:r>
      <w:r>
        <w:rPr/>
        <w:t>еспублики</w:t>
      </w:r>
      <w:r>
        <w:rPr>
          <w:caps/>
        </w:rPr>
        <w:t xml:space="preserve"> А</w:t>
      </w:r>
      <w:r>
        <w:rPr/>
        <w:t>бхазия,</w:t>
      </w:r>
      <w:r>
        <w:rPr>
          <w:caps/>
        </w:rPr>
        <w:t xml:space="preserve"> </w:t>
      </w:r>
      <w:r>
        <w:rPr/>
        <w:t>27 ма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оссийской Федерации о включении в повестку дня четвертой сессии Верховного Совета Российской Федерации вопроса «О</w:t>
      </w:r>
      <w:r>
        <w:rPr>
          <w:i/>
          <w:iCs/>
        </w:rPr>
        <w:t xml:space="preserve"> </w:t>
      </w:r>
      <w:r>
        <w:rPr/>
        <w:t>положении в Северной и Южной Осетии», 28 ма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Абхазия Об объявлении собственностью Республики Абхазия имущества войсковой части 68087, расформированной в г. Сухуми, 28 ма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Акт Провозглашения Независимости Республики Южная Осетия, 29 ма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Абхазии о постановлений Госсовета Республика Грузии «О решении комплексных проблем по формированию и функционированию пограничной зоны республики Грузия», 3 июн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Совместного заседания Президиума Верховного Совета Северо-Осетинской ССР и Президиума Верховного Совета Республики Южная Осетия, 8 июн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зидента Российской Федерации, 9 июн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встречи Председателя Госсовета Республики Грузия Э. А. Шеварднадзе и Председателя Верховного Совета Северо-Осетинской СССР А. Х. Галазова, 10 июн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Верховного Совета Российской Федерации О положении в Южной Осетии, 12 июн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едседателя Верховного Совета Российской Федерации Р. И. Хасбулатова в связи с событиями в Южной Осетии, 15 июн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Государственного Совета Республики Грузия, 16 июн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едседателя Государственного Совета Республики Грузия, 19 июн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авительства Российской Федерации, 21 июн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Заявление Правительства Российской Федерации, 23 июн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Соглашение о принципах урегулирования грузино-осетинского конфликта, 24 июн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Госсовета Республики Грузия о положении создавшемся в Абхазии, (24 июня-2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едседателя Верховного Совета Абхазии, 24 июн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Совет по Координации Деятельности  Воинских Частей. </w:t>
      </w:r>
      <w:r>
        <w:rPr>
          <w:caps/>
        </w:rPr>
        <w:t>В</w:t>
      </w:r>
      <w:r>
        <w:rPr/>
        <w:t>ыписка из приказа</w:t>
      </w:r>
      <w:r>
        <w:rPr>
          <w:caps/>
        </w:rPr>
        <w:t xml:space="preserve"> № 021</w:t>
      </w:r>
      <w:r>
        <w:rPr/>
        <w:t>,</w:t>
      </w:r>
      <w:r>
        <w:rPr>
          <w:caps/>
        </w:rPr>
        <w:t xml:space="preserve"> </w:t>
      </w:r>
      <w:r>
        <w:rPr/>
        <w:t>2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встречи представителей сторон по выполнению Соглашения о принципах урегулирования грузино-осетинского конфликта, 4 июля 1992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1 Заседания Смешанной Контрольной Комиссии, 4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 1 Заседания Смешанной Контрольной Комиссии, 4 июля 1992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 2 Смешанной Контрольной Комиссии о Создании Совместной Группы Наблюдателей, 4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3 Смешанной Контрольной Комиссии о Создании Многостороннего Пресс-центра, 4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2 Заседания Смешанной Контрольной Комиссии, 6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приложение 2</w:t>
      </w:r>
      <w:r>
        <w:rPr>
          <w:bCs/>
        </w:rPr>
        <w:t xml:space="preserve">, </w:t>
      </w:r>
      <w:r>
        <w:rPr/>
        <w:t>6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создании штаба смешанных сил по установлению мира и подержанию правопорядка в зоне конфликта и утверждении состава подразделений боевого и тылового обеспечения”, приложение № 1 к протоколу № 2 заседания СКК, 6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3 Заседания Смешанной Контрольной Комиссии, 12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ложение O смешанных силах по установлению мира и поддержанию правопорядка в зоне конфликта, приложение 1 к протоколу № 3 заседания СКК, 12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равительство Республики Грузия. Постановление № 753. Об отмене постановлений Правительства Грузии о выделении земель для аэродрома в селе Никози Горийского района и для саперного городка в городе Цхинвали, 23 июля 1992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Абхазия о внесении изменении в регламент Верховного совета Республики Абхазия двенадцатого созыва, 23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Абхазии о прекращении действия Конституции  Абхазской АССР 1978 года, 23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Конституция Социалистической Советской Республики Абхазии от 1 апреля 192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Абхазии об изменении названия Социалистической Советской Республики Абхазия, 23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Закон Республики Абхазия о новой государственной символике Республики Абхазия, 23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Абхазия о проекте договора между Республикой Абхазия и Республикой Грузия, 23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оговор Об основах  взаимоотношений между Республикой Грузия и Республикой Абхазия (Проект),  июнь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Абхазия о транзитном налоге, 23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Постановление Государственного Совета Республики Грузия в связи с постановлением Верховного Совета Абхазской АССР от 23 июля 1992 года «О прекращении действия Конституции Абхазской АССР 1978 года”, 25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Абхазской АССР о порядке дальнейшей работы фракции депутатов Верховного Совета Абхазской АССР “Демократическая Абхазия”, 29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литико-правовая оценка постановления, принятого первой сессией Верховного Совета Абхазcкой АССР XII созыва 23 июля 1992 года “О прекращении действия Конституции  Абхазской АССР 1978 года и восстановлении действия Конституции Абхазской ССР 1925 года”, 29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ием Республики Грузия в члены Организации Объединенных Наций, 31 июл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3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 xml:space="preserve">Правительство Республики Грузия. Постановление № 814. О приостановлении действия </w:t>
      </w:r>
      <w:r>
        <w:rPr>
          <w:caps/>
        </w:rPr>
        <w:t>п</w:t>
      </w:r>
      <w:r>
        <w:rPr/>
        <w:t>остановления Совета Министров Абхазской А</w:t>
      </w:r>
      <w:r>
        <w:rPr>
          <w:caps/>
        </w:rPr>
        <w:t>сср №</w:t>
      </w:r>
      <w:r>
        <w:rPr/>
        <w:t>19 от 21 февраля 1992 года , 7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Государственного Совета Республики Грузия о введении чрезвычайного положения на железнодорожном транспорте, 10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Государственного Совета Республики Грузия о Постановлении Президиума    Государственного Совета Республики Грузия от 10 августа 1992 года “О введении  чрезвычайного положения на железнодорожном транспорте”, 11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Верховного Совета Республики Абхазия к Госсовету Республики Грузия, 12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Абхазия о проведении мобилизации взрослого населении и передаче оружия в полк внутренних войск Абхазии, 14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Верховного Совета Республики Абхазия к Верховному Совету Российской Федерации, 16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Из Постановления Чрезвычайной Сессии Верховного Совета Республики Кабардино – Балкария, 17 августа 1992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П</w:t>
      </w:r>
      <w:r>
        <w:rPr/>
        <w:t>остановление</w:t>
      </w:r>
      <w:r>
        <w:rPr>
          <w:caps/>
        </w:rPr>
        <w:t xml:space="preserve"> К</w:t>
      </w:r>
      <w:r>
        <w:rPr/>
        <w:t>абинета</w:t>
      </w:r>
      <w:r>
        <w:rPr>
          <w:caps/>
        </w:rPr>
        <w:t xml:space="preserve"> М</w:t>
      </w:r>
      <w:r>
        <w:rPr/>
        <w:t>инистров</w:t>
      </w:r>
      <w:r>
        <w:rPr>
          <w:caps/>
        </w:rPr>
        <w:t xml:space="preserve"> К</w:t>
      </w:r>
      <w:r>
        <w:rPr/>
        <w:t>абардино-</w:t>
      </w:r>
      <w:r>
        <w:rPr>
          <w:caps/>
        </w:rPr>
        <w:t>Б</w:t>
      </w:r>
      <w:r>
        <w:rPr/>
        <w:t>алкарской</w:t>
      </w:r>
      <w:r>
        <w:rPr>
          <w:caps/>
        </w:rPr>
        <w:t xml:space="preserve">  Р</w:t>
      </w:r>
      <w:r>
        <w:rPr/>
        <w:t>еспублики о политической поддержке и оказании гуманитарной помощи Республике Абхазия, 17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дседателя Верховного Совета Республики Абхазия В. Г. Ардзинба, 18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Чрезвычайной (Х) Расширенной Сессии Парламента Конфедерации Горских Народов Кавказа (КГНК) о ситуации в Абхазии и отпоре агрессивным действиям войск Госсовета Грузии, 18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Конфедерации Горских Народов Кавказа к мировой общественности, организациям по защите прав человека и национальных меньшинства, к руководству стран Запада и СНГ, в Лигу Исламских Государств, 18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орогие абхазские братья и сестры, 18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Обращение к Президенту Российской Федерации Б. Н. Ельцину. Председателю Верховного Совета Российской Федерации Р. И. Хасбулатову, 20 августа 1992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и Председателя Парламента Конфедерации Горских НародоВ Кавказа, 21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зидента Российской Федерации к Руководству Грузии и Абхазии, 26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Кабардино-Балкарской  Республики О трагических событиях в Республике Абхазия, 27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Консультации По Урегулированию Конфликта Между Грузией и Абхазией, 29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дседателя Верховного Совета Республики Абхазия В. Ардзинба к генеральному Секретарю ООН Бутросу Бутросу Гали. 27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зидента России к Руководству Грузии и Абхазии, 27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Его Превосходительству Б. Н. Ельцину, Президенту  России, 27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Меморандум О границах Южной Осетии, 31 августа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Итоговый документ Московской встречи, 3 сент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Верховного Совета Республики Адыгея к Президенту Российской Федерации Б. Н. Ельцину, Председателю Верховного Совета Российской Федерации Р. И. Хасбулатову, Председателю Государственного Совета Грузии Э. А. Шеварднадзе, Председателю Верховного Совета Республики Абхазия В. Г. Ардзинба, 16 сент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Постановление Президиума Верховного Совета Республики Абхазия, 16 сент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Абхазия, 16 сент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езидиума Верховного Совета Республики Абхазия О выборах депутатов в Верховный Совет Республики Грузия на территории республики Абхазия, 21 сент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оссийской Федерации об обстановке на Северном Кавказе в связи с событиями в Абхазии, 25 сент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Верховного Совета Российской Федерации связи с событиями В Абхазии, 25 сент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авительства Республики Грузия, сентябрь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авительство Республики Грузия. Постановление № 965. О передаче в распоряжение Государственной канцелярии Правительства Республики Грузия расположенных на территории Автономной Республики Абхазия санаториев, домов отдыха и дач бывшего союзного и союзно-республиканского подчинения, 30 сент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писок расположенных на территории Автономной Республики Абхазия санаториев, домов отдыха и дач бывшего союзного и союзно-республиканского подчинения, которые должны быть переданы в распоряжение Государственной канцелярии Правительства Республики Грузия, приложение к Постановлению № 965 Правительства Республики Грузия, 30 сент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Генеральному Секретарю ООН Его Превосходительству Господину Бутрос-Бутрос Гали, 2 окт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Заявление Государственного Совета Республики Грузия. 3 октября 1992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Государственного Совета Республики Грузия о ходе передачи в собственность Республики Грузия оружия, боевых материалов, средств передвижения, военной техники, военных баз и другого военного имущества, принадлежащих  дислоцированным на территории Республики Грузия бывшей Советской Армии, Пограничным Войскам, Военно-Морскому Флоту, 3 окт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Государственного Совета Республики Грузия к Комитету Старших Должностных Лиц Совещания по Безопасности и Сотрудничеству в Европе, 6 окт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зиденту Российской Федерации Господину Борису Ельцину, 6 окт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к участникам сухумской встречи, 13 окт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Верховного Совета Республики Южная Осетия к Верховному Совету Российской Федерации, 19 но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О</w:t>
      </w:r>
      <w:r>
        <w:rPr/>
        <w:t>бращение</w:t>
      </w:r>
      <w:r>
        <w:rPr>
          <w:caps/>
        </w:rPr>
        <w:t xml:space="preserve"> С</w:t>
      </w:r>
      <w:r>
        <w:rPr/>
        <w:t>еверо</w:t>
      </w:r>
      <w:r>
        <w:rPr>
          <w:caps/>
        </w:rPr>
        <w:t>-О</w:t>
      </w:r>
      <w:r>
        <w:rPr/>
        <w:t>сетинской</w:t>
      </w:r>
      <w:r>
        <w:rPr>
          <w:caps/>
        </w:rPr>
        <w:t xml:space="preserve"> ССР </w:t>
      </w:r>
      <w:r>
        <w:rPr/>
        <w:t>к</w:t>
      </w:r>
      <w:r>
        <w:rPr>
          <w:caps/>
        </w:rPr>
        <w:t xml:space="preserve"> П</w:t>
      </w:r>
      <w:r>
        <w:rPr/>
        <w:t>резиденту</w:t>
      </w:r>
      <w:r>
        <w:rPr>
          <w:caps/>
        </w:rPr>
        <w:t xml:space="preserve"> РСФСР, Б.Н. Е</w:t>
      </w:r>
      <w:r>
        <w:rPr/>
        <w:t>льцину</w:t>
      </w:r>
      <w:r>
        <w:rPr>
          <w:caps/>
        </w:rPr>
        <w:t>, В</w:t>
      </w:r>
      <w:r>
        <w:rPr/>
        <w:t>ерховному</w:t>
      </w:r>
      <w:r>
        <w:rPr>
          <w:caps/>
        </w:rPr>
        <w:t xml:space="preserve"> С</w:t>
      </w:r>
      <w:r>
        <w:rPr/>
        <w:t>овету</w:t>
      </w:r>
      <w:r>
        <w:rPr>
          <w:caps/>
        </w:rPr>
        <w:t xml:space="preserve"> РСФСР, </w:t>
      </w:r>
      <w:r>
        <w:rPr>
          <w:caps/>
          <w:lang w:val="en-US"/>
        </w:rPr>
        <w:t>V</w:t>
      </w:r>
      <w:r>
        <w:rPr>
          <w:caps/>
        </w:rPr>
        <w:t xml:space="preserve"> с</w:t>
      </w:r>
      <w:r>
        <w:rPr/>
        <w:t>ъезду</w:t>
      </w:r>
      <w:r>
        <w:rPr>
          <w:caps/>
        </w:rPr>
        <w:t xml:space="preserve"> н</w:t>
      </w:r>
      <w:r>
        <w:rPr/>
        <w:t xml:space="preserve">ародных </w:t>
      </w:r>
      <w:r>
        <w:rPr>
          <w:caps/>
        </w:rPr>
        <w:t>д</w:t>
      </w:r>
      <w:r>
        <w:rPr/>
        <w:t>епутатов</w:t>
      </w:r>
      <w:r>
        <w:rPr>
          <w:caps/>
        </w:rPr>
        <w:t xml:space="preserve"> РСФСР, Г</w:t>
      </w:r>
      <w:r>
        <w:rPr/>
        <w:t>осударственным</w:t>
      </w:r>
      <w:r>
        <w:rPr>
          <w:caps/>
        </w:rPr>
        <w:t xml:space="preserve"> с</w:t>
      </w:r>
      <w:r>
        <w:rPr/>
        <w:t>оветам</w:t>
      </w:r>
      <w:r>
        <w:rPr>
          <w:caps/>
        </w:rPr>
        <w:t xml:space="preserve"> СССР и РСФСР, р</w:t>
      </w:r>
      <w:r>
        <w:rPr/>
        <w:t>уководителям</w:t>
      </w:r>
      <w:r>
        <w:rPr>
          <w:caps/>
        </w:rPr>
        <w:t xml:space="preserve"> с</w:t>
      </w:r>
      <w:r>
        <w:rPr/>
        <w:t>уверенных</w:t>
      </w:r>
      <w:r>
        <w:rPr>
          <w:caps/>
        </w:rPr>
        <w:t xml:space="preserve"> р</w:t>
      </w:r>
      <w:r>
        <w:rPr/>
        <w:t>еспублик</w:t>
      </w:r>
      <w:r>
        <w:rPr>
          <w:caps/>
        </w:rPr>
        <w:t xml:space="preserve"> </w:t>
      </w:r>
      <w:r>
        <w:rPr/>
        <w:t>страны,</w:t>
      </w:r>
      <w:r>
        <w:rPr>
          <w:caps/>
        </w:rPr>
        <w:t xml:space="preserve"> </w:t>
      </w:r>
      <w:r>
        <w:rPr/>
        <w:t xml:space="preserve"> 22 октября 199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Верховного Совета Республики южная Осетия к VII Съезду Народных Депутатов Российской Федерации, 17 но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Верховного Совета Республики южная Осетия к Верховному Совету Российской Федерации, Съезду Народных Депутатов Российской Федерации, 19 но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в связи с Абхазским вопросом, 26 ноя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Абхазия О восстановлении некоторых исконных названий населенных пунктов Республики Абхазия, 4 дека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Заявление Парламента Грузии, 17 декабря 1992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Кабинет Министров Республики Грузия Правительство Республики Грузия. Постановление № 1129. Об открытии погранично-пропускных пунктов Сухумского морского порта и аэропорта, 18 декабря 199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оссийской Федерации о ходе выполнения постановления Верховного Совета Российской Федерации «Об обстановке на Северном Кавказе в связи с событиями в Абхазии» от 25 сентября 1992 года, 25 декабря 1992 г.</w:t>
      </w:r>
    </w:p>
    <w:p>
      <w:pPr>
        <w:pStyle w:val="Normal"/>
        <w:keepNext w:val="true"/>
        <w:tabs>
          <w:tab w:val="clear" w:pos="720"/>
          <w:tab w:val="left" w:pos="374" w:leader="none"/>
          <w:tab w:val="left" w:pos="4139" w:leader="dot"/>
          <w:tab w:val="right" w:pos="9694" w:leader="dot"/>
          <w:tab w:val="left" w:pos="9751" w:leader="none"/>
        </w:tabs>
        <w:autoSpaceDE w:val="false"/>
        <w:spacing w:before="283" w:after="170"/>
        <w:ind w:left="-187" w:hanging="0"/>
        <w:jc w:val="center"/>
        <w:rPr>
          <w:b/>
          <w:b/>
          <w:sz w:val="28"/>
          <w:szCs w:val="28"/>
        </w:rPr>
      </w:pPr>
      <w:r>
        <w:rPr>
          <w:b/>
          <w:bCs/>
          <w:sz w:val="28"/>
          <w:szCs w:val="28"/>
        </w:rPr>
        <w:t>1993 г</w:t>
      </w:r>
      <w:r>
        <w:rPr>
          <w:b/>
          <w:bCs/>
          <w:sz w:val="28"/>
          <w:szCs w:val="28"/>
          <w:lang w:val="en-US"/>
        </w:rPr>
        <w:t>.</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Северо–Осетинской ССР Об обращении Верховного Совета Республики Южная Осетия к народным депутатам Северной Осетии, 13 янва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аспоряжение Правительства Российской Федерации, 19 янва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Верховный Совет Приднестровской Молдавской Республики. Постановление № 286 О ратификации Договора о дружбе и сотрудничестве между Приднестровской Молдавской Республикой и Республикой Абхазия, 26 янва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оговор Между Приднестровской Молдавской Республикой И Республикой Абхазия О Дружбе И Сотрудничестве, 26 янва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Коммюнике об итогах рабочего визита в Республику Грузия Председателя Совета Национальностей Верховного Совета Российской Федерации Р. Г. Абдулатипова и Заместителя Председателя Правительства Российской Федерации С. М. Шахрая, 18 феврал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Состоявшейся В Парламенте Грузии Дискуссии по вопросам отношений между Республикой Грузия и Российской Федерацией, 23 феврал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24 феврал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Постановление Парламента Грузии о Российских войсковых частях, находящихся на территории Абха</w:t>
        <w:softHyphen/>
        <w:t>зии, 25 феврал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Коммюнике “Об итогах рабоче</w:t>
        <w:softHyphen/>
        <w:t>го визита председателя Совета Национальностей Верховного Со</w:t>
        <w:softHyphen/>
        <w:t>вета Российской Федерации Абдулатипова Р. Г. и заместителя Председателя Правительства Российской Федерации Шахрая С. М. в Республику Грузия”, 4 марта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Северо-Осетинской ССР о признании Республики Южной Осетии, 6 марта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арламента Грузии к Верховному Совету Российской Федерации, Президенту Российской Федерации Господину Борису Ельцину, 10 марта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Верховного Совета Республики Южная Осетия к Верховному Совету, Президенту Российской Федерации Б. Н. Ельцину, 11 марта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 Обращение Верховного Совета Республики Южная Осетия о невозможности установления границ между Северной и Южной Осетией, 12 марта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арламента Грузии к Организации Объединенных Наций, Европарламенту, Парламентам стран мира, Верховному Совету Российской Федерации, 17 марта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оссийской Федерации о постановлении Верховного Совета Северо-Осетинской ССР «О признании Республики Южная Осетия», 22 марта 1993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МИД Российской Федерации. 22 марта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Верховного Совета Республики Абхазия к Верховному Совету Российской Федерации, 23 марта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Верховного Совета Республики Абхазия к Народам и Правительствам государств мирового сообщества, 23 марта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Грузия О гражданстве Грузии, 25 марта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введении в действие Закона о гражданстве Грузии, 25 марта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б осуществлении необходимых мероприятий по охране жизни и безопасности мирного населе</w:t>
        <w:softHyphen/>
        <w:t>ния в зоне вооруженного конф</w:t>
        <w:softHyphen/>
        <w:t>ликта, 1 апрел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арламента Грузии к Организации Объединенных Наций, Совещанию по безопасности и сотрудничеству в Европе, международным организациям по защите прав человека,  1 апрел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Переговоров Правительственных Делегаций Республики Грузия и Российской Федерации, 9 апрел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арламента Грузии к Абхазскому Народу, 22 апрел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выводе воинских частей Российской Федерации из зоны  Абхазского конфликта, 27 апрел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остановление Совета Национальностей Верховного Совета Российской Федерации о реализации постановлений Верховного Совета Российской Федерации «Об обстановке на Северном Кавказе в связи с событиями в Абхазии» от 25 сентября 1992 года и «О ходе выполнения постановления Верховного Совета Российской Федерации  «Об обстановке на Северном Кавказе в связи с событиями в Абхазии» от 25 декабря 1992 года», 30 апреля 1993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Коммюнике О российско–абхазских консультациях, 5–6 мая 1993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дседателя Верховного Совета Республики Абхазия  В. Ардзинба К Президенту Российской Федерации Б. Н. Ельцину, 15 ма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дседателя Верховного Совета Республики Абхазия В. Ардзинба Генеральному Секретарю ООН   г-ну Бутросу Бутросу Гали,  21 ма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торого Съезда Осетинского Народа, 21 – 22 ма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арламента Грузии к Генеральному Секретарю Организации Объединенных Наций господину Бутросу Гали, Президенту России господину Борису Ельцину, Верховному Совету Российской Федерации, 24 июн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аспоряжение Совета Министров – Правительства Российской Федерации, 30 ма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выводе в кратчайшие сроки вооруженных сил Российской Федерации из Грузии, 1 июн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Грузия о внесении изменений в Закон Республики  Грузия «О гражданстве Грузии», 24 июн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Грузия о внесении Дополнений в Уголовный Кодекс Республики Грузия,  8 июл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849 (1993) Cовета Безопасности ООН, 9 июл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зидента Российской Федерации, 27 июл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глашение о прекращении огня в Абхазии и механизме контроля за его соблюдением, 27 июл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Совета Министров – Правительства Российской Федерации о неотложных мерах по реализации Соглашения о прекращении огня в Абхазии и механизме контроля за его соблюдением от 27 июля 1993 г., 5 августа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Состав Российской части Объединенной комиссии по урегулированию в Абхазии. Утвержден постановлением Совета Министров – Правительства  Российской Федерации, 5 августа 1993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854 (1993) Cовета Безопасности ООН, 6 августа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ротокол проверки наличия фактов нарушения прав человека в г. Гагра,  9 августа 1993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риложение № 4 к протоколу № 5 заседания ОК от 12 августа 1993 г. Протокол № 1 заседания рабочей группы по проблемам беженцев и военнопленных (РГ по ПБВ). 12 августа 1993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Акт передачи списков военнопленных сторон в конфликте в Объединенную Комиссию по Урегулированию Конфликта в Абхазии, 13 августа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3 рабочей встречи по проблемам беженцев и военнопленных. 17.08.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рабочей группы по проблемам беженцев и военнопленных, работавшей в гг. Тбилиси, Зестафони и Кутаиси, 22 августа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858 (1993) Cовета Безопасности ООН, 24 августа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4 заседания рабочей группы по проблемам беженцев и военнопленных, 25 августа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МИД Российской Федерации. 8 сен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езидиума Верховного Совета Республики Абхазия, 6 сен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дседателя Верховного Совета Республики Абхазия В. Ардзинба в Объединенную Комиссию по Урегулированию в Абхазии, 11 сен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Совета Министров – Правительства Российской Федерации О дальнейших мерах по урегулированию грузино–абхазского конфликта, 13 сен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глашение между Правительством Российской Федерации и Правительством Республики Грузия об экономическом восстановлении районов в зоне грузино-осетинского конфликта, 14 сен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дседателя Верховного Совета Республики Абхазия В. Ардзинба Генеральному Секретарю ООН Кофи Аннану, 16 сен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Верховного Совета Российской Федерации, 17 сен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авительства Российской Федерации, 17 сен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МИД Российской Федерации, 17 сен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дседателя Верховного Совета Республики Абхазии В. Ардзинба к Народам и Руководителям Республик, Краев и Областей Северного Кавказа, 18 сен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Распоряжение Совета Министров – Правительства Российской Федерации, 19 сентября 1993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дседателя Верховного Совета Абхазии В. Ардзинба Председателю Совета Министров – Правительства Российской Федерации В. С. Черномырдину, 21 сен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МИД Российской Федерации, 22 сен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27 сен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Эдуарда Шеварднадзе, 1 ок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арламента Грузии к Парламентам всех стран мира, 2 ок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авительства Российской Федерации, 2 ок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авительства Российской Федерации, 14 ок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876 (1993) Cовета Безопасности ООН, 19 окт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Конституция (Основной Закон) Республики Южная Осетия, 2 но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881 (1993) Cовета Безопасности ООН, 4 ноя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Меморандум о понимании между Грузинской и Абхазской сторонами на переговорах в Женеве, 1 декабря 199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892 (1993) Cовета Безопасности ООН, 22 декабря 1993 г.</w:t>
      </w:r>
    </w:p>
    <w:p>
      <w:pPr>
        <w:pStyle w:val="Normal"/>
        <w:keepNext w:val="true"/>
        <w:tabs>
          <w:tab w:val="clear" w:pos="720"/>
          <w:tab w:val="left" w:pos="374" w:leader="none"/>
          <w:tab w:val="left" w:pos="4139" w:leader="dot"/>
          <w:tab w:val="right" w:pos="9694" w:leader="dot"/>
          <w:tab w:val="left" w:pos="9751" w:leader="none"/>
        </w:tabs>
        <w:autoSpaceDE w:val="false"/>
        <w:spacing w:before="283" w:after="170"/>
        <w:ind w:left="-187" w:hanging="0"/>
        <w:jc w:val="center"/>
        <w:rPr>
          <w:b/>
          <w:b/>
          <w:sz w:val="28"/>
          <w:szCs w:val="28"/>
          <w:lang w:val="en-US"/>
        </w:rPr>
      </w:pPr>
      <w:r>
        <w:rPr>
          <w:b/>
          <w:bCs/>
          <w:sz w:val="28"/>
          <w:szCs w:val="28"/>
        </w:rPr>
        <w:t>1994 г</w:t>
      </w:r>
      <w:r>
        <w:rPr>
          <w:b/>
          <w:bCs/>
          <w:sz w:val="28"/>
          <w:szCs w:val="28"/>
          <w:lang w:val="en-US"/>
        </w:rPr>
        <w:t>.</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Коммюнике о втором раунде переговоров между Грузинской и Абхазской сторонами в Женеве, 11-13 янва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896 (1994) Cовета Безопасности ООН, 31 янва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вместное Послание Президента Российской Федерации Б. Н. Ельцина и Председателя Парламента  - Главы Государства Республики Грузия Э. А. Шеварднадзе на имя Генерального Секретаря ООН. 3 феврал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к Федеральному Собранию Российской Федерации, 8 феврал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Генеральному Секретарю ООН господину Бутросу Бутросу Гали, Председателю Совещания по Безопасности и Сотрудничеству в Европе господину Бениамино Андеатасу, 8 феврал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901 (1994) Cовета Безопасности ООН, 4 марта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законодательной практике апартеида и расизма в Абхазской Автономной Республике, 10 марта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906 (1994) Cовета Безопасности ООН, 25 марта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Четырехстороннее Соглашение о добровольном возвращении беженцев и перемещенных лиц, 4 апрел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о мерах по политическому урегулированию грузино-абхазского конфликта, 4 апрел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о результатах работы первой встречи Четырехсторонней Комиссии по вопросам добровольного возвращения беженцев и перемещенных лиц, 9 апрел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екларация о соблюдении суверенитета, территориальной целостности и неприкосновенности границ государств-участников Содружества Независимых Государств, 15 апрел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Совета Глав Государств СНГ о проведении операции по поддержанию мира в зоне грузино-абхазского конфликта, 15 Апрел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встречи Полномочных Делегаций Республики Грузия и Республики Северная Осетия по урегулированию грузино-осетинских отношений. 26 апрел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участников второй встречи Четырехсторонней Комиссии по вопросам добровольного возвращения беженцев и перемещенных лиц, 27 апрел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дложения относительно политических и правовых элементов всеобъемлющего урегулирования грузино-абхазского конфликта, приложение II к Докладу Генерального Секретаря ООН о положении в Абхазии, Грузия, 3 ма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редложение О создании </w:t>
      </w:r>
      <w:r>
        <w:rPr>
          <w:caps/>
        </w:rPr>
        <w:t>к</w:t>
      </w:r>
      <w:r>
        <w:rPr/>
        <w:t>оординационной комиссии, 11 ма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глашение о прекращении огня и разъединении сил, 14 ма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24 ма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вместное Заявление, 14 июн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934 (1994) Cовета Безопасности ООН, 30 июн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договоренности между Правительством Республики Грузия и Правительством Российской Федерации к Соглашению между Правительством Республики Грузия и Правительством Российской Федерации об экономическом восстановлении районов в зоне грузинско-осетинского конфликта, подписанному 14 сентября 1993 года, 5 июля 1994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937 (1994) Cовета Безопасности ООН, 21 июл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оговор о дружбе и сотрудничестве между Республикой Абхазия и Республикой Татарстан, 17 августа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оговор о дружбе и сотрудничестве между Республикой Башкортостан и Республикой Абхазия, 18 августа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вета глав государств-участников Содружества Независимых Государств об использовании Коллективных сил по поддержанию мира в зоне грузино-абхазского конфликта, 22 августа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о вопросу о добровольном возвращении беженцев - перемещенных лиц, 2 сентя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Верховного Совета Республики Абхазия О восстановлении некоторых исконных названий населенных пунктов Республики Абхазия, 9 сентя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12 октя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вета Глав Государств Содружества Независимых Государств об утверждении Мандата на проведение операции по поддержанию мира в зоне грузино-абхазского конфликта, 21 октя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Мандат на проведение операции по поддержанию мира в зоне грузино-абхазского конфликта, приложение к Решению Совета глав государств Содружества Независимых Государств, 21 октября 1994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глашение о дальнейшем развитии процесса мирного урегулирования грузино-осетинского конфликта и о Смешанной контрольной комиссии, 31 октя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ложение О Смешанной контрольной комиссии по урегулированию грузино–осетинского конфликта, 31 октя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Из Конституции Республики Северная Осетия – Алания,  12 ноя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о вопросу о беженцах и перемещенных лицах, 18 ноя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Конституция Республики Абхазия, 26 ноя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 1 дека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Из резолюции Будапештской встречи СБСЕ, 6 дека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3 Заседания Смешанной Контрольной Комиссии по Урегулированию Грузино-Осетинского Конфликта, 6 дека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смешанных силах по поддержанию мира, 6. дека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ложение об основных принципах деятельности воинских контингентом, и групп военных наблюдателей, предназначенных для нормализа</w:t>
        <w:softHyphen/>
        <w:t>ции ситуации в зоне грузино-осетинского конфликта, приложение №1 к Решению СКК, 6 дека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рава и Обязанности Командующего Смешанными Силами по поддержанию мира в зоне грузино-осетинского конфликта, приложение к положению, 6 декабря 1994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мерах по решению проблемы беженцев из внутренних районов Республики Грузия, находящихся на территории Республики Северная Осетия, 6 дека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по урегулированию Грузино-Осетинского Конфликта Об экономическом восстановлении в зоне грузино-осетинского конфликта, 6 дека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6 дека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авительства Российской Федерации о мерах по временному ограничению пересечения государственной границы Российской Федерации с Азербайджанской Республикой и Республикой Грузия, 19 декабря 199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авительства Российской Федерации о снятии отдельных ограничений, предусмотренных постановлением Правительства Российской Федера</w:t>
        <w:softHyphen/>
        <w:t>ции от 19 декабря 1994 г. № 1394 о мерах по временному ограничению пересечения государственной границы Рос</w:t>
        <w:softHyphen/>
        <w:t>сийской Федерации с Азербайджанской Республикой и Республикой Грузия, 27 декабря 1994 г.</w:t>
      </w:r>
    </w:p>
    <w:p>
      <w:pPr>
        <w:pStyle w:val="Normal"/>
        <w:keepNext w:val="true"/>
        <w:tabs>
          <w:tab w:val="clear" w:pos="720"/>
          <w:tab w:val="left" w:pos="374" w:leader="none"/>
          <w:tab w:val="left" w:pos="4139" w:leader="dot"/>
          <w:tab w:val="right" w:pos="9694" w:leader="dot"/>
          <w:tab w:val="left" w:pos="9751" w:leader="none"/>
        </w:tabs>
        <w:autoSpaceDE w:val="false"/>
        <w:spacing w:before="283" w:after="170"/>
        <w:ind w:left="-187" w:hanging="0"/>
        <w:jc w:val="center"/>
        <w:rPr>
          <w:b/>
          <w:b/>
          <w:sz w:val="28"/>
          <w:szCs w:val="28"/>
          <w:lang w:val="en-US"/>
        </w:rPr>
      </w:pPr>
      <w:r>
        <w:rPr>
          <w:b/>
          <w:bCs/>
          <w:sz w:val="28"/>
          <w:szCs w:val="28"/>
        </w:rPr>
        <w:t>1995 г</w:t>
      </w:r>
      <w:r>
        <w:rPr>
          <w:b/>
          <w:bCs/>
          <w:sz w:val="28"/>
          <w:szCs w:val="28"/>
          <w:lang w:val="en-US"/>
        </w:rPr>
        <w:t>.</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971 (1995) Cовета Безопасности ООН, 12 январ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Меморандум о поддержании мира и стабильности в Содружестве Независимых Государств, 10 феврал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высшем органе власти Абхазской Автономной Республики, 24 феврал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Государственной Думы Федерального Собрания Российской Федерации о гуманном отношении к нуждам населения Абхазии, 24 феврал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Главы Государства Грузия № 55 Об утверждении Положения о Государственном уполномоченном Главы государства Грузия в регионе Шида Картли,  6 марта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Главы Государства Грузия № 70 Об утверждении Положения о Государственном уполномоченном Главы государства Грузия в регионе Мцхета-Мтианети, 19 марта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о состоянии переговоров по грузино-абхазскому урегулированию, 25 июл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ы Президента Республики Абхазия О назначении Полномочных Представителей РА в иностранных государствах и республиках Российской Федерации, 28 марта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Конституционный Статус Южной Осетии. Предложение ОБСЕ, Апрел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абочий протокол заседаний по Грузино-Абхазскому урегулированию, 6 ма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993 (1995) Cовета Безопасности ООН, 12 ма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оговор о дружбе и сотрудничестве между Республикой Абхазия и Кабардино-Балкарской Республикой, 19 ма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авительства Российской Федерации о частичном изменении постановления Правитель</w:t>
        <w:softHyphen/>
        <w:t>ства Российской Федерации от 19 декабря 1994 г. № 1394 «О мерах по временному ограничению пересечения государственной границы Российской Федерации с Азербай</w:t>
        <w:softHyphen/>
        <w:t>джанской Республикой и Республикой Грузия», 24 ма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вета глав государств-участников Содружества Независимых Государств об уточнении и продлении Мандата Коллективных сил по поддержанию мира в зоне конфликта в Абхазии, Республика Грузия, 26 ма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иложение к решению Совета глав государств-участников Содружества Независимых Государств об уточнении и продлении Мандата Коллективных сил по поддержанию мира в зоне конфликта в Абхазии, Республика Грузия, 26 ма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вета Глав Государств-Участников Содружества Независимых Государств о предложениях о согласованных действиях по урегулированию конфликта в Абхазии, Республика Грузия, 26 ма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иложение 1 к Решению Совета Глав Государств-Участников Содружества Независимых Государств о возможных политических шагах по урегулированию конфликта в Абхазии, Республика Грузия, 26 ма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риложение 2  к Решению Совета Глав Государств-Участников Содружества Независимых Государств. Формы участия государств-участников Содружества в урегулировании конфликта  в Абхазии, Республика Грузия, </w:t>
      </w:r>
      <w:r>
        <w:rPr>
          <w:bCs/>
        </w:rPr>
        <w:t xml:space="preserve"> 26 мая  1995</w:t>
      </w:r>
      <w:r>
        <w:rPr/>
        <w:t xml:space="preserve">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Совета Глав Государств Содружества Независимых Государств О конфликте в Абхазии, Республика Грузия, 26 ма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4 Заседания Смешанной Контрольной Комиссии по Урегулированию Грузино-Осетинского Конфликта, 9 июн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ходе строительно-восстановительных работ в зоне грузино-осетинского конфликта, приложение № 1 к Протоколу № 4 заседания СКК, 9 июн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ходе выполнения решений СКК о Смешанных силах по поддержанию мира, приложение № 2 к Протоколу № 4 заседания СКК, 9 июн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выработке мер возвращения беженцев из Республики Северная Осетия-Алания во внутренние районы Республики Грузия, приложение № 3 к Протоколу № 4 заседания СКК, 9 июн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введении в состав Верховного Совета Абхазии  членов Парламента Грузии, избранных от Абхазии, 14 июн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авительства Российской Федерации о снятии в пределах Краснодарского края отдельных ограничений на пересечение российско-грузин</w:t>
        <w:softHyphen/>
        <w:t>ской границы, установленных постановлением Прави</w:t>
        <w:softHyphen/>
        <w:t>тельства Российской Федерации от 19 декабря 1994 г. № 1394, 7 июл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Государственная Дума Федерального Собрания Российской Федерации. Постановление о помощи населению Абхазии, 14 июл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5 Заседания Смешанной Контрольной Комиссии по Урегулированию Грузино-Осетинского Конфликта, 19 июля 1995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ходе строительно-восстановительных работ в зоне грузино-осетинского конфликта, приложение № 1 к протоколу № 5 заседания  СКК, 19 июл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по УрегулированиюГрузино-Осетинского Конфликта, приложение № 2 к протоколу № 5 заседания  СКК, 19 июл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Решение Смешанной Контрольной Комиссии </w:t>
      </w:r>
      <w:r>
        <w:rPr>
          <w:smallCaps/>
        </w:rPr>
        <w:t>О расширении сферы деятельности экономи</w:t>
      </w:r>
      <w:r>
        <w:rPr/>
        <w:t>ч</w:t>
      </w:r>
      <w:r>
        <w:rPr>
          <w:smallCaps/>
        </w:rPr>
        <w:t>еской рабо</w:t>
      </w:r>
      <w:r>
        <w:rPr/>
        <w:t>ч</w:t>
      </w:r>
      <w:r>
        <w:rPr>
          <w:smallCaps/>
        </w:rPr>
        <w:t xml:space="preserve">ей группы СКК </w:t>
      </w:r>
      <w:r>
        <w:rPr/>
        <w:t>в отношении территории, вовлеченной в грузинско-осетинский конфликт, приложение к приложению № 2 к протоколу № 5 заседания СКК, 19 июл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Мерах по Активизации Процесса Возвращения беженцев из Республики Северной Осетии-Алания Во Внутренние Районы Республики Грузии, приложение № 3 к протоколу № 5 заседания СКК, 19-20 июл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ходе выполнения решений СКК о Смешанных силах по поддержанию мира”, приложение № 4 к протоколу № 5 заседания СКК, 19 июл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Грузинской И Юго-Осетинской Сторон По Дальнейшему Развитию Процесса Мирного Урегулирования Конфликта</w:t>
      </w:r>
      <w:r>
        <w:rPr>
          <w:bCs/>
        </w:rPr>
        <w:t xml:space="preserve">, </w:t>
      </w:r>
      <w:r>
        <w:rPr/>
        <w:t>приложение № 5 к протоколу № 5 заседания СКК, 19 июл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О грузино – абхазском урегулировании (Проект), 24 июл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Конституция Грузии, 24 августа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авительства Российской Федерации о частичном изменении постановления Правительства Российской Федерации от 19 декабря 1994 г. № 1394 «О мерах по временному ограничению пересечения государственной границы Российской Федерации с Азербайджанской Республикой и Республикой Грузия», 26 августа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Грузия о выборах Парламента Грузии, 1 сентябр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o возобновлении движения на участке станция веселое Северо-Кавказской Железной Дороги – 2188 км, пикет 10.  20.10.1995.</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встречи Грузинской, Юго-Осетинской, Российской и Северо-Осетинской торон при участии ОБСЕ по полномасштабному урегулированию грузино-осетинского конфликта, 30 октября 199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w:t>
      </w:r>
      <w:r>
        <w:rPr>
          <w:bCs/>
        </w:rPr>
        <w:t xml:space="preserve"> </w:t>
      </w:r>
      <w:r>
        <w:rPr/>
        <w:t xml:space="preserve">заседания экспертных групп по подготовке переговоров по полномасштабному урегулированию грузино-осетинского конфликта, 31 октября 1995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заседания экспертных групп по подготовке переговоров о полномасштабном урегулировании грузино-осетинского конфликта, 13. 12. 1995.</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признании полномочии членов Парламента Грузии, 25 ноября 1995 г.</w:t>
      </w:r>
    </w:p>
    <w:p>
      <w:pPr>
        <w:pStyle w:val="Normal"/>
        <w:keepNext w:val="true"/>
        <w:tabs>
          <w:tab w:val="clear" w:pos="720"/>
          <w:tab w:val="left" w:pos="374" w:leader="none"/>
          <w:tab w:val="left" w:pos="4139" w:leader="dot"/>
          <w:tab w:val="right" w:pos="9694" w:leader="dot"/>
          <w:tab w:val="left" w:pos="9751" w:leader="none"/>
        </w:tabs>
        <w:autoSpaceDE w:val="false"/>
        <w:spacing w:before="283" w:after="170"/>
        <w:ind w:hanging="561"/>
        <w:jc w:val="center"/>
        <w:rPr>
          <w:b/>
          <w:b/>
          <w:sz w:val="28"/>
          <w:szCs w:val="28"/>
          <w:lang w:val="en-US"/>
        </w:rPr>
      </w:pPr>
      <w:r>
        <w:rPr>
          <w:b/>
          <w:bCs/>
          <w:sz w:val="28"/>
          <w:szCs w:val="28"/>
        </w:rPr>
        <w:t>1996 г</w:t>
      </w:r>
      <w:r>
        <w:rPr>
          <w:b/>
          <w:bCs/>
          <w:sz w:val="28"/>
          <w:szCs w:val="28"/>
          <w:lang w:val="en-US"/>
        </w:rPr>
        <w:t>.</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1036 (1996) Cовета Безопасности ООН, 2 январ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ратификации Договора о дружбе, добрососедстве и сотрудничестве между Республикой Грузия и Российской Федерацией, 17 январ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вета глав государств-участников Содружества Независимых Государств о ерах по урегулированию конфликта в Абхазии, Грузия, 19 январ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Грузии О пограничном и таможенном режимах на участке государственной границы России и Грузии в пределах территории Абхазии(Грузия), в Сухумском морском порту, портопунктах и морской акватории, 31 январ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Совета Межпарламентской Ассамблеи государств-участников Содружества Независимых Государств о заявлении парламентской делегации Грузии вопросу мирного урегулирования конфликта в Абхазии, Грузия, 17 феврал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Государственной Думы Федерального Собрания Российской Федерации об углублении интеграции народов, объединявших</w:t>
        <w:softHyphen/>
        <w:t>ся в Союз ССР, и отмене постановления Верховною Совета РСФСР от 12 декабря 1991 года «О Денонсации Договора об Образовании СССР», 15 марта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Государственной Думы Федерального Собрания Российской Федерации О юридической силе для Российской Федерации - России     результатов референдума СССР 17 марта 1991 года по вопросу о сохранении Союза ССР, 15 марта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мерах по урегулированию конфликта в Абхазии, 7 апреля 1996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о парафировании «Меморандума о мерах по обеспечению безопасности и укреплению взаимного доверия между сторонами в грузино-осетинском конфликте. 17 апрел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Меморандум о мерах по обеспечению безопасности и укреплению взаимного доверия между сторонами в грузино-осетинском конфликте, 16 мая 1996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вета глав государств-участников Содружества Независимых Государств о пребывании Коллективных сил по поддержанию мира (КСПМ) в зоне конфликта в бхазии, Грузия, 17 ма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Р</w:t>
      </w:r>
      <w:r>
        <w:rPr/>
        <w:t>езолюция 1065 (1996) Cовета Безопасности ООН, 16 июл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6 заседания смешанной контрольной комиссии (СКК) по урегулированию грузино-осетинского конфликта, 23-24 июл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деятельности Смешанных сил по оддержанию мира в зоне грузино-осетинского конфликта, приложение № 1 к протоколу№ 6 заседания СКК, 23 июл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по обеспечению электроэнергией зоны грузино-осетинского конфликта, приложение № 2 к протоколу № 6 заседания СКК, 23 июл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Решение смешанной контрольной комиссии О газоснабжении в зоне грузино-осетинского конфликта приложение № 3 к протоколу № 6 заседания СКК, 23 июля 1996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ходе строительно-восстановительных работ в зоне грузино-осетинского конфликта</w:t>
      </w:r>
      <w:r>
        <w:rPr>
          <w:bCs/>
        </w:rPr>
        <w:t xml:space="preserve">, </w:t>
      </w:r>
      <w:r>
        <w:rPr/>
        <w:t>приложение № 4 к протоколу № 6 заседания СКК, 23 июл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об итогах встречи между Э. А. Шеварднадзе и Л. А. Чибировым в городе Владикавказе, 27 августа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переговоров по грузино-абхазскому урегулированию, 12 сентябр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ходе выполнения постановления Парламента Грузии от 17 апреля 1996 года “О мерах по урегулированию конфликта в Абхазии”, 2 октябр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мероприятиях по преодолению созданной сепаратистским режимом тяжелой обстановки и кризисного положения, сложившегося в результате назначения им незаконных выборов в Абхазии, 2 октябр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вета глав государств-участников Содружества Независимых Государств о продлении срока пребывания и дополнении к Мандату Коллективных сил по поддержанию мира в зоне конфликта в Абхазии, Грузия, 17 октябр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консультативной встречи членов рабочей группы по организации возвращения  беженцев, вынужденных переселенцев и перемещенных лиц, зарегистрированных  соответствующими органами сторон по миграции в результате грузино-осетинского конфликта в места их прежнего официального проживания, 23 октября 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Грузии о назначении и проведении всеобщего опроса-плебисцита избирателей - изгнанных и беженцев из Автономной Республики Абхазия, 31 октябр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Межпарламентской Ассамблеи Государств-Участников Содружества Независимых Государств, 2 ноябр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оговор между Правительством Республики Южная Осетия и Правительством Республики Северная Осетия-Алания о социально-экономическом, научно-техническом и культурном сотрудничестве, 9 ноября 1996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Европарламента, 12 ноябр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состоявшихся 10 ноября 1996 года т. н. президентских выборах на части территории Цхинвальского региона, 26 ноябр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26 ноябр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Центральная Избирательная Комиссия Грузии. Итоговый протокол о результатах плебисцита избирателей -перемещенных лиц и беженцев из Абхазской Автономной Республики, 28 ноябр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Из Лиссабонского Саммита ОБСЕ, 2-3 декабря 199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продлении срока полномочий Верховного Совета Абхазской Автономной Республики, 25 декабря 1996 г.</w:t>
      </w:r>
    </w:p>
    <w:p>
      <w:pPr>
        <w:pStyle w:val="Normal"/>
        <w:keepNext w:val="true"/>
        <w:tabs>
          <w:tab w:val="clear" w:pos="720"/>
          <w:tab w:val="left" w:pos="374" w:leader="none"/>
          <w:tab w:val="left" w:pos="4139" w:leader="dot"/>
          <w:tab w:val="right" w:pos="9694" w:leader="dot"/>
          <w:tab w:val="left" w:pos="9751" w:leader="none"/>
        </w:tabs>
        <w:autoSpaceDE w:val="false"/>
        <w:spacing w:before="283" w:after="170"/>
        <w:jc w:val="center"/>
        <w:rPr>
          <w:b/>
          <w:b/>
          <w:bCs/>
          <w:sz w:val="28"/>
          <w:szCs w:val="28"/>
        </w:rPr>
      </w:pPr>
      <w:r>
        <w:rPr>
          <w:b/>
          <w:bCs/>
          <w:sz w:val="28"/>
          <w:szCs w:val="28"/>
        </w:rPr>
        <w:t>1997 г</w:t>
      </w:r>
      <w:r>
        <w:rPr>
          <w:b/>
          <w:bCs/>
          <w:sz w:val="28"/>
          <w:szCs w:val="28"/>
          <w:lang w:val="en-US"/>
        </w:rPr>
        <w:t>.</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1096 (1997) Cовета Безопасности ООН, 30 январ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заседания рабочих групп Смешанной Контрольной комиссии по Миротворческим силам, 4 феврал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заседания рабочей группы по разрешению проблем беженцев и вынужденно перемещенных лиц в результате грузино-осетинского конфликта, 06-07 феврал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7 Заседания Смешанной Контрольной Комиссии По Урегулированию Грузино-Осетинского Конфликта, 13 феврал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деятельности Смешанных сил по поддержанию мира в зоне грузино-осетинского конфликт, приложение № 1 к Протоколу № 7 заседания СКК, 13 феврал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мерах по возвращению беженцев и вынужденно перемещенных лиц в результате грузино-осетинского конфликта в места прежнего постоянного проживания, приложение № 2 к Протоколу № 7 заседания СКК, 13 феврал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рядок добровольного возвращения беженцев и вынужденно перемещенных лиц в результате грузино-осетинского конфликта в места их прежнего постоянного проживания, приложение № 3 к Протоколу № 7 заседания СКК, 13 феврал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ходе выполнения Соглашения между Правительствами Российской Федерации и Республики Грузия об экономическом восстановлении районов в зоне грузино-осетинского конфликта” ( 1993 г., г. Москва), приложение №</w:t>
      </w:r>
      <w:r>
        <w:rPr>
          <w:smallCaps/>
        </w:rPr>
        <w:t xml:space="preserve"> </w:t>
      </w:r>
      <w:r>
        <w:rPr/>
        <w:t>4 к Протоколу № 7</w:t>
      </w:r>
      <w:r>
        <w:rPr>
          <w:smallCaps/>
        </w:rPr>
        <w:t xml:space="preserve"> </w:t>
      </w:r>
      <w:r>
        <w:rPr/>
        <w:t>заседания СКК, 13 феврал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Встречи, посвященной полномасштабному урегулированию грузино-осетинского конфликта, 4-5 марта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рядок работы полномочных делегаций на переговорах по полномасштабному урегулированию грузино-осетинского конфликт, приложение №,</w:t>
      </w:r>
      <w:r>
        <w:rPr>
          <w:smallCaps/>
        </w:rPr>
        <w:t xml:space="preserve"> </w:t>
      </w:r>
      <w:r>
        <w:rPr/>
        <w:t>25 марта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вместное Заявление о дальнейших мерах по восстановлению экономики и развитию в зоне грузино-осетинского конфликт, приложение №</w:t>
      </w:r>
      <w:r>
        <w:rPr>
          <w:smallCaps/>
        </w:rPr>
        <w:t xml:space="preserve"> </w:t>
      </w:r>
      <w:r>
        <w:rPr/>
        <w:t>4, 5 марта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авительства Российской Федерации о снятии ограничений, предусмотренных постановлением Правительства Российской Федерации от 19 декабря 1994 г. № 1394 «О мерах по временному ограничению пересечения государственной границы Российской Федерации с Азербайджанской Республикой и Республикой Грузия», 14 марта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Народного Собрания – Парламента Республики Абхазия, 17 марта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вета глав государств-участников Содружества Независимых Государств о ходе урегулирования конфликта в Абхазии, Грузия, 28 марта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вета глав государств-участников Содружества Независимых Государств о развитии операции по поддержанию мира в зоне конфликта в Абхазии, Грузия, 28 марта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Народного Собрания - Парламента Республики Абхазия о решении Совета глав государств-участников СНГ от 28 марта 1997 года «0 развитии операции по поддержанию мира в зоне конфликта в Абхазии, Грузия», 1 апрел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заседания рабочей группы СКК по разрешению проблем беженцев и вынужденно перемещенных лиц в результате грузино-осетинского конфликта, 17-18 апрел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Совета Федерации Федерального Собрания Российской Федерации к Президенту Российской Федерации Б. Н. Ельцину.  15 ма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дальнейшем пребывании в зоне конфликта в Абхазии находящихся под эгидой Содружества Независимых Государств Вооруженных Сил Российской Федерации, 30 ма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арламента  Грузии к абхазскому народу, населению Абхазии, 30 мая 1997 г</w:t>
      </w:r>
      <w:r>
        <w:rPr>
          <w:lang w:val="en-US"/>
        </w:rPr>
        <w:t>.</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Совета Межпарламентской Ассамблеи государств-участников Содружества Независимых Государств по вопросу мирного урегулирования конфликта в Абхазии, Грузия, 8 июн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ротокол о грузино-абхазском урегулировании (Проект) , 13-14. 06. 97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К постановлению Совета МПА. ИНФОРМАЦИЯ о работе комиссии Межпарламентской Ассамблеи по подготовке вопроса «О мерах  по мирному урегулированию конфликта в Абхазии, Грузия» от 14 июня 98.</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о грузино-абхазском урегулировании (Проект), 18 июня 97</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Государственной Думы Федерального Собрания Российской Федерации  О продлении мандата Коллективных сил по поддержанию мира в зоне конфликта в Абхазии, Республика Грузия, 23 июн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Государственной Думы Федерального Собрания Российской Федерации о заявлении Государственной Думы Федерального Собрания Российской Федерации «О недопустимости нарушений общепризнанных принципов и норм международного гуманитарногоправа по отношению к бедствующему населению Абхазии», 24 июн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Государственной Думы Федерального Собрания Российской Федерации О недопустимости нарушений общепризнанных принципов и норм международного гуманитарного права по отношению к бедствующему населению Абхазии, 24  июн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Парламентской Ассамблей ОБСЕ по поводу конфликта в Абхазии (Грузия), 9 июл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1124 (1997) Cовета Безопасности ООН, 31 июл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о встрече грузинской и абхазской сторон, 14 августа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8 Заседания Смешанной Контрольной Комиссии По Урегулированию Грузино-Осетинского Конфликта, 26 сентябр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деятельности Смешанных сил по поддержанию мира в зоне грузино-осетинского конфликта», приложение №1  к Протоколу № 8 заседания СКК, 26 сентябр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ходе реализации «Порядка добровольного возвращения беженцев и вынужденно перемещенных лиц в результате грузино-осетинского конфликта в места их прежнего постоянного проживания» и утверждение проекта «Положения о Специально созданном комитете (ad hoc) СКК по содействию добровольному возвращению беженцев и вынужденно перемещенных лиц в результате грузино-осетинского конфликта в места их прежнего постоянного проживания», приложение № 2 к Протоколу № 8 заседания СКК, 26 сентябр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результатах реализации «Соглашения между Правительствами Российской Федерации и Республики Грузия об экономическом  восстановлении районов в зоне грузино-осетинского конфликта» (1993 год, Москва) и предложениях по новым принципам и формам дальнейшей ликвидации социально-экономических последствий конфликта», приложение № 3 к Протоколу № 8 Заседания СКК, 26 сентябр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ложение о специально созданном комитете (ad hoc) по содействию добровольному возвращению беженцев и вынужденно перемещенных лиц в места их прежнего проживания, 26 сентябр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О взаимодействии правоохранительных органов в зоне грузино-осетинского конфликта, 26 сентябр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Народного Собрания – Парламента Республики Абхазия “Об акте депортации абхазов (абаза) в XIX веке”, 15 октябр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Народного Собрания – Парламента Республики Абхазия “Об осуждении геноцида и других репрессивных мер против абхазского народа и представителей других народов, проживающих в Абхазии, властями Грузинской Демократической Республики и Советской Грузии и преодолении их последствий”, 15 октябр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Народного Собрания- Парламента Республики Абхазия об осуждении геноцида, этнической чистки и других преступлений, совершенных военно-политическими властями Грузии против населения Абхазии в период грузино-абхазской войны 1992-1993 г.г., 15 октябр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1 заседания специально созданного комитета (ad hoc) СКК по содействию добровольному возвращению беженцев и вынужденно перемещенных лиц в результате грузино-осетинского конфликта в места их прежнего постоянного проживания, 21 октябр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авительства Российской Федерации о пропуске грузов цитрусовых и некоторых других видов продукции сельского хозяйства в Российскую Федерацию, 7 ноябр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й об итогах встречи между Э. А. Шеварднадзе и Л. А. Чибировым, 14 ноябр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bCs/>
        </w:rPr>
      </w:pPr>
      <w:r>
        <w:rPr/>
        <w:t>Заключительное Заявление по итогам возобновленной части встречи Грузинской и Абхазской сторон, состоявшейся 17</w:t>
        <w:noBreakHyphen/>
        <w:t>19 ноября 1997 года в Женеве, 17-19 ноябр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caps/>
        </w:rPr>
      </w:pPr>
      <w:r>
        <w:rPr/>
        <w:t>Положение о Координационном совете, 17-19 ноябр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caps/>
        </w:rPr>
      </w:pPr>
      <w:r>
        <w:rPr/>
        <w:t>Протокол № 2 заседания специально созданного комитета (ad hoc) СКК по содействию добровольному возвращению беженцев и вынужденно перемещенных лиц в результате грузино-осетинского конфликта в места их прежнего постоянного проживания, 25 ноябр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П</w:t>
      </w:r>
      <w:r>
        <w:rPr/>
        <w:t>ротокол первой сессии Координационного совета Грузинской и Абхазской сторон, 18 декабря 199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Государственной Думы Федерального Собрания Российской Федерации В связи с реакцией руководства Республики Грузия на постановление Правительства Российской Федерации от 7 ноября 1997 года № 1397 “О пропуске грузов цитрусовых и некоторых других видов продукции сельского хозяйства в Росссийскую Федерацию”, 26 декабря 1997 г.</w:t>
      </w:r>
    </w:p>
    <w:p>
      <w:pPr>
        <w:pStyle w:val="Normal"/>
        <w:keepNext w:val="true"/>
        <w:tabs>
          <w:tab w:val="clear" w:pos="720"/>
          <w:tab w:val="left" w:pos="374" w:leader="none"/>
          <w:tab w:val="left" w:pos="4139" w:leader="dot"/>
          <w:tab w:val="right" w:pos="9694" w:leader="dot"/>
          <w:tab w:val="left" w:pos="9751" w:leader="none"/>
        </w:tabs>
        <w:autoSpaceDE w:val="false"/>
        <w:spacing w:before="283" w:after="170"/>
        <w:ind w:left="-187" w:hanging="0"/>
        <w:jc w:val="center"/>
        <w:rPr>
          <w:b/>
          <w:b/>
          <w:sz w:val="28"/>
          <w:szCs w:val="28"/>
        </w:rPr>
      </w:pPr>
      <w:r>
        <w:rPr>
          <w:b/>
          <w:bCs/>
          <w:sz w:val="28"/>
          <w:szCs w:val="28"/>
        </w:rPr>
        <w:t>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bCs/>
        </w:rPr>
      </w:pPr>
      <w:r>
        <w:rPr/>
        <w:t>Протокол о грузино-абхазском урегулировании (Проект), 12 января 1998</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первой Внеочередной сессии Координационного совета Грузинской и Абхазской сторон, 22 январ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Второй Сессии Рабочей Группы I Координационного Совета Грузинской и Абхазской Сторон По вопросам, связанным с постоянным возобновлением военных действий и с проблемами безопасности, 22 январ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1150 (1998) Cовета Безопасности ООН, 30 январ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Совета межпарламентской Ассамблеи государств-участников Содружество Независимых Государств о ходе мирного урегулирования конфликта в Абхазии, Грузия, 28 феврал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6 марта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третьей сессии Координационного Совета Грузинской и Абхазской сторон, 31 марта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1 апрел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3 заседания специально созданного комитета (ad hoc) СКК по содействию добровольному возвращению беженцев и вынужденно перемещенных лиц в результате грузино-осетинского конфликта в места их прежнего постоянного проживания, 7 апрел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вета глав государств-участников Содружества Независимых Государств о дополнительных мерах по урегулированию конфликта в Абхазии, Грузия, 28 апрел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четвертой (второй Внеочередной) сессии Координационного совета Грузинской и Абхазской сторон, 22 ма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о прекращении огня, разведении вооруженных формирований и гарантиях по недопущению силовых действий, 25 ма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27 ма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об итогах встречи между Э. А. Шеварднадзе и Л. А. Чибировым, 20 июн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Государственной Думы Федерального Собрания Российской Федерации о необходимости нормализации пограничного и тамо</w:t>
        <w:softHyphen/>
        <w:t>женного режимов на абхазском участке Государственной границы Российской Федерации, 24 июн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26 июн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Государственной Думы Федерального Собрания Российской Федерации к Президенту Российской Федерации Б. Н. Ельцину в связи с пребыванием воинских подразделений Федеральной пограничной службы Российской Федерации в зоне грузино-абхазского конфликта и необходимостью продления срока действия мандата Коллективных сил по поддержанию мира в Абхазии, 16 июл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Европарламента о ситуации в Грузии, 17 июл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лючительное заявление по итогам второй встречи Грузинской и Абхазской сторон, состоявшейся в Женеве с 23 по 25 июл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1187 (1998) Cовета Безопасности ООН, 30 июл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пятой сессий Координационного Совета Грузинской и Абхазской сторон, 2 сентябр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встречи Грузинской и Абхазской сторон по вопросам стабилизации обстановки по линии разъединения Сторон, 24 сентябр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4 заседания специально созданного комитета (ad hoc) СКК по содействию добровольному возвращению беженцев и вынужденно перемещенных лиц в результате грузино-осетинского конфликта в места их прежнего постоянного проживания, 30 сентябр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Афинская встреча Грузинской и Абхазской сторон по укреплению доверия, 18 октябр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Государственной Думы Федерального Собрания Российской Федерации к Правительству Российской Федерацией о мерах по улучшению правовых и транспортных условий для оказания  Российской Федерацией гуманитарной и другой помощи населению Абхазии через пограничный пункт на реке Псоу, 4 ноябр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Государственной Думы Федерального Собрания Российской Федерации о мерах по оказанию помощи энергетическими ресурсами народному хозяйству Южной Осетии, Грузия, 11 ноябр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едьмой встречи Совета Министров ОБСЕ по Грузии в Осло, 1 декабр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5 заседания специально созданного комитета (ad hoc) СКК по содействию добровольному возвращению беженцев и вынужденно перемещенных лиц в результате грузино-осетинского конфликта в места их прежнего постоянного проживания, 17 декабр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шестой сессии координационного совета Грузинской и Абхазской сторон, 1 7-18 декабря  199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встречи грузинской и абхазской сторон, 21 декабря 1998 г.</w:t>
      </w:r>
    </w:p>
    <w:p>
      <w:pPr>
        <w:pStyle w:val="Normal"/>
        <w:keepNext w:val="true"/>
        <w:tabs>
          <w:tab w:val="clear" w:pos="720"/>
          <w:tab w:val="left" w:pos="374" w:leader="none"/>
          <w:tab w:val="left" w:pos="4139" w:leader="dot"/>
          <w:tab w:val="right" w:pos="9694" w:leader="dot"/>
          <w:tab w:val="left" w:pos="9751" w:leader="none"/>
        </w:tabs>
        <w:autoSpaceDE w:val="false"/>
        <w:spacing w:before="283" w:after="170"/>
        <w:ind w:left="-187" w:hanging="0"/>
        <w:jc w:val="center"/>
        <w:rPr>
          <w:b/>
          <w:b/>
          <w:sz w:val="28"/>
          <w:szCs w:val="28"/>
        </w:rPr>
      </w:pPr>
      <w:r>
        <w:rPr>
          <w:b/>
          <w:bCs/>
          <w:sz w:val="28"/>
          <w:szCs w:val="28"/>
        </w:rPr>
        <w:t>1999 г</w:t>
      </w:r>
      <w:r>
        <w:rPr>
          <w:b/>
          <w:bCs/>
          <w:sz w:val="28"/>
          <w:szCs w:val="28"/>
          <w:lang w:val="en-US"/>
        </w:rPr>
        <w:t>.</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встречи Делегаций Юго-Осетинской  и Грузинской Сторон, 9 январ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1225 (1999) Cовета Безопасности ООН, 28 январ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седьмой сессии Координационного Совета Грузинской и Абхазской Сторон, 11 феврал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spacing w:val="15"/>
        </w:rPr>
      </w:pPr>
      <w:r>
        <w:rPr/>
        <w:t>Протокол встречи экспертных групп полномочных делегаций сторон в рамках переговорного  процесса по полномасштабному  урегулированию грузино-осетинского конфликта, 16-17 феврал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Заявление Парламента Грузии, </w:t>
      </w:r>
      <w:r>
        <w:rPr>
          <w:spacing w:val="15"/>
        </w:rPr>
        <w:t>5 марта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9 Заседания Смешанной Контрольной Комиссии По Урегулированию Грузино-Осетинского Конфликта, 31 марта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caps/>
        </w:rPr>
      </w:pPr>
      <w:r>
        <w:rPr/>
        <w:t>Решение О восстановлении экономики в зоне грузино-осетинского конфликта, приложение № 2 к Протоколу № 9 Заседания СКК, 31 марта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вета глав государств-участников Содружества Независимых Государств о дальнейших шагах по урегулированию конфликта в Абхазии, Грузия, 2 апрел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вет глав государств-участников Содружества Независимых Государств О выполнении Решения Совета глав государствСодружества Независимых Государств</w:t>
      </w:r>
      <w:r>
        <w:rPr>
          <w:lang w:val="en-US"/>
        </w:rPr>
        <w:t>m</w:t>
      </w:r>
      <w:r>
        <w:rPr/>
        <w:t xml:space="preserve"> 1998 года «О дополнительных мерах по урегулированию конфликта в Абхазии, Грузия» (Информация Исполнительного Секретариата   СНГ), 2 апрел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П</w:t>
      </w:r>
      <w:r>
        <w:rPr/>
        <w:t>ротокол восьмой Сессии Координационного Совета Грузинской и Абхазской Сторон, 29 апрел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11 ма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Грузии №328 об утверждении Временного порядка движения судов в портах Абхазской Автономной Республики, 19 мая 1999 года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тамбульское заявление грузинской и абхазской сторон по выработке мер доверия, 7-9 июн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7 заседания специально созданного комитета (ad hoc) СКК по содействию добровольному возвращению беженцев и вынужденно перемещенных лиц врезультате грузино-осетинского конфликта в места их прежнего проживания, 22 июл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сновные Принципы, определяющие статус Абхазии в составе нового государственного устройства Грузии. (Официальный Документ Правительства Грузии, распространенный в Совете Безопасности ООН), 23 июл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9 Заседания Смешанной Контрольной Комиссии По Урегулированию Грузино-осетинского Конфликта, 23 июл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О деятельности Смешанных сил по поддержанию мира. О взаимодействии правоохранительных органов сторон в зоне грузино-осетинского конфликта, приложение № 1 к Протоколу № 10 заседания СКК, 23 июл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О восстановлении экономики в зоне грузино-осетинского конфликта, приложение № 2 к Протоколу №10 Заседания СКК, 23 июл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по Урегулированию Грузино-Осетинского Конфликта O ходе возвращения беженцев, приложение № 3 к Протоколу №10 заседания  СКК, 23 июл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б участии представителей Европейской Комиссии В работе СКК в качестве наблюдателей при обсуждении экономического блока вопросов, приложение № 4 к Протоколу №10 заседания СКК, 23 июл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б индексации и выплате вкладов населению зоны грузино-осетинского конфликта”, приложение № 5 к Протоколу № 10 заседания СКК, 23 июл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создании рабочей группы по урегулированию проблем землепользования на сопредельных территориях в зоне грузино-осетинского конфликта”, приложение № 6 к Протоколу №10 заседания СКК, 23 июл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грузоперевозках, осуществляемых по маршрутам между населенными пунктами на югоосетинской территории”, приложение № 7 к Протоколу № 10 заседания СКК, 23 июл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1255 (1999) Cовета Безопасности ООН, 30 июл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авительства Российской Федерации о признании утратившими силу постановлений Правитель</w:t>
        <w:softHyphen/>
        <w:t>ства Российской Федерации, 9 сентября 1999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еречень утративших силу постановлений Правительства Российской Федераций, 9 сентябр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второй встречи экспертных групп полномочных делегаций сторон в рамках переговорного  процесса по полномасштабному  урегулированию грузино-осетинского конфликта, 10-11 сентябр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Акт о Государственной Независимости Республики Абхазия, 12 октябр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иложение 14. Совместное заявление Российской федерации и Грузии, 17 ноябр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вместное Заявление Российской Федерации и Грузии, 17 ноябр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Из Декларации Стамбульской встречи на Высшем уровне ОБСЕ, 19 ноябр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признании полномочии членов Парламента Грузии, 20 ноября 1999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24 декабря 1999 г.</w:t>
      </w:r>
    </w:p>
    <w:p>
      <w:pPr>
        <w:pStyle w:val="Normal"/>
        <w:keepNext w:val="true"/>
        <w:tabs>
          <w:tab w:val="clear" w:pos="720"/>
          <w:tab w:val="left" w:pos="374" w:leader="none"/>
          <w:tab w:val="left" w:pos="4139" w:leader="dot"/>
          <w:tab w:val="right" w:pos="9694" w:leader="dot"/>
          <w:tab w:val="left" w:pos="9751" w:leader="none"/>
        </w:tabs>
        <w:autoSpaceDE w:val="false"/>
        <w:spacing w:before="283" w:after="170"/>
        <w:ind w:left="-187" w:hanging="0"/>
        <w:jc w:val="center"/>
        <w:rPr>
          <w:b/>
          <w:b/>
          <w:sz w:val="28"/>
          <w:szCs w:val="28"/>
        </w:rPr>
      </w:pPr>
      <w:r>
        <w:rPr>
          <w:b/>
          <w:bCs/>
          <w:sz w:val="28"/>
          <w:szCs w:val="28"/>
        </w:rPr>
        <w:t>2000 г</w:t>
      </w:r>
      <w:r>
        <w:rPr>
          <w:b/>
          <w:bCs/>
          <w:sz w:val="28"/>
          <w:szCs w:val="28"/>
          <w:lang w:val="en-US"/>
        </w:rPr>
        <w:t>.</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девятой Сессии Координационного Совета Грузинской и Абхазской сторон, 18-19 января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о совместной группе (СГ) по выявлению и исследованию фактов нарушения Московского Соглашения от 14 мая 1994 г. и политически мотивированных противоправных действий, 19 января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Государственных Комиссий Абхазии и Грузии по Розыску Пропавших без Вести, 19 января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1287 (2000) Совета Безопасности ООН, 31 января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Сухумской встречи Грузинской и Абхазской сторон по реализации протокола от 24 сентября 1998 г. и другим мерам по стабилизации обстановки в зонах безопасности и ограничения вооружении, 3 февраля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Генеральному Секретарю ООН г-ну К. Аннану, 3 апреля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консультативной встречи экспертов Грузинской и Российской сторон по вопросу введения визового режима между Грузией и Российской Федерацией, 20 апреля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третьей встречи экспертных групп полномочных делегаций сторон в рамках переговорного  процесса по полномасштабному  урегулированию грузино-осетинского конфликта, 31 мая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об обмене предложениями по проекту промежуточного документа по полномасштабному урегулированию грузино-осетинского конфликта, 21 июня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четвертой встречи экспертных групп полномочных делегаций сторон в рамках переговорного процесса по полномасштабному урегулированию грузино-осетинского конфликта, 10-13 июля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Гальской встречи Грузинской и Абхазской сторон по вопросам Стабилизации обстановки в Зоне Безопасности, 11 июля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десятой Сессии Координационного Совета Грузинской и Абхазской сторон, 11 июля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Координационный Совет. Заявление Государственных Комиссий Абхазии И Грузии По розыску пропавших без вести, 11 июл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rFonts w:cs="TimesNewRoman;Times New Roman" w:ascii="TimesNewRoman;Times New Roman" w:hAnsi="TimesNewRoman;Times New Roman"/>
          <w:caps/>
        </w:rPr>
        <w:t>Р</w:t>
      </w:r>
      <w:r>
        <w:rPr>
          <w:rFonts w:cs="TimesNewRoman;Times New Roman" w:ascii="TimesNewRoman;Times New Roman" w:hAnsi="TimesNewRoman;Times New Roman"/>
        </w:rPr>
        <w:t>ешение</w:t>
      </w:r>
      <w:r>
        <w:rPr>
          <w:rFonts w:cs="TimesNewRoman;Times New Roman" w:ascii="TimesNewRoman;Times New Roman" w:hAnsi="TimesNewRoman;Times New Roman"/>
          <w:caps/>
        </w:rPr>
        <w:t xml:space="preserve"> С</w:t>
      </w:r>
      <w:r>
        <w:rPr>
          <w:rFonts w:cs="TimesNewRoman;Times New Roman" w:ascii="TimesNewRoman;Times New Roman" w:hAnsi="TimesNewRoman;Times New Roman"/>
        </w:rPr>
        <w:t>овета</w:t>
      </w:r>
      <w:r>
        <w:rPr>
          <w:rFonts w:cs="TimesNewRoman;Times New Roman" w:ascii="TimesNewRoman;Times New Roman" w:hAnsi="TimesNewRoman;Times New Roman"/>
          <w:caps/>
        </w:rPr>
        <w:t xml:space="preserve"> г</w:t>
      </w:r>
      <w:r>
        <w:rPr>
          <w:rFonts w:cs="TimesNewRoman;Times New Roman" w:ascii="TimesNewRoman;Times New Roman" w:hAnsi="TimesNewRoman;Times New Roman"/>
        </w:rPr>
        <w:t>лав</w:t>
      </w:r>
      <w:r>
        <w:rPr>
          <w:rFonts w:cs="TimesNewRoman;Times New Roman" w:ascii="TimesNewRoman;Times New Roman" w:hAnsi="TimesNewRoman;Times New Roman"/>
          <w:caps/>
        </w:rPr>
        <w:t xml:space="preserve"> г</w:t>
      </w:r>
      <w:r>
        <w:rPr>
          <w:rFonts w:cs="TimesNewRoman;Times New Roman" w:ascii="TimesNewRoman;Times New Roman" w:hAnsi="TimesNewRoman;Times New Roman"/>
        </w:rPr>
        <w:t>осударств</w:t>
      </w:r>
      <w:r>
        <w:rPr>
          <w:rFonts w:cs="TimesNewRoman;Times New Roman" w:ascii="TimesNewRoman;Times New Roman" w:hAnsi="TimesNewRoman;Times New Roman"/>
          <w:caps/>
        </w:rPr>
        <w:t xml:space="preserve"> С</w:t>
      </w:r>
      <w:r>
        <w:rPr>
          <w:rFonts w:cs="TimesNewRoman;Times New Roman" w:ascii="TimesNewRoman;Times New Roman" w:hAnsi="TimesNewRoman;Times New Roman"/>
        </w:rPr>
        <w:t>одружества</w:t>
      </w:r>
      <w:r>
        <w:rPr>
          <w:rFonts w:cs="TimesNewRoman;Times New Roman" w:ascii="TimesNewRoman;Times New Roman" w:hAnsi="TimesNewRoman;Times New Roman"/>
          <w:caps/>
        </w:rPr>
        <w:t xml:space="preserve"> Н</w:t>
      </w:r>
      <w:r>
        <w:rPr>
          <w:rFonts w:cs="TimesNewRoman;Times New Roman" w:ascii="TimesNewRoman;Times New Roman" w:hAnsi="TimesNewRoman;Times New Roman"/>
        </w:rPr>
        <w:t xml:space="preserve">езависимых </w:t>
      </w:r>
      <w:r>
        <w:rPr>
          <w:rFonts w:cs="TimesNewRoman;Times New Roman" w:ascii="TimesNewRoman;Times New Roman" w:hAnsi="TimesNewRoman;Times New Roman"/>
          <w:caps/>
        </w:rPr>
        <w:t>Г</w:t>
      </w:r>
      <w:r>
        <w:rPr>
          <w:rFonts w:cs="TimesNewRoman;Times New Roman" w:ascii="TimesNewRoman;Times New Roman" w:hAnsi="TimesNewRoman;Times New Roman"/>
        </w:rPr>
        <w:t>осударств о продлении срока пребывания Коллективных сил по поддержанию мира в зоне конфликта в Абхазии, Грузия</w:t>
      </w:r>
      <w:r>
        <w:rPr/>
        <w:t>,</w:t>
      </w:r>
      <w:r>
        <w:rPr>
          <w:rFonts w:cs="TimesNewRoman;Times New Roman" w:ascii="TimesNewRoman;Times New Roman" w:hAnsi="TimesNewRoman;Times New Roman"/>
        </w:rPr>
        <w:t xml:space="preserve"> 21 июня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1311(2000) Совета Безопасности ООН, 28 июля 2000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вместное Заявление Четвертой Сессии Рабочей Группы Один, 20 августа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авительства Российской Федерации о Выходе Российской Федерации из Соглашения о безвизовом передвижении граждан государств Содружества Независимых Государств по территории его участников, 30 августа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вместное Заявление Пятой Сессии Рабочей Группы Один, 4 октября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одиннадцатой Сессии Координационного Совета Грузинской и Абхазской сторон, 24 октября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О введении визового режима между Российской Федерацией и Грузией,  24 ноября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аспоряжение Правительства Российской Федерации, 30 ноября 2000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Совместное Заявление Шестой Сессии Рабочей Группы Один, 13 декабря 2000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глашение между Правительством Грузии и Правительством Российской Федерации о заимодействии в восстановлении экономики в зоне грузино-осетинского конфликта и в возвращении беженцев, 23 декабря 2000 г.</w:t>
      </w:r>
    </w:p>
    <w:p>
      <w:pPr>
        <w:pStyle w:val="Normal"/>
        <w:keepNext w:val="true"/>
        <w:tabs>
          <w:tab w:val="clear" w:pos="720"/>
          <w:tab w:val="left" w:pos="374" w:leader="none"/>
          <w:tab w:val="left" w:pos="4139" w:leader="dot"/>
          <w:tab w:val="right" w:pos="9694" w:leader="dot"/>
          <w:tab w:val="left" w:pos="9751" w:leader="none"/>
        </w:tabs>
        <w:autoSpaceDE w:val="false"/>
        <w:spacing w:before="283" w:after="170"/>
        <w:ind w:left="-187" w:hanging="0"/>
        <w:jc w:val="center"/>
        <w:rPr>
          <w:b/>
          <w:b/>
          <w:sz w:val="28"/>
          <w:szCs w:val="28"/>
        </w:rPr>
      </w:pPr>
      <w:r>
        <w:rPr>
          <w:b/>
          <w:bCs/>
          <w:sz w:val="28"/>
          <w:szCs w:val="28"/>
        </w:rPr>
        <w:t>2001 г</w:t>
      </w:r>
      <w:r>
        <w:rPr>
          <w:b/>
          <w:bCs/>
          <w:sz w:val="28"/>
          <w:szCs w:val="28"/>
          <w:lang w:val="en-US"/>
        </w:rPr>
        <w:t>.</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Европарламента в связи с введением Россией визового режима в отношении Грузии, 18 январ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двенадцатой Сессии Координационного Совета Грузинской и Абхазской сторон, 23 январ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1339(2001) Cовета Безопасности ООН, 31 январ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Парламентской Ассамблеи ОБСЕ Об учреждении специального комитета Парламентской Ассамблеи ОБСЕ по Абхазии, Грузия, Неофициальный перевод с английского, 23 февра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О выборах так называемых органов местного самоуправления, запланированных сепаратистским режимом Сухуми на 10 марта 2001 года, 2 марта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грамма действий по укреплению доверия между Грузинской и Абхазской сторонами, 15-16 марта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иложение К Программе Действий По Укреплению Доверия Между Грузинской и Абхазской Сторонами, 15-16 марта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Ялтинское заявление Грузинской и Абхазской сторон, 15-16 марта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О так называемом референдуме, запланированном сепаратистским режимом Цхинвали на 8 апреля 2001 года, 30 марта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Заседания Рабочей Группы СКК По Экономическим Вопросам Тбилиси (Табахмела, 4-6 Апре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иложение № 2-1 Механизм формирования и реализации Российско-Грузинской Программы по взаимодействию к Протоколу рабочей группы в восстановлении экономики в зоне грузино-осетинского конфликта СKK по экономическим вопросам, 04-06 апре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Конституция (Основной Закон) Республики Южная Осетия, 8 апре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Гальской Встречи Грузинской и Абхазской Сторон, 16 апре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8 заседания специально созданного комитета (ad hoc) СКК по содействию добровольному возвращению беженцев и вынужденно перемещенных лиц в результате грузино-осетинского конфликта в места их прежнего проживания, 20-21 апре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11 Заседания Смешанной Контрольной Комиссии По Урегулированию Грузино-Осетинского Конфликта, 21 апре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О деятельности Смешанных сил по поддержанию мира и взаимодействии  правоохранительных органов сторон по борьбе с преступностью в зоне грузино-осетинского конфликта, приложение № 1 к Протоколу № 11 заседания СКК, 21 апре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По Урегулированию Грузино-Осетинского Конфликта, приложение № 2 к Протоколу № 11 заседания СКК, 21 апре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 </w:t>
      </w:r>
      <w:r>
        <w:rPr/>
        <w:t>Приложение № 2-1 Механизм формирования и реализации Российско-Грузинской Программы по взаимодействию  к Протоколу № 11 заседания в восстановлении экономики в зоне грузино-осетинского конфликта  Смешанной контрольной комиссии, 21 апре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о ходе возвращения беженцев, приложение № 3 к Протоколу № 11 заседания СКК, 21 апре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О мерах по совершенствованию деятельности СКК, приложение № 4 к Протоколу № 11 заседания СКК, 21 апре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ложение о Специальном координационном центре при СКК по взаимодействию правоохранительных органов в зоне грузино-осетинского конфликта, 21 апре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пятой встречи экспертных групп полномочных делегаций сторон в рамках переговорного процесса по полномасштабному урегулированию грузино-осетинского конфликта, 22-23 апре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отокол Гальской Встречи Грузинской и Абхазской Сторон, 11 ма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Меморандум по итогам переговоров Л. А. Чибисова и Ю. М. Лужкова, 21 ма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Республики Абхазия о введение в действие Основ гражданского законодательства Союза ССР и республик, 15 июн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2 По Итогам Встречи Сопредседателей Смешанной Контрольной Комиссии По Урегулированию Грузино-Осетинского Конфликта, 3 ию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председателей Смешанной Контрольной Комиссии О деятельности Смешанных сил по поддержанию мира, приложение № 1 к Протоколу № 2 встречи Сопредседателей СКК, 3 ию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председателей Смешанной Контрольной Комиссии О дальнейших мерах по разработке и реализации Межгосударственной программы по взаимодействию в восстановлении экономики в зоне грузино-осетинского конфликта, приложение № 2 к Протоколу № 2 встречи Сопредседателей СКК, 3 июли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председателей Смешанной Контрольной Комиссии о возвращении беженцев, приложение № 3 к Протоколу № 2 встречи Сопредседателей СКК, 3 ию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председателей Смешанной Контрольной Комиссии О предложениях Действующего Председательства ОБСЕ и Европейского Союза, приложение № 4 к Протоколу № 2 встречи Сопредседателей СКК, 3 ию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едьмая Сессия Рабочей Группы Один. Совместное Заявление, 10 ию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невыполнении Российской Федерацией Стамбульского совместного заявления ОБСЕ 1999 года, 18 ию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1364 (2001) Cовета Безопасности ООН, 31 июл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3 Встречи Сопредседателей Смешанной Контрольной Комиссии (СКК) по регулированию Грузино-Осетинского Конфликта, 2 августа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председателей Смешанной Контрольной Комиссии О деятельности Смешанных сил по поддержанию мира и взаимодействии правоохранительных органов сторон по борьбе с преступностью в зоне грузино-осетинского конфликта, приложение № 1 к Протоколу № 3 встречи сопредседателей СКК, 2 августа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председателей Смешанной Контрольной Комиссии О мерах по разработке и реализации Межгосударственной Российско-Грузинской программы взаимодействия в восстановлении экономики в зоне грузино-осетинского конфликта, приложение № 2 к протоколу № 3 встречи сопредседателей СКК, 2 августа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председателей Смешанной Контрольной Комиссии О возвращении беженцев, приложение № 3 к протоколу № 3 встречи сопредседателей СКК, 2 августа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председателей Смешанной Контрольной Комиссии O предложениях действующего председательства ОБСЕ и европейского союза, приложение № 4 к Протоколу № 3 встречи сопредседателей СКК, 2 августа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Гальской встречи Грузинской и Абхазской сторон, 14 августа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писок незаконно удерживаемых людей приложение к Протоколу от 14 августа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Восьмая Сессия Первой Рабочей Группы Совместное Заявление, 11 сентябр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шестой встречи экспертных групп полномочных делегаций сторон в рамках переговорного процесса по полномасштабному урегулированию грузино-осетинского конфликта, 14-19 сентябр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27 сентябр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27 сентябр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в связи с положением, создавшимся на территории Абхазии, 11 октябр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12 октября  200 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арламента Республики Южная Осетия к Президенту Российской Федерации В. В. Путину, 12 октябр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4 Встречи Сопредседателей Смешанной Контрольной Комиссии по Урегулированию Грузино-Осетинского Конфликта, 25 октябр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председателей Смешанной Контрольной Комиссии  О некоторых организационных вопросах переговорного процесса по урегулированию грузино-осетинского конфликта и их финансовом обеспечении, приложение № 1 к Протоколу № 4 встречи сопредседателей СКК, 25 октябр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председателей Смешанной Контрольной Комиссии  О назначении командующего Смешанными силами по поддержанию мира в зоне грузино-осетинского конфликта, приложение № 2 к Протоколу № 4 встречи сопредседателей СКК, 25 октябр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О выборах Президента так называемой Республики Южная Осетия, запланированных сепаратистским режимом Цхинвальского региона на 18 ноября 2001, 10 ноября 2001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iCs/>
        </w:rPr>
      </w:pPr>
      <w:r>
        <w:rPr/>
        <w:t>Девятая встреча  Совета Министров ОБСЕ. Заявление Совета Министров (МС(9).DEC/22/CORR.1). Решение № 2. 3-4 декабря 2001 г</w:t>
      </w:r>
      <w:r>
        <w:rPr>
          <w:lang w:val="en-US"/>
        </w:rPr>
        <w:t>.</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iCs/>
        </w:rPr>
      </w:pPr>
      <w:r>
        <w:rPr/>
        <w:t xml:space="preserve">Федеральный Конституционный Закон от 17 декабря 2001 № 6-ФКЗ (ред. от 31 октября 2005 г.) "о порядке принятия в Российскую Федерацию и образования в ее составе нового субъекта Российской Федерации", </w:t>
      </w:r>
      <w:r>
        <w:rPr>
          <w:iCs/>
        </w:rPr>
        <w:t>17 декабря 2001 г.</w:t>
      </w:r>
    </w:p>
    <w:p>
      <w:pPr>
        <w:pStyle w:val="Normal"/>
        <w:keepNext w:val="true"/>
        <w:tabs>
          <w:tab w:val="clear" w:pos="720"/>
          <w:tab w:val="left" w:pos="374" w:leader="none"/>
          <w:tab w:val="left" w:pos="4139" w:leader="dot"/>
          <w:tab w:val="right" w:pos="9694" w:leader="dot"/>
          <w:tab w:val="left" w:pos="9751" w:leader="none"/>
        </w:tabs>
        <w:autoSpaceDE w:val="false"/>
        <w:spacing w:before="283" w:after="170"/>
        <w:jc w:val="center"/>
        <w:rPr>
          <w:b/>
          <w:b/>
          <w:sz w:val="28"/>
          <w:szCs w:val="28"/>
        </w:rPr>
      </w:pPr>
      <w:r>
        <w:rPr>
          <w:b/>
          <w:bCs/>
          <w:sz w:val="28"/>
          <w:szCs w:val="28"/>
        </w:rPr>
        <w:t>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Встречи Грузинской И Абхазской Сторон По Вопросам Стабилизации Ситуации В Зоне Конфликта, 17 январ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Резолюция 1393 (2002) Совета Безопасности </w:t>
      </w:r>
      <w:r>
        <w:rPr>
          <w:caps/>
        </w:rPr>
        <w:t>ООН</w:t>
      </w:r>
      <w:r>
        <w:rPr/>
        <w:t>, 31 Январ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Встречи Грузинской и Абхазской Сторон, 11 феврал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28 феврал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восходительству  Президенту Российской Федерации Господину Путину В. В., 1 марта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5 Встречи Сопредседателей Смешанной Контрольной Комиссии по Урегулированию Грузино-Осетинского Конфликта, 28 февраля - 1 марта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арламента Республики Южная Осетия к Государственной Думе Федерального Собрания Российской Федерации, 1 марта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Государственной Думы Федерального Собрания Российской Федерации О ситуации в Грузии в связи с военным присутствием США на ее территории, 6 марта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Встречи Министра Образования Грузии г-на Ал. Картозия и де-факто Министра Образования Абхазии г-на Б. Дбара, 11 марта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ситуации в Абхазии, 20 марта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незаконном отчуждении государственного имущества и частной собственности беженцев и насильственно перемещенных лиц в Абхазии, 20 марта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20 марта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Государственной Думы Федерального Собрания Российской Федерации О нарастании напряженности вокруг Абхазии и Южной Осетии, 22 марта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ротокол Встречи Грузинской И Абхазской Сторон В Сухуми, 29 марта 2002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9 заседания специально созданного комитета (ad hoc) СКК по содействию добровольному возвращению беженцев и вынужденно перемещенных лиц в результате грузино-осетинского конфликта в места их прежнего проживания, 14-15 ма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6 Встречи Сопредседателей Смешанной Контрольной Комиссии  по Урегулированию Грузино-Осетинского Конфликта, 14-16 ма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председателей Смешанной Контрольной Комиссии  О мероприятиях, посвященных 10-летию подписания российско-грузинского Соглашения о принципах мирного урегулирования  грузино-осетинского конфликта и начала деятельности Смешанных сил по поддержанию мира, приложение № l к протоколу № 6 встречи сопредседателей СКК,16 ма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председателей Смешанной Контрольной Комиссии о взаимодействии в восстановлении экономики в зоне грузино-осетинского конфликта, приложение № 2 к протоколу № 6 встречи сопредседателей СКК, 16 ма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председателей Смешанной Контрольной Комиссии  О состоянии процесса возвращения беженцев, приложение № 3 к протоколу № 6 встречи сопредседателей СКК, 16 ма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color w:val="000000"/>
          <w:shd w:fill="FFFFFF" w:val="clear"/>
        </w:rPr>
      </w:pPr>
      <w:r>
        <w:rPr/>
        <w:t>Из Совместного Заявления Президента В. В. Путина И Президента Дж. Буша об антитеррористическом сотрудничестве, 24 ма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olor w:val="000000"/>
          <w:shd w:fill="FFFFFF" w:val="clear"/>
        </w:rPr>
        <w:t>Совместная Декларация о новых отношениях между США и Россией, 24 May, 2002.</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Из Федерального Закона «О гражданстве Российской Федерации», 31 ма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заседания рабочей группы СКК по вопросам деятельности Смешанных сил по поддержанию мира и взаимодействию правоохранительных органов сторон в зоне грузино-осетинского конфликта, 5 июн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7 Встречи Сопредседателей Смешанной Контрольной Комиссии по Урегулированию Грузино-Осетинского Конфликта, 5 июн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председателей Смешанной Контрольной Комиссии  О мероприятиях посвященных 10-летию подписания российско-грузинского соглашения о принципах мирного урегулирования грузино-осетинского конфликта и начала деятельности Смешанных сил по поддержанию мира, приложение № 1 к протоколу № 7 встречи Сопредседателей СКК, 5 июн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председателей Смешанной Контрольной Комиссии о подготовке встречи сопредседателей СКК и заседания рабочей группы по экономическим вопросам в г. Москва, приложение № 2 к протоколу № 7 встречи Сопредседателей СКК, 5 июн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Заседания III рабочей Группы, 25 июн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ект по решению вопроса «Об итогах работы по телекоммуникациям», 25 июн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11 заседания специально созданного комитета (ad hoc) СКК по содействию добровольному возвращению беженцев и вынужденно перемещенных лиц в результате грузино-осетинского конфликта в места их прежнего проживания, 8-9 июл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23 Заседания Смешанной Контрольной Комиссии По Урегулированию Грузино-Осетинского Конфликта, 9 июл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восстановлении экономики в зоне грузино-осетинского конфликта, приложение № 1 к протоколу № 23 заседания СКК, 9 июл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проекте Российско-Грузинской межгосударственной программы возвращения, обустройства, интеграции и реинтеграции беженцев, вынужденно перемещенных и иных лиц, пострадавших в результате грузино-осетинского конфликта, приложение № 2 к Протоколу № 23 заседания СКК, 9 июл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б упорядочении учета заседаний Смешанной контрольной комиссии по урегулированию грузино-осетинского конфликта, приложение № 3 к Протоколу № 23 заседания СКК, 9 июл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предложении Еврокомиссии, приложение № 4 к протоколу № 23 заседания СКК, 9 июл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Смешанной Контрольной Комиссии По Урегулированию  Грузино-Осетинского Конфликта К Европейской Комиссии, 9 июл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Двенадцатая Сессия Рабочей Группы Один. Совместное Заявление, 20 июля 2002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Заседания Рабочей Группы 2 Координационного Совета Грузинской и Абхазской Сторон, 20 июл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Резолюция 1427 (2002) Совета Безопасности </w:t>
      </w:r>
      <w:r>
        <w:rPr>
          <w:caps/>
        </w:rPr>
        <w:t xml:space="preserve">ООН, </w:t>
      </w:r>
      <w:r>
        <w:rPr/>
        <w:t>29 июл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24 Экстренного Заседания Смешанной Контрольной Комиссии  по Урегулированию Грузино-Осетинского Конфликта, 30 июл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фактах нарушения системы управления Смешанными силами по поддержанию мира в зоне грузино-осетинского конфликта и мерах по обеспечению их эффективного функционирования, приложение № 1 к Протоколу № 24 заседания СКК, 30 июл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несанкционированных полетах летательных аппаратов над территорией зоны ответственности Смешанных сил по поддержанию мира, приложение № 2 к протоколу № 24 заседания СКК, 30 июл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О фактах нарушения системы управления Смешанными силами по поддержанию  мира в зоне грузино-осетинского конфликта и мерах по обеспечению их эффективного функционирования, 30 июл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вместное Заявление Грузинской И Абхазской Сторон, 4 августа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Республики Южная Осетия о действии Уголовно-процессуального законодательства на территории Республики Южная Осетия, 2 октябр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25 Заседания Смешанной Контрольной Комиссии (СКК) По Урегулированию Грузино-Осетинского Конфликта, 3-4 октябр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седьмой встречи экспертных групп полномочных делегаций сторон в рамках переговорного процесса по полномасштабному урегулированию грузино-осетинского конфликта, 4 октябр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Конституционный Закон Грузии О внесении дополнения и изменений в Конституцию Грузии, 10 октябр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12 заседания специально созданного комитета (ad hoc) СКК по содействию добровольному возвращению беженцев и вынужденно перемещенных лиц в результате грузино-осетинского конфликта в места их прежнего проживания, 18 октябр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восьмой встречи экспертных групп полномочных делегаций сторон в рамках переговорного  процесса по полномасштабному  урегулированию грузино-осетинского конфликта, 26-29 октября 2002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Заседания Рабочей Группы III Координационного Совета Грузинской и Абхазской Сторон, 14 ноября 2002 г.</w:t>
      </w:r>
    </w:p>
    <w:p>
      <w:pPr>
        <w:pStyle w:val="Normal"/>
        <w:keepNext w:val="true"/>
        <w:tabs>
          <w:tab w:val="clear" w:pos="720"/>
          <w:tab w:val="left" w:pos="374" w:leader="none"/>
          <w:tab w:val="left" w:pos="4139" w:leader="dot"/>
          <w:tab w:val="right" w:pos="9694" w:leader="dot"/>
          <w:tab w:val="left" w:pos="9751" w:leader="none"/>
        </w:tabs>
        <w:autoSpaceDE w:val="false"/>
        <w:spacing w:before="283" w:after="170"/>
        <w:ind w:left="-187" w:hanging="0"/>
        <w:jc w:val="center"/>
        <w:rPr>
          <w:b/>
          <w:b/>
          <w:sz w:val="28"/>
          <w:szCs w:val="28"/>
        </w:rPr>
      </w:pPr>
      <w:r>
        <w:rPr>
          <w:b/>
          <w:bCs/>
          <w:sz w:val="28"/>
          <w:szCs w:val="28"/>
        </w:rPr>
        <w:t>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зидента Республики Южная Осетия, Парламента Республики Южная Осетия к Президенту Российской Федерации В. В. Путину, Председателю Совета Федерации С. М. Миронову, Председателю Государственной Думы Г. Н. Селезневу, 15 январ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30 январ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Резолюция 1462 (2003) Совета Безопасности </w:t>
      </w:r>
      <w:r>
        <w:rPr>
          <w:caps/>
        </w:rPr>
        <w:t xml:space="preserve">ООН, </w:t>
      </w:r>
      <w:r>
        <w:rPr/>
        <w:t>30 январ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26 Заседания Смешанной Контрольной Комиссии (СКК) По Урегулированию Грузино-Осетинского Конфликта, 9-10 феврал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деятельности Смешанных сил по поддержанию мира и взаимодействии правоохранительных органов сторон в зоне грузино-осетинского конфликта, приложение № 2, к Протоколу № 26 заседания СКК, 9-10 феврал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б информации Делегации ЕК о планах ЕК на 2003 год по реализации реабилитационных проектов в зоне грузино-осетинского конфликта, приложение № 3 к Протоколу №26 заседания СКК, 9-10 феврал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реализации рекомендаций VIII встречи  экспертных групп полномочных делегаций сторон в рамках переговорного процесса по полномасштабному урегулированию грузино-осетинского конфликта (Лиссабон, 2002 г.), приложение № 4 к Протоколу №26  заседания СК, 9-10 феврал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некоторых организационных вопросах переговорного процесса по урегулированию грузино-осетинского конфликта и их финансовом обеспечении, приложение № 5 к Протоколу № 26 заседания СКК, 9-10 феврал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сновные Принципы разграничения конституционных полномочий между Тбилиси и Сухуми  (Документ Бодена), Март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Итоговое Заявление О встречах Президента Российской Федерации В. В. Путина и Президента Грузии Э. А. Шеварднадзе, 6-7 марта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НАРОДНОГО СОБРАНИЯ РЕСПУБЛИКИ АБХАЗИЯ к Совету  Федерации и Государственной Думе Федерального Собрания Российской Федерации, 18 марта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овета Глав Государств Содружества Независимых Государств О продлении срока пребывания Коллективных сил по поддержанию мира в зоне конфликта в Абхазии, Грузия, 22 марта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заседания рабочей группы СКК по вопросам деятельности Смешанных сил по поддержанию мира и взаимодействию правоохранительных органов сторон в зоне грузино-осетинского конфликта, 18 апрел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дложения ОБСЕ, Приложение № 1, 18 апрел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27 Заседания Смешанной Контрольной Комиссии по Урегулированию Грузино-Осетинского Конфликта, 14-16 ма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мерах по реализации Соглашения между Прави</w:t>
        <w:softHyphen/>
        <w:t>тельством Российской Федерации и Правительством Грузии о взаимодействии в восстановлении экономики в зоне грузино-осетинского конфликта ив возвращении беженцев от 23 декабря 2000 года, приложение № 1 к Протоколу № 27 заседания СКК, 14-16 ма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по Урегулированию Грузино-Осетинского Конфликта о реализации реабилитационной программы Еврокомиссии, приложение № 2 к Протоколу № 27 заседания СКК, 14-16 ма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деятельности Смешанных сил по поддержанию мира и взаимодействии правоохранительных органов сторон в зоне грузино-осетинского конфликта, приложение № 3 к Протоколу № 27 заседания СКК, 14-16 ма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Совещания По Вопросам Реабилитации Объектов Электроенергетики Ингури ГЭС, 16 ма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консультативной встречи по экономическим вопросам,  16 июн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риложение №1 к протоколу консультативной встречи по экономическим вопросам, 16 июня 2003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28 Заседания Смешанной Контрольной Комиссии по Урегулированию Грузино-Осетинского Конфликта, 23-26 июн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проекте Межгосударственной Российско-Грузинской программы возвращения, обустройства, интеграции и реинтеграции беженцев, вынужденно перемещенных и иных лиц, пострадавших в результате грузино-осетинского конфликта, и мероприятий по восстановлению хозяйства в районах возвращения, приложение № 1 к Протоколу № 28 заседания СКК, 23-25 июня 2003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мерах по реализации Соглашения между Правительством Российской Федерации и Правительством Грузии о взаимодействии в восстановлении экономики в зоне грузино-осетинского конфликта и в возвращении беженцев, приложение № 2 к Протоколу № 28 заседания СКК, 23-25 июн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выполнении решения СКК (приложение № 2 Протокол № 27 от 14-16 мая 2003 г., г. Гори) “О реализации реабилитационной программы Еврокомиссии”, приложение № 3 к Протоколу № 28 заседания СКК, 24-26 июн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выполнении статьи 4 Соглашения между Правительством Российской Федерации и Правительством Грузии о взаимодействии в восстановлении экономики в зоне грузино-осетинского конфликта и в возвращении беженцев от 23 декабря 2000 г. и пункта 12. 2 Протокола 4 заседания Российско-Грузинской комиссии по вопросам экономического сотрудничества, приложение № 4 к Протоколу № 28 заседания СКК, 23-25 июн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некоторых организационных вопросах переговорного процесса по урегулированию грузино-осетинского конфликта и их финансовом обеспечении, приложение № 5 к Протоколу № 28 заседания СКК, 24-25 июн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Из Декларации 12-Ой Ежегодной Сессии  Парламентской Ассамблеи ОБСЕ, 5-9 июл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29 Заседания Смешанной Контрольной Комиссии по Урегулированию Грузино-Осетинского Конфликта.,14-15 июл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девятой встречи экспертных групп полномочных делегаций сторон в рамках переговорного  процесса по полномасштабному  урегулированию грузино-осетинского конфликта, 15 июл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мероприятиях по обеспечению задействования в Абхазии главы VII Устава ООН, 16 июл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Резолюция 1494 (2003) Совета Безопасности </w:t>
      </w:r>
      <w:r>
        <w:rPr>
          <w:caps/>
        </w:rPr>
        <w:t xml:space="preserve">ООН, </w:t>
      </w:r>
      <w:r>
        <w:rPr/>
        <w:t xml:space="preserve">30 июля 2003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Совета Глав Государств Содружества Независимых Государств, 19 сентябр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Рабочей Встречи Сопредседателей Смешанной Контрольной Комиссии (СКК) по Урегулированию Грузино-Осетинского Конфликта, 2 октября 2003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Гальский Протокол От 8 Октября 2003 г. По Разрядке напряженности И улучшению механизмов Безопасности в зоне к конфликта, 8 октября 2003 г.</w:t>
      </w:r>
    </w:p>
    <w:p>
      <w:pPr>
        <w:pStyle w:val="Normal"/>
        <w:keepNext w:val="true"/>
        <w:tabs>
          <w:tab w:val="clear" w:pos="720"/>
          <w:tab w:val="left" w:pos="374" w:leader="none"/>
          <w:tab w:val="left" w:pos="4139" w:leader="dot"/>
          <w:tab w:val="right" w:pos="9694" w:leader="dot"/>
          <w:tab w:val="left" w:pos="9751" w:leader="none"/>
        </w:tabs>
        <w:autoSpaceDE w:val="false"/>
        <w:spacing w:before="283" w:after="170"/>
        <w:ind w:hanging="561"/>
        <w:jc w:val="center"/>
        <w:rPr>
          <w:b/>
          <w:b/>
          <w:sz w:val="28"/>
          <w:szCs w:val="28"/>
        </w:rPr>
      </w:pPr>
      <w:r>
        <w:rPr>
          <w:b/>
          <w:bCs/>
          <w:sz w:val="28"/>
          <w:szCs w:val="28"/>
        </w:rPr>
        <w:t>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Гальской Встречи по вопросам безопасности от 19 января 2004 года, 19 январ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Резолюция 1524 (2004) Совета Безопасности </w:t>
      </w:r>
      <w:r>
        <w:rPr>
          <w:caps/>
        </w:rPr>
        <w:t xml:space="preserve">ООН, </w:t>
      </w:r>
      <w:r>
        <w:rPr/>
        <w:t>30 январ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о реализации третьей Программы по реабилитации зоны грузино-осетинского конфликта, финансируемой Еврокомиссией, 31 январ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сновные Принципы Механизма по Реализации Третьей программы финансируемой Еврокомиссией, Приложение 3,  31 январ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30 Встречи Сопредседателей Смешанной Контрольной Комиссии (СКК) по Урегулированию Грузино-Осетинского Конфликта, 16 апрел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ложение Смешанной Контрольной Комиссии По Урегулированию Грузино-Осетинского Конфликта Об информационном бюллетене, приложение № 1 Протокола № 30 заседания СКК, 16 апреля 2004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Сопредседателей Смешанной Контрольной Комиссии По Урегулированию Грузино-Осетинского Конфликта, 16 апрел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авительство Российской Федерации Правительство Грузии о реализации Соглашения  между Правительством Российской Федерации и Правительством Грузии о взаимодействии в восстановлении экономики в зоне грузино-осетинского конфликта и в возвращении беженцев, 16 апрел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Протокол № 31</w:t>
      </w:r>
      <w:r>
        <w:rPr/>
        <w:t xml:space="preserve"> встречи Сопредседателей Смешанной Контрольной Комиссии (СКК) по Урегулированию Грузино-Осетинского Конфликта, </w:t>
      </w:r>
      <w:r>
        <w:rPr>
          <w:bCs/>
        </w:rPr>
        <w:t xml:space="preserve">14 мая 2004 </w:t>
      </w:r>
      <w:r>
        <w:rPr/>
        <w:t>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Заявление Сопредседателей Смешанной Контрольной Комиссии (СКК) по Урегулированию Грузино-Осетинского Конфликта, 14 мая </w:t>
      </w:r>
      <w:r>
        <w:rPr>
          <w:bCs/>
        </w:rPr>
        <w:t xml:space="preserve">2004 </w:t>
      </w:r>
      <w:r>
        <w:rPr/>
        <w:t>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мета Расходов на издание Бюллетеня СКК, 14 ма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ротокол между Делегацией Грузии и Делегацией Российской Федерации, 28 мая 2004 года.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Протокол № 32</w:t>
      </w:r>
      <w:r>
        <w:rPr/>
        <w:t xml:space="preserve"> Чрезвычайной встречи Сопредседателей Смешанной Контрольной Комиссии (СКК) по Урегулированию Грузино-Осетинского Конфликта, </w:t>
      </w:r>
      <w:r>
        <w:rPr>
          <w:bCs/>
        </w:rPr>
        <w:t>2 июня 2004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Сопредседателей Смешанной Контрольной Комиссии (СКК) по Урегулированию Грузино-Осетинского Конфликта, 2 июн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Государственной Думы Федерального Собрания Российской Федерации в связи с введением на территорию Южной Осетии Внутренних Войск Министерства Внутренних Дел Грузии, 2 июн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Республики южная Осетия об Обращении Парламента Республики Южная Осетия к Государственной Думе Федерального Собрания Российской Федерации «О признании независимости Республики Южная Осетия», 5 июн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арламента Республики Южная Осетия к Государственной Думе Федерального Собрания Российской Федерации, 5 июн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12 расширенного Совещания Объединенного Командования ССПМ и  Правоохранительных Органов от сторон, 18 июн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bCs/>
        </w:rPr>
      </w:pPr>
      <w:r>
        <w:rPr/>
        <w:t>Заявление Парламента Грузии, 4 июн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 xml:space="preserve">Резолюция Парламентской Ассамблеи ОБСЕ  принятые  на тринадцатой ежегодной Сессии. Грузинские Миротворцы </w:t>
      </w:r>
      <w:r>
        <w:rPr/>
        <w:t>в</w:t>
      </w:r>
      <w:r>
        <w:rPr>
          <w:bCs/>
        </w:rPr>
        <w:t xml:space="preserve"> Южной Осетии, 5 - 9 </w:t>
      </w:r>
      <w:r>
        <w:rPr/>
        <w:t>и</w:t>
      </w:r>
      <w:r>
        <w:rPr>
          <w:bCs/>
        </w:rPr>
        <w:t xml:space="preserve"> юля 2004 </w:t>
      </w:r>
      <w:r>
        <w:rPr/>
        <w:t>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Бюро Парламента Грузии, 9 июля 2004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Заявление Государственной Думы Федерального Собрания Российской Федерации в связи с обострением обстановки в зоне грузино-осетинского конфликта и о мерах по защите прав и законных интересов граждан Российской Федерации и российских соотечественников, проживающих и находящихся на территории Южной Осетии, 10 июля 2004 года.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Протокол № 33</w:t>
      </w:r>
      <w:r>
        <w:rPr/>
        <w:t xml:space="preserve"> специального заседания Смешанной Контрольной Комиссии (СКК) по Урегулированию Грузино-Осетинского Конфликта, </w:t>
      </w:r>
      <w:r>
        <w:rPr>
          <w:bCs/>
        </w:rPr>
        <w:t>14-15 июл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Резолюция 1554 (2004) Совета Безопасности </w:t>
      </w:r>
      <w:r>
        <w:rPr>
          <w:caps/>
        </w:rPr>
        <w:t xml:space="preserve">ООН, </w:t>
      </w:r>
      <w:r>
        <w:rPr/>
        <w:t>29 июл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Протокол №  35</w:t>
      </w:r>
      <w:r>
        <w:rPr/>
        <w:t xml:space="preserve"> встречи с Сопредседателей Смешанной Контрольной Комиссии (СКК) по Урегулированию Грузино-Осетинского Конфликта, </w:t>
      </w:r>
      <w:r>
        <w:rPr>
          <w:bCs/>
        </w:rPr>
        <w:t>31 июля 2004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Государственной Думы Федерального Собрания Российской Федерации о ситуации на Кавказе, 5 августа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непризнании полномочий членов Парламента Грузии избранных от Абхазской Автономной Республики в результате выборов 1992 года, 10 августа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Протокол № 36</w:t>
      </w:r>
      <w:r>
        <w:rPr/>
        <w:t xml:space="preserve">     экстренного заседания Смешанной Контрольной Комиссии (СКК) по Урегулированию Грузино-Осетинского Конфликта, </w:t>
      </w:r>
      <w:r>
        <w:rPr>
          <w:bCs/>
        </w:rPr>
        <w:t>13-14  августа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о  прекращении огня, 13 августа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Протокол № 37</w:t>
      </w:r>
      <w:r>
        <w:rPr/>
        <w:t xml:space="preserve"> встречи Сопредседателей Смешанной Контрольной Комиссии (СКК) по Урегулированию Грузино-Осетинского Конфликта, </w:t>
      </w:r>
      <w:r>
        <w:rPr>
          <w:bCs/>
        </w:rPr>
        <w:t xml:space="preserve">18 августа 2004 </w:t>
      </w:r>
      <w:r>
        <w:rPr/>
        <w:t>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редседательствующей Страны от имени Европейского Союза по поводу ситуации в Южной Осетии, 20 августа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ратификации "Меморандума взаимопонимания о третьей программе реабилитации, финансированной Еврокомиссией в зоне грузино-осетинского конфликта", 16 сентябр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Глав Государств Содружества Независимых Государств об урегулировании конфликта в Абхазии, Грузия, 16  сентябр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Протокол № 38</w:t>
      </w:r>
      <w:r>
        <w:rPr/>
        <w:t xml:space="preserve"> заседания Смешанной Контрольной Комиссии (СКК) по Урегулированию Грузино-Осетинского Конфликта, </w:t>
      </w:r>
      <w:r>
        <w:rPr>
          <w:bCs/>
        </w:rPr>
        <w:t>30 сентября-2 октябр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Народного Собрания Республики Абхазия, 16 Октябр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Европарламента в отношении Грузии, 13 октябр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Протокол № 39</w:t>
      </w:r>
      <w:r>
        <w:rPr/>
        <w:t xml:space="preserve"> встречи Сопредседателей Смешанной Контрольной Комиссии (СКК) по Урегулированию Грузино-Осетинского Конфликта, </w:t>
      </w:r>
      <w:r>
        <w:rPr>
          <w:bCs/>
        </w:rPr>
        <w:t xml:space="preserve">20 октября 2004 </w:t>
      </w:r>
      <w:r>
        <w:rPr/>
        <w:t>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по итогам встречи З. В. Жвания и Э. Д. Кокойты, 5 ноябр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40 Заседания Смешанной Контрольной Комиссии По Урегулированию Грузино-Осетинского Конфликта, 19-20 ноябр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ложение о встречах уполномоченных сопредседателей СКК, приложение к протоколу СКК  № 40, 19-20 ноябр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41 Встречи Сопредседателей Смешанной Контрольной Комиссии  по Урегулированию Грузино-Осетинского Конфликта, 22-23 декабря 2004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Сопредседателей Смешанной Контрольной Комиссии По Урегулированию Грузино-Осетинского Конфликта, 22-23 декабря 2004 г.</w:t>
      </w:r>
    </w:p>
    <w:p>
      <w:pPr>
        <w:pStyle w:val="Normal"/>
        <w:keepNext w:val="true"/>
        <w:tabs>
          <w:tab w:val="clear" w:pos="720"/>
          <w:tab w:val="left" w:pos="4139" w:leader="dot"/>
          <w:tab w:val="right" w:pos="9694" w:leader="dot"/>
          <w:tab w:val="left" w:pos="9751" w:leader="none"/>
        </w:tabs>
        <w:autoSpaceDE w:val="false"/>
        <w:spacing w:before="283" w:after="170"/>
        <w:ind w:hanging="561"/>
        <w:jc w:val="center"/>
        <w:rPr>
          <w:b/>
          <w:b/>
          <w:sz w:val="28"/>
          <w:szCs w:val="28"/>
        </w:rPr>
      </w:pPr>
      <w:r>
        <w:rPr>
          <w:b/>
          <w:bCs/>
          <w:sz w:val="28"/>
          <w:szCs w:val="28"/>
        </w:rPr>
        <w:t>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об обязательствах,  24 января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Инициативы Правительства Грузии по мирному урегулированию конфликта в Южной Осетии</w:t>
      </w:r>
      <w:r>
        <w:rPr/>
        <w:t>,</w:t>
      </w:r>
      <w:r>
        <w:rPr>
          <w:bCs/>
        </w:rPr>
        <w:t xml:space="preserve"> </w:t>
      </w:r>
      <w:r>
        <w:rPr/>
        <w:t>25 января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Резолюция 1582 (2005) Совета Безопасности </w:t>
      </w:r>
      <w:r>
        <w:rPr>
          <w:caps/>
        </w:rPr>
        <w:t xml:space="preserve">ООН, </w:t>
      </w:r>
      <w:r>
        <w:rPr/>
        <w:t xml:space="preserve">28 января 2005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П</w:t>
      </w:r>
      <w:r>
        <w:rPr/>
        <w:t>остановление</w:t>
      </w:r>
      <w:r>
        <w:rPr>
          <w:caps/>
        </w:rPr>
        <w:t xml:space="preserve"> П</w:t>
      </w:r>
      <w:r>
        <w:rPr/>
        <w:t>арламента</w:t>
      </w:r>
      <w:r>
        <w:rPr>
          <w:caps/>
        </w:rPr>
        <w:t xml:space="preserve"> Г</w:t>
      </w:r>
      <w:r>
        <w:rPr/>
        <w:t>рузии о военных базах Российской Федерации на территории Грузии, 10 марта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42 Встречи В Рамках Смешанной Контрольной Комиссии (СКК) по Урегулированию Грузино-Осетинского Конфликта, 16-17 марта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ходе реализации ранее принятых решений  Смешанной контрольной комиссии по урегулированию грузино-осетинского конфликта и дальнейшем продвижении процесса урегулирования, приложение к протоколу  №42  встречи сопредседателей СКК, 16-17 марта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color w:val="333333"/>
        </w:rPr>
        <w:t xml:space="preserve">Инициатива Правительства Грузии в связи с мирным урегулированием Южно-Осетинского конфликта, </w:t>
      </w:r>
      <w:r>
        <w:rPr>
          <w:color w:val="333333"/>
        </w:rPr>
        <w:t>24 марта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Гальской Встречи На Высоком Уровне по вопросам безопасности, 12 мая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43 Экстренного Заседания Сопредседателей Смешанной Контрольной Комиссии (СКК) По Урегулированию Грузино-Осетинского Конфликта, 30-31 мая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шение Смешанной Контрольной Комиссии О деятельности Смешанных сил по поддержанию мира в зоне грузино-осетинского конфликта и о взаимодействии правоохранительных органов сторон, приложение № 2 к Протоколу № 43 заседания СКК, 30-31 мая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 44 Экстренной Встречи Сопредседателей Смешанной Контрольной Комиссии (СКК) По Урегулированию Грузино-Осетинского Конфликта, 22-23 июня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по итогам встречи Руководителей правоохранительных органов Сторон, приложение №  к Протоколу СКК, 22-23 июня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Грузии № 622 Об утверждении Временного порядка  движения судов гуманитарного назначения в портах Абхазской Автономной Республики, 22 июля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1615 (2005) Совета Безопасности ООН, 29 июля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olor w:val="000000"/>
        </w:rPr>
        <w:t xml:space="preserve">Совместное Заявление </w:t>
      </w:r>
      <w:r>
        <w:rPr>
          <w:caps/>
          <w:color w:val="000000"/>
        </w:rPr>
        <w:t>П</w:t>
      </w:r>
      <w:r>
        <w:rPr>
          <w:color w:val="000000"/>
        </w:rPr>
        <w:t>резидента</w:t>
      </w:r>
      <w:r>
        <w:rPr>
          <w:caps/>
          <w:color w:val="000000"/>
        </w:rPr>
        <w:t xml:space="preserve"> Р</w:t>
      </w:r>
      <w:r>
        <w:rPr>
          <w:color w:val="000000"/>
        </w:rPr>
        <w:t>еспублики</w:t>
      </w:r>
      <w:r>
        <w:rPr>
          <w:caps/>
          <w:color w:val="000000"/>
        </w:rPr>
        <w:t xml:space="preserve"> Ю</w:t>
      </w:r>
      <w:r>
        <w:rPr>
          <w:color w:val="000000"/>
        </w:rPr>
        <w:t>жная</w:t>
      </w:r>
      <w:r>
        <w:rPr>
          <w:caps/>
          <w:color w:val="000000"/>
        </w:rPr>
        <w:t xml:space="preserve"> О</w:t>
      </w:r>
      <w:r>
        <w:rPr>
          <w:color w:val="000000"/>
        </w:rPr>
        <w:t xml:space="preserve">сетия </w:t>
      </w:r>
      <w:r>
        <w:rPr>
          <w:caps/>
          <w:color w:val="000000"/>
        </w:rPr>
        <w:t xml:space="preserve"> Э. Д. К</w:t>
      </w:r>
      <w:r>
        <w:rPr>
          <w:color w:val="000000"/>
        </w:rPr>
        <w:t>окойты</w:t>
      </w:r>
      <w:r>
        <w:rPr>
          <w:caps/>
          <w:color w:val="000000"/>
        </w:rPr>
        <w:t xml:space="preserve"> </w:t>
      </w:r>
      <w:r>
        <w:rPr>
          <w:color w:val="000000"/>
        </w:rPr>
        <w:t>и</w:t>
      </w:r>
      <w:r>
        <w:rPr>
          <w:caps/>
          <w:color w:val="000000"/>
        </w:rPr>
        <w:t xml:space="preserve"> Г</w:t>
      </w:r>
      <w:r>
        <w:rPr>
          <w:color w:val="000000"/>
        </w:rPr>
        <w:t>лавы</w:t>
      </w:r>
      <w:r>
        <w:rPr>
          <w:caps/>
          <w:color w:val="000000"/>
        </w:rPr>
        <w:t xml:space="preserve"> Р</w:t>
      </w:r>
      <w:r>
        <w:rPr>
          <w:color w:val="000000"/>
        </w:rPr>
        <w:t>еспублики</w:t>
      </w:r>
      <w:r>
        <w:rPr>
          <w:caps/>
          <w:color w:val="000000"/>
        </w:rPr>
        <w:t xml:space="preserve"> С</w:t>
      </w:r>
      <w:r>
        <w:rPr>
          <w:color w:val="000000"/>
        </w:rPr>
        <w:t>еверная</w:t>
      </w:r>
      <w:r>
        <w:rPr>
          <w:caps/>
          <w:color w:val="000000"/>
        </w:rPr>
        <w:t xml:space="preserve"> О</w:t>
      </w:r>
      <w:r>
        <w:rPr>
          <w:color w:val="000000"/>
        </w:rPr>
        <w:t>сетия</w:t>
      </w:r>
      <w:r>
        <w:rPr>
          <w:caps/>
          <w:color w:val="000000"/>
        </w:rPr>
        <w:t>-А</w:t>
      </w:r>
      <w:r>
        <w:rPr>
          <w:color w:val="000000"/>
        </w:rPr>
        <w:t>лания</w:t>
      </w:r>
      <w:r>
        <w:rPr>
          <w:caps/>
          <w:color w:val="000000"/>
        </w:rPr>
        <w:t xml:space="preserve"> Т. Д. М</w:t>
      </w:r>
      <w:r>
        <w:rPr>
          <w:color w:val="000000"/>
        </w:rPr>
        <w:t>амсурова .</w:t>
      </w:r>
      <w:r>
        <w:rPr>
          <w:caps/>
          <w:color w:val="000000"/>
        </w:rPr>
        <w:t xml:space="preserve"> </w:t>
      </w:r>
      <w:r>
        <w:rPr>
          <w:bCs/>
          <w:color w:val="000000"/>
        </w:rPr>
        <w:t xml:space="preserve">18 сентября 2005 </w:t>
      </w:r>
      <w:r>
        <w:rPr/>
        <w:t>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 Грузии  о положении, создавшемся в регионах конфликтов, и ходе миротворческих операций на территории страны,  11 октября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Протокол № 46</w:t>
      </w:r>
      <w:r>
        <w:rPr/>
        <w:t xml:space="preserve"> заседания Смешанной Контрольной Комиссии (СКК) по Урегулированию Грузино-Осетинского Конфликта, </w:t>
      </w:r>
      <w:r>
        <w:rPr>
          <w:bCs/>
        </w:rPr>
        <w:t>15-16 ноября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Заявление Парламента Республики Южная Осетия, </w:t>
      </w:r>
      <w:r>
        <w:rPr>
          <w:bCs/>
        </w:rPr>
        <w:t xml:space="preserve">17 ноября 2006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Европейского Парламента по поводу ситуации в Южной Осетии, 25 октября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Протокол № 45</w:t>
      </w:r>
      <w:r>
        <w:rPr/>
        <w:t xml:space="preserve"> внеочередного заседания Смешанной Контрольной Комиссии (СКК) по Урегулированию Грузино-Осетинского Конфликта, </w:t>
      </w:r>
      <w:r>
        <w:rPr>
          <w:bCs/>
        </w:rPr>
        <w:t>24-25 октября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О</w:t>
      </w:r>
      <w:r>
        <w:rPr/>
        <w:t>рганизация по Безопасности и Сотрудничеству в Европе. Совет Министров.</w:t>
      </w:r>
      <w:r>
        <w:rPr>
          <w:caps/>
        </w:rPr>
        <w:t xml:space="preserve"> </w:t>
      </w:r>
      <w:r>
        <w:rPr/>
        <w:t>Заявление по Грузии,  6 декабря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иложение к письму Постоянного  представителя Грузии при Организации Объединенных Наций на имя Генерального секретаря. План мирного урегулирования грузино-югоосетинского конфликта.  Проект</w:t>
      </w:r>
      <w:r>
        <w:rPr>
          <w:lang w:val="en-US"/>
        </w:rPr>
        <w:t>,</w:t>
      </w:r>
      <w:r>
        <w:rPr/>
        <w:t xml:space="preserve"> 7 ноября 2005 года</w:t>
      </w:r>
      <w:r>
        <w:rPr>
          <w:lang w:val="en-US"/>
        </w:rPr>
        <w:t>.</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Народного Собрания Республики Абхазия о создании общественной комиссии по рассмотрению Исторической справки к проекту  Постановления Народного Собрания Республики Абхазия  «О правовой оценке аннексии Абхазии Грузией в 1918-1921 гг.», 7 ноября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olor w:val="000000"/>
        </w:rPr>
        <w:t>Инициатива Президента Южной Осетии по мирному урегулированию грузино-осетинского конфликта. 12 Декабря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отокол шестого заседания Грузино-Российской Комиссии по вопросам экономического сотрудничества, 16 декабря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bCs/>
        </w:rPr>
      </w:pPr>
      <w:r>
        <w:rPr>
          <w:bCs/>
        </w:rPr>
        <w:t xml:space="preserve">Органический Закон Грузии о местном самоуправлении, </w:t>
      </w:r>
      <w:r>
        <w:rPr/>
        <w:t>16 декабря 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 344 Сената Соединенных Штатов Америки, 21 декабря,</w:t>
      </w:r>
      <w:r>
        <w:rPr>
          <w:bCs/>
        </w:rPr>
        <w:t>2005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Протокол № 47</w:t>
      </w:r>
      <w:r>
        <w:rPr/>
        <w:t xml:space="preserve"> заседания Смешанной Контрольной Комиссии (СКК) по Урегулированию Грузино-Осетинского Конфликта, </w:t>
      </w:r>
      <w:r>
        <w:rPr>
          <w:bCs/>
        </w:rPr>
        <w:t>27-28 декабря 2005 г.</w:t>
      </w:r>
    </w:p>
    <w:p>
      <w:pPr>
        <w:pStyle w:val="Normal"/>
        <w:keepNext w:val="true"/>
        <w:tabs>
          <w:tab w:val="clear" w:pos="720"/>
          <w:tab w:val="left" w:pos="4139" w:leader="dot"/>
          <w:tab w:val="right" w:pos="9694" w:leader="dot"/>
          <w:tab w:val="left" w:pos="9751" w:leader="none"/>
        </w:tabs>
        <w:autoSpaceDE w:val="false"/>
        <w:spacing w:before="283" w:after="170"/>
        <w:ind w:hanging="561"/>
        <w:jc w:val="center"/>
        <w:rPr>
          <w:b/>
          <w:b/>
          <w:sz w:val="28"/>
          <w:szCs w:val="28"/>
        </w:rPr>
      </w:pPr>
      <w:r>
        <w:rPr>
          <w:b/>
          <w:sz w:val="28"/>
          <w:szCs w:val="28"/>
        </w:rPr>
        <w:t>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1656 (2006) Совета Безопасности ООН, 31 января 2006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Государственной Думы В связи с принятием постановления Парламента Грузии "О существующем положении и о прохождении миротворческого процесса в бывшей Южно-Осетинской автономной области", 17 февраля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oб обстановке и  ходе мирного процесса в бывшей Юго-Осетинской автономной области, 15 февраля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Протокол № 48</w:t>
      </w:r>
      <w:r>
        <w:rPr/>
        <w:t xml:space="preserve"> заседания Смешанной Контрольной Комиссии (СКК) по Урегулированию Грузино-Осетинского Конфликта, </w:t>
      </w:r>
      <w:r>
        <w:rPr>
          <w:bCs/>
        </w:rPr>
        <w:t>27-29 марта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1666 (2006) Совета Безопасности ООН, 31 марта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арламентская Ассамблея Совета Европы. Резолюция 1497 (2006) </w:t>
      </w:r>
      <w:r>
        <w:rPr>
          <w:bCs/>
        </w:rPr>
        <w:t xml:space="preserve">о беженцах и перемещенных лицах в Азербайджане, Армении и Грузии, </w:t>
      </w:r>
      <w:r>
        <w:rPr/>
        <w:t>13 апреля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lang w:val="en-US"/>
        </w:rPr>
      </w:pPr>
      <w:r>
        <w:rPr/>
        <w:t>Протокол заседания рабочей группы по вопросу создания Международного консорциума по восстановлению  сквозного движения поездов по маршруту Веселое - Ингири</w:t>
      </w:r>
      <w:r>
        <w:rPr>
          <w:lang w:val="en-US"/>
        </w:rPr>
        <w:t xml:space="preserve">, </w:t>
      </w:r>
      <w:r>
        <w:rPr/>
        <w:t>3-4 мая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редложения Абхазской Стороны о Всеобъемлющем Урегулировании Грузино-Абхазского Конфликта. «Ключ к Будущему», 10 мая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 xml:space="preserve">Протокол № 49 </w:t>
      </w:r>
      <w:r>
        <w:rPr/>
        <w:t xml:space="preserve">заседания Смешанной Контрольной Комиссии (СКК) по Урегулированию Грузино-Осетинского Конфликта, </w:t>
      </w:r>
      <w:r>
        <w:rPr>
          <w:bCs/>
        </w:rPr>
        <w:t>11-13 мая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ображения Грузинской Стороны по определению  основных принципов совместной «Дорожной карты» полномасштабного, мирного политического урегулирования конфликта в Абхазии, 09</w:t>
      </w:r>
      <w:r>
        <w:rPr>
          <w:bCs/>
        </w:rPr>
        <w:t xml:space="preserve"> июня</w:t>
      </w:r>
      <w:r>
        <w:rPr/>
        <w:t xml:space="preserve">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 xml:space="preserve">Протокол №  50 </w:t>
      </w:r>
      <w:r>
        <w:rPr/>
        <w:t xml:space="preserve">встречи Сопредседателей Смешанной Контрольной Комиссии (СКК) по Урегулированию Грузино-Осетинского Конфликта, </w:t>
      </w:r>
      <w:r>
        <w:rPr>
          <w:bCs/>
        </w:rPr>
        <w:t xml:space="preserve">г. Цхинвал, 22 июня 2006 </w:t>
      </w:r>
      <w:r>
        <w:rPr/>
        <w:t>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З</w:t>
      </w:r>
      <w:r>
        <w:rPr/>
        <w:t>аявление</w:t>
      </w:r>
      <w:r>
        <w:rPr>
          <w:caps/>
        </w:rPr>
        <w:t xml:space="preserve"> н</w:t>
      </w:r>
      <w:r>
        <w:rPr/>
        <w:t>ародного</w:t>
      </w:r>
      <w:r>
        <w:rPr>
          <w:caps/>
        </w:rPr>
        <w:t xml:space="preserve"> с</w:t>
      </w:r>
      <w:r>
        <w:rPr/>
        <w:t>обрания</w:t>
      </w:r>
      <w:r>
        <w:rPr>
          <w:caps/>
        </w:rPr>
        <w:t xml:space="preserve"> - П</w:t>
      </w:r>
      <w:r>
        <w:rPr/>
        <w:t>арламента</w:t>
      </w:r>
      <w:r>
        <w:rPr>
          <w:caps/>
        </w:rPr>
        <w:t xml:space="preserve"> Р</w:t>
      </w:r>
      <w:r>
        <w:rPr/>
        <w:t>еспублики</w:t>
      </w:r>
      <w:r>
        <w:rPr>
          <w:caps/>
        </w:rPr>
        <w:t xml:space="preserve"> А</w:t>
      </w:r>
      <w:r>
        <w:rPr/>
        <w:t>бхазия,</w:t>
      </w:r>
      <w:r>
        <w:rPr>
          <w:caps/>
        </w:rPr>
        <w:t xml:space="preserve"> </w:t>
      </w:r>
      <w:r>
        <w:rPr>
          <w:bCs/>
        </w:rPr>
        <w:t>19 июля 2006 г.</w:t>
      </w:r>
      <w:r>
        <w:rPr/>
        <w:t xml:space="preserve">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Народного Собрания Республики Абхазия о правовой оценке аннексии Абхазии Грузией  в 1918 – 1921 гг., 9 августа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caps/>
        </w:rPr>
      </w:pPr>
      <w:r>
        <w:rPr/>
        <w:t>Постановление  Народного Собрания Республики Абхазия о вопросах по проекту восстановления  сквозного движения поездов по территории Республики Абхазия, 27 сентября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Р</w:t>
      </w:r>
      <w:r>
        <w:rPr/>
        <w:t>езолюция</w:t>
      </w:r>
      <w:r>
        <w:rPr>
          <w:caps/>
        </w:rPr>
        <w:t xml:space="preserve"> 1716 (2006) С</w:t>
      </w:r>
      <w:r>
        <w:rPr/>
        <w:t xml:space="preserve">овета </w:t>
      </w:r>
      <w:r>
        <w:rPr>
          <w:caps/>
        </w:rPr>
        <w:t>Б</w:t>
      </w:r>
      <w:r>
        <w:rPr/>
        <w:t xml:space="preserve">езопасности </w:t>
      </w:r>
      <w:r>
        <w:rPr>
          <w:caps/>
        </w:rPr>
        <w:t xml:space="preserve">ООН, </w:t>
      </w:r>
      <w:r>
        <w:rPr/>
        <w:t>13 октября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Народного Собрания Республики Абхазия об Обращении Народного Собрания – Парламента Республики Абхазия к Президенту Российской Федерации и Федеральному Собранию Российской Федерации о признании независимости Республики Абхазия и установлении между Российской Федерацией и Республикой  Абхазия ассоциированных отношений, 18 октября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Народного Собрания Республики Абхазия об Обращении Парламента Республики Южная Осетия о признании  геноцида южных осетин, 2 ноября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фициальное Сообщение Центральной Избирательной Комиссии Республики Южная Осетия об итогах референдума Республики Южная Осетия 12 ноября 2006 года, 14 ноября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Заявление </w:t>
      </w:r>
      <w:r>
        <w:rPr>
          <w:caps/>
        </w:rPr>
        <w:t xml:space="preserve"> Г</w:t>
      </w:r>
      <w:r>
        <w:rPr/>
        <w:t>осударственной</w:t>
      </w:r>
      <w:r>
        <w:rPr>
          <w:caps/>
        </w:rPr>
        <w:t xml:space="preserve"> Д</w:t>
      </w:r>
      <w:r>
        <w:rPr/>
        <w:t>умы</w:t>
      </w:r>
      <w:r>
        <w:rPr>
          <w:caps/>
        </w:rPr>
        <w:t xml:space="preserve"> Ф</w:t>
      </w:r>
      <w:r>
        <w:rPr/>
        <w:t xml:space="preserve">едерального </w:t>
      </w:r>
      <w:r>
        <w:rPr>
          <w:caps/>
        </w:rPr>
        <w:t>С</w:t>
      </w:r>
      <w:r>
        <w:rPr/>
        <w:t xml:space="preserve">обрания </w:t>
      </w:r>
      <w:r>
        <w:rPr>
          <w:caps/>
        </w:rPr>
        <w:t>Р</w:t>
      </w:r>
      <w:r>
        <w:rPr/>
        <w:t>оссийской</w:t>
      </w:r>
      <w:r>
        <w:rPr>
          <w:caps/>
        </w:rPr>
        <w:t xml:space="preserve"> Ф</w:t>
      </w:r>
      <w:r>
        <w:rPr/>
        <w:t>едера</w:t>
        <w:softHyphen/>
        <w:t xml:space="preserve">ции </w:t>
      </w:r>
      <w:r>
        <w:rPr>
          <w:caps/>
        </w:rPr>
        <w:t xml:space="preserve"> </w:t>
      </w:r>
      <w:r>
        <w:rPr/>
        <w:t>об обращении Народного Собрания- Парламента Республики Абхазия к Президенту Российской федерации и Федеральному Собранию Российской Федерации о признании легитимости Республики Абхазия и об установлении между Российской Федерацией и Республикой Абхазия ассоциированных отношений, 4 декабря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Заявление </w:t>
      </w:r>
      <w:r>
        <w:rPr>
          <w:caps/>
        </w:rPr>
        <w:t xml:space="preserve"> Г</w:t>
      </w:r>
      <w:r>
        <w:rPr/>
        <w:t xml:space="preserve">осударственной </w:t>
      </w:r>
      <w:r>
        <w:rPr>
          <w:caps/>
        </w:rPr>
        <w:t>Д</w:t>
      </w:r>
      <w:r>
        <w:rPr/>
        <w:t>умы</w:t>
      </w:r>
      <w:r>
        <w:rPr>
          <w:caps/>
        </w:rPr>
        <w:t xml:space="preserve"> Ф</w:t>
      </w:r>
      <w:r>
        <w:rPr/>
        <w:t>едерального</w:t>
      </w:r>
      <w:r>
        <w:rPr>
          <w:caps/>
        </w:rPr>
        <w:t xml:space="preserve"> С</w:t>
      </w:r>
      <w:r>
        <w:rPr/>
        <w:t>обрания</w:t>
      </w:r>
      <w:r>
        <w:rPr>
          <w:caps/>
        </w:rPr>
        <w:t xml:space="preserve"> Р</w:t>
      </w:r>
      <w:r>
        <w:rPr/>
        <w:t xml:space="preserve">оссийской </w:t>
      </w:r>
      <w:r>
        <w:rPr>
          <w:caps/>
        </w:rPr>
        <w:t>Ф</w:t>
      </w:r>
      <w:r>
        <w:rPr/>
        <w:t>едера</w:t>
        <w:softHyphen/>
        <w:t>ции</w:t>
      </w:r>
      <w:r>
        <w:rPr>
          <w:caps/>
        </w:rPr>
        <w:t xml:space="preserve">  </w:t>
      </w:r>
      <w:r>
        <w:rPr/>
        <w:t>об итогах референдума в Южной Осетии по вопросу о предоставлении ей независимости и об итогах выборов Президента Южной Осетии 12 ноября 2006 года, 4 декабря 2006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Грузии об имущественной реституции и компенсации лицам, пострадавшим на территории Грузии в результате конфликта в бывшей Юго-Осетинской автономной области, 29 декабря 2006 г.</w:t>
      </w:r>
    </w:p>
    <w:p>
      <w:pPr>
        <w:pStyle w:val="Normal"/>
        <w:keepNext w:val="true"/>
        <w:tabs>
          <w:tab w:val="clear" w:pos="720"/>
          <w:tab w:val="left" w:pos="374" w:leader="none"/>
          <w:tab w:val="left" w:pos="4139" w:leader="dot"/>
          <w:tab w:val="right" w:pos="9694" w:leader="dot"/>
          <w:tab w:val="left" w:pos="9751" w:leader="none"/>
        </w:tabs>
        <w:autoSpaceDE w:val="false"/>
        <w:spacing w:before="283" w:after="170"/>
        <w:ind w:left="-187" w:hanging="0"/>
        <w:jc w:val="center"/>
        <w:rPr>
          <w:b/>
          <w:b/>
          <w:sz w:val="28"/>
          <w:szCs w:val="28"/>
        </w:rPr>
      </w:pPr>
      <w:r>
        <w:rPr>
          <w:b/>
          <w:sz w:val="28"/>
          <w:szCs w:val="28"/>
        </w:rPr>
        <w:t>200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Заявление Парламента Республики южная Осетия о так называемом "альтернативном правительстве" Южной Осетии, </w:t>
      </w:r>
      <w:r>
        <w:rPr>
          <w:color w:val="333333"/>
        </w:rPr>
        <w:t xml:space="preserve">14 марта 2007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Меморандум о согласовании дальнейших действий по окончательному урегулированию конфликта в Цхинвальском регионе/Южной Осетии, Грузия ( Проект) , март 200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bCs/>
        </w:rPr>
      </w:pPr>
      <w:r>
        <w:rPr/>
        <w:t>Резолюция 1752 (2007) Совет</w:t>
      </w:r>
      <w:r>
        <w:rPr>
          <w:lang w:val="en-US"/>
        </w:rPr>
        <w:t>a</w:t>
      </w:r>
      <w:r>
        <w:rPr/>
        <w:t xml:space="preserve"> Безопасности ООН, 13 апреля 200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 xml:space="preserve">Закон Грузии о создании надлежащих условий для мирного урегулирования  конфликта в бывшей Юго-Осетинской  автономной области, </w:t>
      </w:r>
      <w:r>
        <w:rPr/>
        <w:t>13 апреля 2007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 xml:space="preserve">Постановление Народного Собрания Республики Абхазия "О Правовой Оценке Агрессивной Воины, Развязанной Грузией Против Абхазии в 1992-1993 г.г.", </w:t>
      </w:r>
      <w:r>
        <w:rPr/>
        <w:t>14 марта 200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 создании временной административно-территориальной единицы, 8 мая 2007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Грузии № 297 О предоставлении полномочия на осуществление государственного управления на территории временной административно-территориальной единицы, 10 мая 200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w:t>
      </w:r>
      <w:r>
        <w:rPr>
          <w:rFonts w:cs="HKolkhetyMtav" w:ascii="HKolkhetyMtav" w:hAnsi="HKolkhetyMtav"/>
        </w:rPr>
        <w:t xml:space="preserve"> </w:t>
      </w:r>
      <w:r>
        <w:rPr/>
        <w:t>Президента</w:t>
      </w:r>
      <w:r>
        <w:rPr>
          <w:rFonts w:cs="HKolkhetyMtav" w:ascii="HKolkhetyMtav" w:hAnsi="HKolkhetyMtav"/>
        </w:rPr>
        <w:t xml:space="preserve"> </w:t>
      </w:r>
      <w:r>
        <w:rPr/>
        <w:t>Грузии</w:t>
      </w:r>
      <w:r>
        <w:rPr>
          <w:rFonts w:cs="HKolkhetyMtav" w:ascii="HKolkhetyMtav" w:hAnsi="HKolkhetyMtav"/>
        </w:rPr>
        <w:t xml:space="preserve"> </w:t>
      </w:r>
      <w:r>
        <w:rPr/>
        <w:t>№</w:t>
      </w:r>
      <w:r>
        <w:rPr>
          <w:rFonts w:cs="HKolkhetyMtav" w:ascii="HKolkhetyMtav" w:hAnsi="HKolkhetyMtav"/>
        </w:rPr>
        <w:t xml:space="preserve"> 296</w:t>
      </w:r>
      <w:r>
        <w:rPr/>
        <w:t xml:space="preserve"> о создании, порядке и пределах  деятельности Администрации временной административно-территориальной единицы на территории бывшей Юго-Осетинской автономной области, 10 мая 200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Грузии № 406 об утверждении Положения о Государственном уполномоченном – губернаторе, 27 июня 200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оложение о Государственном уполномоченном – губернаторе. Утверждено № 406 Указом Президента Грузии  от 27 июня 2007 года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равительства Грузии № 153 Об осуществлении государственного надзора за деятельностью органов самоуправления, образованных в пределах временной административно-территориальной  единицы, созданной на территории бывшей Юго-Осетинской автономной области, 27 июля 200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1781 (2007) Совет</w:t>
      </w:r>
      <w:r>
        <w:rPr>
          <w:lang w:val="en-US"/>
        </w:rPr>
        <w:t>a</w:t>
      </w:r>
      <w:r>
        <w:rPr/>
        <w:t xml:space="preserve"> Безопасности ООН, 15 октября 2007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rFonts w:cs="TimesNewRoman,BoldOOEnc" w:ascii="BoldOOEnc;Times New Roman" w:hAnsi="BoldOOEnc;Times New Roman"/>
          <w:bCs/>
        </w:rPr>
        <w:t>Резолюция, принятая Генеральной Ассамблеей</w:t>
      </w:r>
      <w:r>
        <w:rPr>
          <w:rFonts w:cs="TimesNewRoman,BoldOOEnc"/>
          <w:bCs/>
        </w:rPr>
        <w:t xml:space="preserve"> </w:t>
      </w:r>
      <w:r>
        <w:rPr>
          <w:rFonts w:cs="TimesNewRoman,BoldOOEnc" w:ascii="BoldOOEnc;Times New Roman" w:hAnsi="BoldOOEnc;Times New Roman"/>
          <w:bCs/>
        </w:rPr>
        <w:t>Шестьдесят вторая</w:t>
      </w:r>
      <w:r>
        <w:rPr>
          <w:rFonts w:cs="TimesNewRoman,BoldOOEnc"/>
          <w:bCs/>
        </w:rPr>
        <w:t xml:space="preserve"> </w:t>
      </w:r>
      <w:r>
        <w:rPr>
          <w:rFonts w:cs="TimesNewRoman,BoldOOEnc" w:ascii="BoldOOEnc;Times New Roman" w:hAnsi="BoldOOEnc;Times New Roman"/>
          <w:bCs/>
        </w:rPr>
        <w:t>сессия</w:t>
      </w:r>
      <w:r>
        <w:rPr/>
        <w:t xml:space="preserve"> [</w:t>
      </w:r>
      <w:r>
        <w:rPr>
          <w:bCs/>
        </w:rPr>
        <w:t xml:space="preserve">62/153. </w:t>
      </w:r>
      <w:r>
        <w:rPr>
          <w:rFonts w:cs="TimesNewRoman,BoldOOEnc" w:ascii="BoldOOEnc;Times New Roman" w:hAnsi="BoldOOEnc;Times New Roman"/>
          <w:bCs/>
        </w:rPr>
        <w:t>Защита внутренне перемещенных лиц и оказание им</w:t>
      </w:r>
      <w:r>
        <w:rPr>
          <w:rFonts w:cs="TimesNewRoman,BoldOOEnc"/>
          <w:bCs/>
        </w:rPr>
        <w:t xml:space="preserve"> </w:t>
      </w:r>
      <w:r>
        <w:rPr>
          <w:rFonts w:cs="TimesNewRoman,BoldOOEnc" w:ascii="BoldOOEnc;Times New Roman" w:hAnsi="BoldOOEnc;Times New Roman"/>
          <w:bCs/>
        </w:rPr>
        <w:t>помощи</w:t>
      </w:r>
      <w:r>
        <w:rPr>
          <w:rFonts w:cs="TimesNewRoman,BoldOOEnc"/>
          <w:bCs/>
        </w:rPr>
        <w:t xml:space="preserve">, </w:t>
      </w:r>
      <w:r>
        <w:rPr/>
        <w:t>18 декабря 2007 г.</w:t>
      </w:r>
    </w:p>
    <w:p>
      <w:pPr>
        <w:pStyle w:val="Normal"/>
        <w:keepNext w:val="true"/>
        <w:tabs>
          <w:tab w:val="clear" w:pos="720"/>
          <w:tab w:val="left" w:pos="374" w:leader="none"/>
          <w:tab w:val="left" w:pos="4139" w:leader="dot"/>
          <w:tab w:val="right" w:pos="9694" w:leader="dot"/>
          <w:tab w:val="left" w:pos="9751" w:leader="none"/>
        </w:tabs>
        <w:autoSpaceDE w:val="false"/>
        <w:spacing w:before="283" w:after="170"/>
        <w:ind w:left="-187" w:hanging="0"/>
        <w:jc w:val="center"/>
        <w:rPr>
          <w:b/>
          <w:b/>
          <w:sz w:val="28"/>
          <w:szCs w:val="28"/>
        </w:rPr>
      </w:pPr>
      <w:r>
        <w:rPr>
          <w:b/>
          <w:sz w:val="28"/>
          <w:szCs w:val="28"/>
        </w:rPr>
        <w:t>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остановление Парламента Республики южная Осетия об обращении Парламента Республики Южная Осетия к Генеральному секретарю ООН, Президенту Российской Федерации, Совету Федерации Федерального Собрания Российской Федерации, Государственной Думе Федерального Собрания Российской Федерации, Главам государств и Парламентов СНГ и стран Евросоюза «О признании независимости Республики Южная Осетия», 4 марта 2008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Народного Собрания – Парламента РА, 4 мар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lang w:val="es-PR"/>
        </w:rPr>
      </w:pPr>
      <w:r>
        <w:rPr/>
        <w:t>Постановление Народного Собрания Республики Абхазия Об Обращении Народного Собрания – Парламента Республики Абхазия к Совету Федерации и Государственной Думе Федерального Собрания Российской Федерации  «О признании  независимости Республики  Абхазия», 7 мар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Цхинвальский регион/Южная Осетия. Новые реалии в процессе мирных переговоров. Документ Подготовлена</w:t>
      </w:r>
      <w:r>
        <w:rPr>
          <w:lang w:val="es-PR"/>
        </w:rPr>
        <w:t xml:space="preserve"> </w:t>
      </w:r>
      <w:r>
        <w:rPr/>
        <w:t>Аппаратом</w:t>
      </w:r>
      <w:r>
        <w:rPr>
          <w:lang w:val="es-PR"/>
        </w:rPr>
        <w:t xml:space="preserve"> </w:t>
      </w:r>
      <w:r>
        <w:rPr/>
        <w:t>Государственного</w:t>
      </w:r>
      <w:r>
        <w:rPr>
          <w:lang w:val="es-PR"/>
        </w:rPr>
        <w:t xml:space="preserve"> </w:t>
      </w:r>
      <w:r>
        <w:rPr/>
        <w:t>Министра</w:t>
      </w:r>
      <w:r>
        <w:rPr>
          <w:lang w:val="es-PR"/>
        </w:rPr>
        <w:t xml:space="preserve"> </w:t>
      </w:r>
      <w:r>
        <w:rPr/>
        <w:t>Грузии</w:t>
      </w:r>
      <w:r>
        <w:rPr>
          <w:lang w:val="es-PR"/>
        </w:rPr>
        <w:t xml:space="preserve"> </w:t>
      </w:r>
      <w:r>
        <w:rPr/>
        <w:t>по</w:t>
      </w:r>
      <w:r>
        <w:rPr>
          <w:lang w:val="es-PR"/>
        </w:rPr>
        <w:t xml:space="preserve"> </w:t>
      </w:r>
      <w:r>
        <w:rPr/>
        <w:t xml:space="preserve">Реинтеграции, </w:t>
      </w:r>
      <w:r>
        <w:rPr>
          <w:lang w:val="es-PR"/>
        </w:rPr>
        <w:t xml:space="preserve"> 12</w:t>
      </w:r>
      <w:r>
        <w:rPr/>
        <w:t xml:space="preserve"> марта</w:t>
      </w:r>
      <w:r>
        <w:rPr>
          <w:lang w:val="es-PR"/>
        </w:rPr>
        <w:t xml:space="preserve"> 2008</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Парламента Грузии об одностороннем снятии Российской Федерацией ограничений в отношении Абхазии, Грузия, 14 мар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color w:val="000000"/>
          <w:lang w:eastAsia="en-US"/>
        </w:rPr>
      </w:pPr>
      <w:r>
        <w:rPr/>
        <w:t>Заявление Государственной Думы о политике Российской Федерации в отношении Абхазии, Южной Осетии и Приднестровья, 24 мар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olor w:val="000000"/>
          <w:lang w:eastAsia="en-US"/>
        </w:rPr>
        <w:t>Мирная Инициатива Президента Грузии</w:t>
      </w:r>
      <w:r>
        <w:rPr/>
        <w:t>,</w:t>
      </w:r>
      <w:r>
        <w:rPr>
          <w:color w:val="000000"/>
          <w:lang w:eastAsia="en-US"/>
        </w:rPr>
        <w:t xml:space="preserve"> 28 Мар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Документ Правительства Грузии. Формат переговоров в Цхинвальском Регионе/Южной Осетии. Общая информация. Март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Неофициальный документ, составленный грузинской стороной. </w:t>
      </w:r>
      <w:r>
        <w:rPr>
          <w:bCs/>
        </w:rPr>
        <w:t xml:space="preserve">Формат по урегулированию конфликта в </w:t>
      </w:r>
      <w:r>
        <w:rPr/>
        <w:t xml:space="preserve">Цхинвальском регионе/Южной Осетии </w:t>
      </w:r>
      <w:r>
        <w:rPr>
          <w:bCs/>
        </w:rPr>
        <w:t>(современное положение и перспективы на будущее)</w:t>
      </w:r>
      <w:r>
        <w:rPr/>
        <w:t>,</w:t>
      </w:r>
      <w:r>
        <w:rPr>
          <w:bCs/>
        </w:rPr>
        <w:t xml:space="preserve"> </w:t>
      </w:r>
      <w:r>
        <w:rPr/>
        <w:t>март-апрель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Министерство Иностранных Дел Российской Федерации. департамент Информации и Печати об ответе Президента России В. В. Путина на послания Президента Абхазии С. В. Багапша и Президента Южной Осетии Э. Д. Кокойты, 3 апрел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1808 (2008) Совет</w:t>
      </w:r>
      <w:r>
        <w:rPr>
          <w:lang w:val="en-US"/>
        </w:rPr>
        <w:t>a</w:t>
      </w:r>
      <w:r>
        <w:rPr/>
        <w:t xml:space="preserve"> Безопасности ООН, 15 апрел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Министерства Обороны РФ о ситуации в зонах грузино-абхазского и грузино-осетинского конфликтов, 29 апрел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Министерство Иностранных Дел Российской Федерации. Департамент Информации и Печати о мерах по укреплению Коллективных сил СНГ по поддержанию мира в зоне грузино-абхазского конфликта, 29 апрел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Народного собрания – Парламента РА к Президенту РА  С. В.  Багапш о напряженной ситуации в грузино-абхазских отношениях и позиции международного сообщества, 30 апрел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общение для СМИ о поручениях Президента России Правительству Российской Федерации в отношении Абхазии  и Южной Осетии (Министерство Иностранных Дел Российской Федерации. Департамент Информации и Печати), 16 апрел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Грузинской и Абхазской Сторон по Международным Гарантиям Безопасности и невозобновления боевых действий. Предложение Грузинской стороны, 12 ма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Грузия/Абхазия. Элементы мирного урегулирования ("План Шт</w:t>
      </w:r>
      <w:r>
        <w:rPr>
          <w:lang w:val="en-US"/>
        </w:rPr>
        <w:t>e</w:t>
      </w:r>
      <w:r>
        <w:rPr/>
        <w:t>йнмейера"), 30 июн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вестка дня по определению дальнейших шагов мирного урегулирования, июн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Обращение Парламента Грузии к международному содружеству, международным организациям и парламентам стран-партнеров, </w:t>
      </w:r>
      <w:r>
        <w:rPr>
          <w:color w:val="000000"/>
        </w:rPr>
        <w:t xml:space="preserve">11 июля 2008 </w:t>
      </w:r>
      <w:r>
        <w:rPr/>
        <w:t>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lang w:eastAsia="en-US"/>
        </w:rPr>
      </w:pPr>
      <w:r>
        <w:rPr/>
        <w:t>Обращение Парламента Грузии к международному содружеству, 8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Обращение Парламента Грузии </w:t>
      </w:r>
      <w:r>
        <w:rPr>
          <w:lang w:eastAsia="en-US"/>
        </w:rPr>
        <w:t xml:space="preserve"> к населению, роживающему на территории бывшей Юго-Осетинской автономной области</w:t>
      </w:r>
      <w:r>
        <w:rPr/>
        <w:t>, 8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Народного Собрания – Парламента РА о начале войны в Республике Южная Осетия, 8 августа 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Парламента Грузии об утверждении Указа ПрезидентаГрузии «Об объявлении военного положения и полной мобилизации на всей территории Грузии» от 9 августа 2008 года №402, 9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Грузии № 402 об объявлении на всей территории Грузии военного положения и полной мобилизации, 9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Республики Абхазия о введении военного положения на территории Галского района, Ткуарчалского района, Очамчырского района, Гулрыпшского района и части Сухумского района в границах населенных пунктов: Псху, Агра, Гума, Акапа, Дзыгута, Верхний Кяласур, 10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Постановление Народного Собрания РА об утверждении Указа Президента Республики Абхазия (УП-131, от 10 августа 2008 г.) «О введении военного положения на территории Галского района, Ткуарчалского района, Очамчырского района, Гулрыпшского района и части Сухумского района в границах населенных пунктов: Псху, Агра, Гума, Акапа, Дзыгута, Верхний Кяласур», 10 августа 2008 г. </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резидента РА С. В.  Багапш, 10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Чрезвычайное Заседание Совета по общим вопросам и внешним связям Совета Европейского Союза. Заключения Совета в отношении ситуации в Грузии, 13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lang w:eastAsia="en-US"/>
        </w:rPr>
        <w:t>Протокол о Соглашении, 12 августа 2008 года-</w:t>
      </w:r>
      <w:r>
        <w:rPr/>
        <w:t xml:space="preserve"> 14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Парламента  Грузии к международному содружеству, 14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П</w:t>
      </w:r>
      <w:r>
        <w:rPr/>
        <w:t>остановление</w:t>
      </w:r>
      <w:r>
        <w:rPr>
          <w:caps/>
        </w:rPr>
        <w:t xml:space="preserve"> П</w:t>
      </w:r>
      <w:r>
        <w:rPr/>
        <w:t>арламента</w:t>
      </w:r>
      <w:r>
        <w:rPr>
          <w:caps/>
        </w:rPr>
        <w:t xml:space="preserve"> Г</w:t>
      </w:r>
      <w:r>
        <w:rPr/>
        <w:t>рузии о прекращении в отношении Грузии действия «Соглашения о создании Содружества Независимых Государств от 8 декабря 1991 года», 14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П</w:t>
      </w:r>
      <w:r>
        <w:rPr/>
        <w:t>остановление</w:t>
      </w:r>
      <w:r>
        <w:rPr>
          <w:caps/>
        </w:rPr>
        <w:t xml:space="preserve"> П</w:t>
      </w:r>
      <w:r>
        <w:rPr/>
        <w:t>арламента</w:t>
      </w:r>
      <w:r>
        <w:rPr>
          <w:caps/>
        </w:rPr>
        <w:t xml:space="preserve"> </w:t>
      </w:r>
      <w:r>
        <w:rPr/>
        <w:t>Грузии о прекращении в отношении Грузии действия  «Договора о создании Экономического союза   от 24 сентября 1993 года», 14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caps/>
        </w:rPr>
      </w:pPr>
      <w:r>
        <w:rPr>
          <w:caps/>
        </w:rPr>
        <w:t>П</w:t>
      </w:r>
      <w:r>
        <w:rPr/>
        <w:t>остановление</w:t>
      </w:r>
      <w:r>
        <w:rPr>
          <w:caps/>
        </w:rPr>
        <w:t xml:space="preserve"> П</w:t>
      </w:r>
      <w:r>
        <w:rPr/>
        <w:t>арламента</w:t>
      </w:r>
      <w:r>
        <w:rPr>
          <w:caps/>
        </w:rPr>
        <w:t xml:space="preserve"> Г</w:t>
      </w:r>
      <w:r>
        <w:rPr/>
        <w:t>рузии о прекращении в отношении Грузии действия «Устава Содружества Независимых Государств, утвержденного Решением Совета глав государств Содружества Независимых Государств от 22 января 1993 года», 14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О</w:t>
      </w:r>
      <w:r>
        <w:rPr/>
        <w:t>рганизация</w:t>
      </w:r>
      <w:r>
        <w:rPr>
          <w:caps/>
        </w:rPr>
        <w:t xml:space="preserve"> </w:t>
      </w:r>
      <w:r>
        <w:rPr/>
        <w:t>по</w:t>
      </w:r>
      <w:r>
        <w:rPr>
          <w:caps/>
        </w:rPr>
        <w:t xml:space="preserve"> Б</w:t>
      </w:r>
      <w:r>
        <w:rPr/>
        <w:t>езопасности</w:t>
      </w:r>
      <w:r>
        <w:rPr>
          <w:caps/>
        </w:rPr>
        <w:t xml:space="preserve"> </w:t>
      </w:r>
      <w:r>
        <w:rPr/>
        <w:t xml:space="preserve">и </w:t>
      </w:r>
      <w:r>
        <w:rPr>
          <w:caps/>
        </w:rPr>
        <w:t>С</w:t>
      </w:r>
      <w:r>
        <w:rPr/>
        <w:t>отрудничеству</w:t>
      </w:r>
      <w:r>
        <w:rPr>
          <w:caps/>
        </w:rPr>
        <w:t xml:space="preserve"> </w:t>
      </w:r>
      <w:r>
        <w:rPr/>
        <w:t>в</w:t>
      </w:r>
      <w:r>
        <w:rPr>
          <w:caps/>
        </w:rPr>
        <w:t xml:space="preserve"> Е</w:t>
      </w:r>
      <w:r>
        <w:rPr/>
        <w:t>вропе</w:t>
      </w:r>
      <w:r>
        <w:rPr>
          <w:caps/>
        </w:rPr>
        <w:t>. Р</w:t>
      </w:r>
      <w:r>
        <w:rPr/>
        <w:t>ешение</w:t>
      </w:r>
      <w:r>
        <w:rPr>
          <w:caps/>
        </w:rPr>
        <w:t xml:space="preserve"> П</w:t>
      </w:r>
      <w:r>
        <w:rPr/>
        <w:t>остоянного</w:t>
      </w:r>
      <w:r>
        <w:rPr>
          <w:caps/>
        </w:rPr>
        <w:t xml:space="preserve"> С</w:t>
      </w:r>
      <w:r>
        <w:rPr/>
        <w:t>овета</w:t>
      </w:r>
      <w:r>
        <w:rPr>
          <w:caps/>
        </w:rPr>
        <w:t xml:space="preserve"> </w:t>
      </w:r>
      <w:r>
        <w:rPr/>
        <w:t>№. 861 по увеличению количества военных наблюдателей в составе Миссии ОБСЕ в Грузии,</w:t>
      </w:r>
      <w:r>
        <w:rPr>
          <w:smallCaps/>
        </w:rPr>
        <w:t xml:space="preserve"> </w:t>
      </w:r>
      <w:r>
        <w:rPr/>
        <w:t>19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 Заседания Североатлантического Совета на Уровне Министров Иностранных Дел, Состоявшегося в штаб-квартире НАТО, 19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к Президенту Российской  Федерации Д. А. Медведеву, Совету Федерации Федерального Собрания Российской  Федерации, Государственной Думе Федерального Собрания Российской  Федерации, 20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Обращение Народного Собрания – Парламента Республики Абхазия к Президенту Российской  Федерации Д. А. Медведеву, Совету Федерации Федерального Собрания Российской  Федерации, Государственной Думе Федерального Собрания Российской  Федерации. о признании государственной независимости Республики Абхазия, 20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Грузии № 408 о продлении срока действия военного положения на всей территории Грузии, 23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П</w:t>
      </w:r>
      <w:r>
        <w:rPr/>
        <w:t>остановление парламента Грузии о даче согласия на продление срока действия военного положения, объявленного Указом Президента Грузии «Об объявлении военного положения и полной мобилизации на всей территории Грузии»  от 9 августа 2008 года № 402, 23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О</w:t>
      </w:r>
      <w:r>
        <w:rPr/>
        <w:t>бращение</w:t>
      </w:r>
      <w:r>
        <w:rPr>
          <w:caps/>
        </w:rPr>
        <w:t xml:space="preserve"> С</w:t>
      </w:r>
      <w:r>
        <w:rPr/>
        <w:t>овета</w:t>
      </w:r>
      <w:r>
        <w:rPr>
          <w:caps/>
        </w:rPr>
        <w:t xml:space="preserve"> Ф</w:t>
      </w:r>
      <w:r>
        <w:rPr/>
        <w:t>едерации</w:t>
      </w:r>
      <w:r>
        <w:rPr>
          <w:caps/>
        </w:rPr>
        <w:t xml:space="preserve"> Ф</w:t>
      </w:r>
      <w:r>
        <w:rPr/>
        <w:t>едерального</w:t>
      </w:r>
      <w:r>
        <w:rPr>
          <w:caps/>
        </w:rPr>
        <w:t xml:space="preserve"> C</w:t>
      </w:r>
      <w:r>
        <w:rPr/>
        <w:t>обрания</w:t>
      </w:r>
      <w:r>
        <w:rPr>
          <w:caps/>
        </w:rPr>
        <w:t xml:space="preserve"> Р</w:t>
      </w:r>
      <w:r>
        <w:rPr/>
        <w:t>оссийской</w:t>
      </w:r>
      <w:r>
        <w:rPr>
          <w:caps/>
        </w:rPr>
        <w:t xml:space="preserve"> Ф</w:t>
      </w:r>
      <w:r>
        <w:rPr/>
        <w:t>едерации</w:t>
      </w:r>
      <w:r>
        <w:rPr>
          <w:caps/>
        </w:rPr>
        <w:t xml:space="preserve"> </w:t>
      </w:r>
      <w:r>
        <w:rPr/>
        <w:t>к</w:t>
      </w:r>
      <w:r>
        <w:rPr>
          <w:caps/>
        </w:rPr>
        <w:t xml:space="preserve"> П</w:t>
      </w:r>
      <w:r>
        <w:rPr/>
        <w:t xml:space="preserve">резиденту </w:t>
      </w:r>
      <w:r>
        <w:rPr>
          <w:caps/>
        </w:rPr>
        <w:t>Р</w:t>
      </w:r>
      <w:r>
        <w:rPr/>
        <w:t xml:space="preserve">оссийской </w:t>
      </w:r>
      <w:r>
        <w:rPr>
          <w:caps/>
        </w:rPr>
        <w:t>Ф</w:t>
      </w:r>
      <w:r>
        <w:rPr/>
        <w:t>едерации</w:t>
      </w:r>
      <w:r>
        <w:rPr>
          <w:caps/>
        </w:rPr>
        <w:t xml:space="preserve"> Д. А. М</w:t>
      </w:r>
      <w:r>
        <w:rPr/>
        <w:t>едведеву</w:t>
      </w:r>
      <w:r>
        <w:rPr>
          <w:caps/>
        </w:rPr>
        <w:t xml:space="preserve"> </w:t>
      </w:r>
      <w:r>
        <w:rPr/>
        <w:t>о признании независимости Южной Осетии и Абхазии, 25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Государственной  Думы Федерального Собрания Российской Федерации  об обращении Государственной Думы Федерального Собрания Российской Федерации  «К Президенту Российской Федерации  Д. А. Медведеву о необходимости признания Республики Южная Осетия и Республики Абхазия», 25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Постановление  Государственной  Думы Федерального Собрания Российской Федерации Об обращении Государственной Думы Федерального Собрания Российской Федерации  «К парламентам государств – членов Организации Объединенных  Наций и международным парламентским организациям в связи с вооруженным нападением Грузии на Южную Осетию», 25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bCs/>
        </w:rPr>
      </w:pPr>
      <w:r>
        <w:rPr/>
        <w:t>Постановление Совета  Федерации Федерального Собрания Российской Федерации об использовании дополнительных миротворческих Вооруженных Сил Российской Федерации для поддержания мира и безопасностив зоне  грузино-осетинского конфликта, 25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bCs/>
        </w:rPr>
      </w:pPr>
      <w:r>
        <w:rPr/>
        <w:t xml:space="preserve">Указ Президента Российской Федерации </w:t>
      </w:r>
      <w:r>
        <w:rPr>
          <w:bCs/>
        </w:rPr>
        <w:t xml:space="preserve">о признании Республики </w:t>
      </w:r>
      <w:r>
        <w:rPr/>
        <w:t xml:space="preserve">Абхазия, </w:t>
      </w:r>
      <w:r>
        <w:rPr>
          <w:bCs/>
        </w:rPr>
        <w:t xml:space="preserve">26 августа 2008 </w:t>
      </w:r>
      <w:r>
        <w:rPr/>
        <w:t>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Указ Президента Российской Федерации </w:t>
      </w:r>
      <w:r>
        <w:rPr>
          <w:bCs/>
        </w:rPr>
        <w:t>о признании Республики Южной Осетии, 26 августа 2008</w:t>
      </w:r>
      <w:r>
        <w:rPr/>
        <w:t xml:space="preserve">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З</w:t>
      </w:r>
      <w:r>
        <w:rPr/>
        <w:t>аявление</w:t>
      </w:r>
      <w:r>
        <w:rPr>
          <w:caps/>
        </w:rPr>
        <w:t xml:space="preserve"> П</w:t>
      </w:r>
      <w:r>
        <w:rPr/>
        <w:t>резидента</w:t>
      </w:r>
      <w:r>
        <w:rPr>
          <w:caps/>
        </w:rPr>
        <w:t xml:space="preserve"> Р</w:t>
      </w:r>
      <w:r>
        <w:rPr/>
        <w:t>оссийской</w:t>
      </w:r>
      <w:r>
        <w:rPr>
          <w:caps/>
        </w:rPr>
        <w:t xml:space="preserve"> Ф</w:t>
      </w:r>
      <w:r>
        <w:rPr/>
        <w:t>едерации</w:t>
      </w:r>
      <w:r>
        <w:rPr>
          <w:caps/>
        </w:rPr>
        <w:t xml:space="preserve"> Д</w:t>
      </w:r>
      <w:r>
        <w:rPr/>
        <w:t>митрия</w:t>
      </w:r>
      <w:r>
        <w:rPr>
          <w:caps/>
        </w:rPr>
        <w:t xml:space="preserve"> М</w:t>
      </w:r>
      <w:r>
        <w:rPr/>
        <w:t>едведева.</w:t>
      </w:r>
      <w:r>
        <w:rPr>
          <w:caps/>
        </w:rPr>
        <w:t xml:space="preserve"> </w:t>
      </w:r>
      <w:r>
        <w:rPr/>
        <w:t>26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явление</w:t>
      </w:r>
      <w:r>
        <w:rPr>
          <w:caps/>
        </w:rPr>
        <w:t xml:space="preserve"> С</w:t>
      </w:r>
      <w:r>
        <w:rPr/>
        <w:t>евероатлантического</w:t>
      </w:r>
      <w:r>
        <w:rPr>
          <w:caps/>
        </w:rPr>
        <w:t xml:space="preserve"> С</w:t>
      </w:r>
      <w:r>
        <w:rPr/>
        <w:t>овета о признании Россией регионов Грузии – Абхазии и Южной Осетии, 27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lang w:eastAsia="en-US"/>
        </w:rPr>
        <w:t xml:space="preserve">Постановление Парламента Грузии об оккупации территорий Грузии Российской Федерацией, </w:t>
      </w:r>
      <w:r>
        <w:rPr/>
        <w:t>28 августа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 xml:space="preserve">Совет европейского Союза. </w:t>
      </w:r>
      <w:r>
        <w:rPr>
          <w:caps/>
        </w:rPr>
        <w:t>ч</w:t>
      </w:r>
      <w:r>
        <w:rPr/>
        <w:t>резвычайное Заседание Eвропейского Совета. Выводы председательствующей страны, 1 сен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золюция Европейского Парламента по ситуации в Грузии, 3 сен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П</w:t>
      </w:r>
      <w:r>
        <w:rPr/>
        <w:t>остановление</w:t>
      </w:r>
      <w:r>
        <w:rPr>
          <w:caps/>
        </w:rPr>
        <w:t xml:space="preserve"> П</w:t>
      </w:r>
      <w:r>
        <w:rPr/>
        <w:t>арламента</w:t>
      </w:r>
      <w:r>
        <w:rPr>
          <w:caps/>
        </w:rPr>
        <w:t xml:space="preserve"> Г</w:t>
      </w:r>
      <w:r>
        <w:rPr/>
        <w:t>рузии о даче согласия на досрочную отмену действия военного положения, объявленного на всей территории Грузии Указом Президента Грузии «Об объявлении военного положения и полной мобилизации на всей территории Грузии»  от 9 августа 2008 года №402 и продленного на всей территории Грузии Указом Президента Грузии «О продлении срока действия военного положения на всей территории Грузии»  от  23 августа  2008 года, 3 сен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smallCaps/>
        </w:rPr>
        <w:t xml:space="preserve">постановлеление Парламента Грузии </w:t>
      </w:r>
      <w:r>
        <w:rPr/>
        <w:t>Об утверждении Указа Президента Грузии  «О досрочной отмене военного положения, объявленного на всей территории Грузии, и объявлении чрезвычайного положения  на отдельных территориях Грузии» от 3  сентября 2008 года № 424, 3 сен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Грузии № 425 о досрочной отмене военного положения на всей территории Грузии, 3 сен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Республики Никарагуа о признании независимости Республики Абхазия, 3 сен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lang w:eastAsia="en-US"/>
        </w:rPr>
        <w:t>(</w:t>
      </w:r>
      <w:r>
        <w:rPr/>
        <w:t>Осуществление плана от 12 августа 2008 года), 9 сен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Совместное Действие Совета 2008/736/CFSP от 15 сентября 2008 года о Миссии наблюдателей Европейского союза в Грузии (МНЕС)</w:t>
      </w:r>
      <w:r>
        <w:rPr/>
        <w:t>,</w:t>
      </w:r>
      <w:r>
        <w:rPr>
          <w:bCs/>
        </w:rPr>
        <w:t xml:space="preserve"> </w:t>
      </w:r>
      <w:r>
        <w:rPr/>
        <w:t>15 сен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вет Европейского Союза. 2889-ое Чрезвычайное Заседание Eвропейского Совета. Выводы Совета по Грузии, 15 и 16 сен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Грузии № 452 о продлении срока действия чрезвычайного положения на отдельных территориях Грузии, 18 сен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П</w:t>
      </w:r>
      <w:r>
        <w:rPr/>
        <w:t>остановление</w:t>
      </w:r>
      <w:r>
        <w:rPr>
          <w:caps/>
        </w:rPr>
        <w:t xml:space="preserve"> П</w:t>
      </w:r>
      <w:r>
        <w:rPr/>
        <w:t>арламента</w:t>
      </w:r>
      <w:r>
        <w:rPr>
          <w:caps/>
        </w:rPr>
        <w:t xml:space="preserve"> Г</w:t>
      </w:r>
      <w:r>
        <w:rPr/>
        <w:t>рузии о даче согласия на продление срока действия чрезвычайного положения, объявленного Указом Президента Грузии  «О досрочной отмене военного положения, объявленного на всей территории Грузии, и объявлении чрезвычайного положения  на отдельных территориях Грузии» от 3  сентября 2008 года № 424, 18 сен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П</w:t>
      </w:r>
      <w:r>
        <w:rPr/>
        <w:t>остановление</w:t>
      </w:r>
      <w:r>
        <w:rPr>
          <w:caps/>
        </w:rPr>
        <w:t xml:space="preserve"> П</w:t>
      </w:r>
      <w:r>
        <w:rPr/>
        <w:t>арламента</w:t>
      </w:r>
      <w:r>
        <w:rPr>
          <w:caps/>
        </w:rPr>
        <w:t xml:space="preserve"> Г</w:t>
      </w:r>
      <w:r>
        <w:rPr/>
        <w:t>рузии о создании Временной комиссии Парламента Грузии по изучению  военной агрессии  и иных деяний, осуществленных со стороны Российской Федерации с целью  посягательства на территориальную целостность Грузии, 26 сен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П</w:t>
      </w:r>
      <w:r>
        <w:rPr/>
        <w:t>остановление</w:t>
      </w:r>
      <w:r>
        <w:rPr>
          <w:caps/>
        </w:rPr>
        <w:t xml:space="preserve"> П</w:t>
      </w:r>
      <w:r>
        <w:rPr/>
        <w:t>арламента</w:t>
      </w:r>
      <w:r>
        <w:rPr>
          <w:caps/>
        </w:rPr>
        <w:t xml:space="preserve"> Г</w:t>
      </w:r>
      <w:r>
        <w:rPr/>
        <w:t>рузии о целесообразности создания Временной комиссии Парламента Грузии по изучению  военной агрессии  и иных деяний, осуществленных со стороны Российской Федерации c целью посягательства на территориальную целостность Грузии, 26 сен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П</w:t>
      </w:r>
      <w:r>
        <w:rPr/>
        <w:t>арламентская</w:t>
      </w:r>
      <w:r>
        <w:rPr>
          <w:caps/>
        </w:rPr>
        <w:t xml:space="preserve"> А</w:t>
      </w:r>
      <w:r>
        <w:rPr/>
        <w:t>ссамблея</w:t>
      </w:r>
      <w:r>
        <w:rPr>
          <w:caps/>
        </w:rPr>
        <w:t xml:space="preserve"> с</w:t>
      </w:r>
      <w:r>
        <w:rPr/>
        <w:t>овета</w:t>
      </w:r>
      <w:r>
        <w:rPr>
          <w:caps/>
        </w:rPr>
        <w:t xml:space="preserve"> Е</w:t>
      </w:r>
      <w:r>
        <w:rPr/>
        <w:t>вропы.</w:t>
      </w:r>
      <w:r>
        <w:rPr>
          <w:caps/>
        </w:rPr>
        <w:t xml:space="preserve"> Р</w:t>
      </w:r>
      <w:r>
        <w:rPr/>
        <w:t xml:space="preserve">езолюция </w:t>
      </w:r>
      <w:r>
        <w:rPr>
          <w:caps/>
        </w:rPr>
        <w:t xml:space="preserve">1631 (2008). </w:t>
      </w:r>
      <w:r>
        <w:rPr>
          <w:bCs/>
        </w:rPr>
        <w:t>Пересмотр утвержденных полномочий российской делегации по существенным основаниям</w:t>
      </w:r>
      <w:r>
        <w:rPr/>
        <w:t xml:space="preserve">, </w:t>
      </w:r>
      <w:r>
        <w:rPr>
          <w:iCs/>
        </w:rPr>
        <w:t>1</w:t>
      </w:r>
      <w:r>
        <w:rPr/>
        <w:t xml:space="preserve"> ок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Указ Президента Грузии № 476 о продлении срока действия чрезвычайного положения на отдельных территориях Грузии, 2 ок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П</w:t>
      </w:r>
      <w:r>
        <w:rPr/>
        <w:t>остановление</w:t>
      </w:r>
      <w:r>
        <w:rPr>
          <w:caps/>
        </w:rPr>
        <w:t xml:space="preserve"> П</w:t>
      </w:r>
      <w:r>
        <w:rPr/>
        <w:t>арламента</w:t>
      </w:r>
      <w:r>
        <w:rPr>
          <w:caps/>
        </w:rPr>
        <w:t xml:space="preserve"> Г</w:t>
      </w:r>
      <w:r>
        <w:rPr/>
        <w:t>рузии о даче согласия на продление срока действия чрезвычайного положения, объявленного Указом Президента Грузии  «О досрочной отмене военного положения, объявленного на всей территории Грузии, и объявлении чрезвычайного положения  на отдельных территориях Грузии» от 3  сентября 2008 года № 424  и  продленного Указом Президента Грузии  «О продлении срока  действия  чрезвычайного положения, на отдельных территориях Грузии»  от 18  сентября  2008 года № 452, 2 ок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bookmarkStart w:id="0" w:name="P3_76"/>
      <w:r>
        <w:rPr>
          <w:caps/>
        </w:rPr>
        <w:t>П</w:t>
      </w:r>
      <w:r>
        <w:rPr/>
        <w:t>арламентская</w:t>
      </w:r>
      <w:r>
        <w:rPr>
          <w:caps/>
        </w:rPr>
        <w:t xml:space="preserve"> а</w:t>
      </w:r>
      <w:r>
        <w:rPr/>
        <w:t>ссамблея</w:t>
      </w:r>
      <w:r>
        <w:rPr>
          <w:caps/>
        </w:rPr>
        <w:t xml:space="preserve"> </w:t>
      </w:r>
      <w:r>
        <w:rPr/>
        <w:t>совета</w:t>
      </w:r>
      <w:r>
        <w:rPr>
          <w:caps/>
        </w:rPr>
        <w:t xml:space="preserve"> Е</w:t>
      </w:r>
      <w:r>
        <w:rPr/>
        <w:t xml:space="preserve">вропы. </w:t>
      </w:r>
      <w:r>
        <w:rPr>
          <w:caps/>
        </w:rPr>
        <w:t>Р</w:t>
      </w:r>
      <w:r>
        <w:rPr/>
        <w:t xml:space="preserve">езолюция </w:t>
      </w:r>
      <w:r>
        <w:rPr>
          <w:caps/>
        </w:rPr>
        <w:t>1633 (2008)</w:t>
      </w:r>
      <w:r>
        <w:rPr/>
        <w:t xml:space="preserve">. </w:t>
      </w:r>
      <w:r>
        <w:rPr>
          <w:bCs/>
        </w:rPr>
        <w:t>Последствия войны между Грузией и Россией</w:t>
      </w:r>
      <w:r>
        <w:rPr/>
        <w:t>,</w:t>
      </w:r>
      <w:r>
        <w:rPr>
          <w:bCs/>
        </w:rPr>
        <w:t xml:space="preserve"> </w:t>
      </w:r>
      <w:r>
        <w:rPr/>
        <w:t xml:space="preserve">2 октября 2008 </w:t>
      </w:r>
      <w:bookmarkEnd w:id="0"/>
      <w:r>
        <w:rPr/>
        <w:t>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Рекомендация 1846 (2008) Парламентской Ассамблеи Совета Европы Последствия войны между Грузией и Россией, 2 ок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
        </w:rPr>
        <w:t>в</w:t>
      </w:r>
      <w:r>
        <w:rPr/>
        <w:t>ременный механизм для предотвращения и урегулирования разногласий -техническое соглашение между Министерством Внутренних Дел Грузии и Главой Миссии Наблюдателей Европейского Союза в Грузии, 10 октября 2008 года</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bCs/>
        </w:rPr>
      </w:pPr>
      <w:r>
        <w:rPr>
          <w:rStyle w:val="StrongEmphasis"/>
          <w:b w:val="false"/>
        </w:rPr>
        <w:t>Резолюция 1839 (2008)</w:t>
      </w:r>
      <w:r>
        <w:rPr/>
        <w:t xml:space="preserve"> Совета Безопасности ООН, 9 ок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bCs/>
        </w:rPr>
        <w:t>Совместное Действие Совета 2008/796/CFSP по изменению мандата Специального представителя ЕС на Южном Кавказе</w:t>
      </w:r>
      <w:r>
        <w:rPr/>
        <w:t>,</w:t>
      </w:r>
      <w:r>
        <w:rPr>
          <w:bCs/>
        </w:rPr>
        <w:t xml:space="preserve"> </w:t>
      </w:r>
      <w:r>
        <w:rPr/>
        <w:t>13 ок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вет Европейского Союза. Выводы Совета в отношении Грузии/России  2897-ое заседание совета по внешним связям, 13 ок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caps/>
        </w:rPr>
        <w:t>П</w:t>
      </w:r>
      <w:r>
        <w:rPr/>
        <w:t>остан</w:t>
        <w:softHyphen/>
        <w:t>овление</w:t>
      </w:r>
      <w:r>
        <w:rPr>
          <w:caps/>
        </w:rPr>
        <w:t xml:space="preserve"> П</w:t>
      </w:r>
      <w:r>
        <w:rPr/>
        <w:t>арламента</w:t>
      </w:r>
      <w:r>
        <w:rPr>
          <w:caps/>
        </w:rPr>
        <w:t xml:space="preserve"> Г</w:t>
      </w:r>
      <w:r>
        <w:rPr/>
        <w:t>рузии о даче согласия на продление срока действия чрезвычайного положения, объявленного Указом Президента Грузии  «О досрочной отмене военного положения, объявленного на всей территории Грузии, и объявлении чрезвычайного положения  на отдельных территориях Грузии» от 3  сентября 2008 года № 424  и  продленного Указом Президента Грузии  «О продлении срока  действия  чрезвычайного положения на отдельных территориях Грузии»  от 18  сентября  2008 года № 452  и продленного Указом Президента Грузии  «О продлении срока  действия  чрезвычайного положения на отдельных территориях Грузии»  от 2 октября 2008 года № 476, 16 ок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вет Европейского Союза. Выводы председательствующей страны. Дополнение к заключениям Европейского Совета от 1 сентября 2008 г., 15 и 16 ок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Закон Грузии об оккупированных территориях, 23 ок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caps/>
        </w:rPr>
      </w:pPr>
      <w:r>
        <w:rPr/>
        <w:t>Заявление Парламента Грузии о фактах нарушения Российской Федерацией Соглашения о прекращении огня, 23 октября 2008 г.</w:t>
      </w:r>
    </w:p>
    <w:p>
      <w:pPr>
        <w:pStyle w:val="Normal"/>
        <w:keepNext w:val="true"/>
        <w:numPr>
          <w:ilvl w:val="0"/>
          <w:numId w:val="1"/>
        </w:numPr>
        <w:tabs>
          <w:tab w:val="clear" w:pos="720"/>
          <w:tab w:val="left" w:pos="374" w:leader="none"/>
          <w:tab w:val="left" w:pos="4139" w:leader="dot"/>
          <w:tab w:val="right" w:pos="9694" w:leader="dot"/>
          <w:tab w:val="left" w:pos="9751" w:leader="none"/>
        </w:tabs>
        <w:autoSpaceDE w:val="false"/>
        <w:spacing w:before="283" w:after="170"/>
        <w:ind w:left="374" w:hanging="561"/>
        <w:jc w:val="both"/>
        <w:rPr/>
      </w:pPr>
      <w:r>
        <w:rPr/>
        <w:t>Соглашение между Евросоюзом и Грузией о</w:t>
      </w:r>
      <w:r>
        <w:rPr>
          <w:caps/>
        </w:rPr>
        <w:t xml:space="preserve"> С</w:t>
      </w:r>
      <w:r>
        <w:rPr/>
        <w:t xml:space="preserve">татусе наблюдательной </w:t>
      </w:r>
      <w:r>
        <w:rPr>
          <w:caps/>
        </w:rPr>
        <w:t>М</w:t>
      </w:r>
      <w:r>
        <w:rPr/>
        <w:t>ис</w:t>
      </w:r>
      <w:r>
        <w:rPr>
          <w:lang w:val="en-US"/>
        </w:rPr>
        <w:t>c</w:t>
      </w:r>
      <w:r>
        <w:rPr/>
        <w:t>ии</w:t>
      </w:r>
      <w:r>
        <w:rPr>
          <w:caps/>
        </w:rPr>
        <w:t xml:space="preserve"> Е</w:t>
      </w:r>
      <w:r>
        <w:rPr/>
        <w:t>вросоюза</w:t>
      </w:r>
      <w:r>
        <w:rPr>
          <w:caps/>
        </w:rPr>
        <w:t xml:space="preserve"> </w:t>
      </w:r>
      <w:r>
        <w:rPr/>
        <w:t>в</w:t>
      </w:r>
      <w:r>
        <w:rPr>
          <w:caps/>
        </w:rPr>
        <w:t xml:space="preserve"> Г</w:t>
      </w:r>
      <w:r>
        <w:rPr/>
        <w:t xml:space="preserve">рузии, </w:t>
      </w:r>
      <w:r>
        <w:rPr>
          <w:iCs/>
        </w:rPr>
        <w:t xml:space="preserve">3 ноября 2008 </w:t>
      </w:r>
      <w:r>
        <w:rPr/>
        <w:t>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t>Декларация 373 Парламентской Ассамблеи НАТО. Конфликт между Грузией и Российской Федерацией, 18 ноября 2008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smallCaps/>
        </w:rPr>
        <w:t xml:space="preserve">Решение Совета Европейского Союза </w:t>
      </w:r>
      <w:r>
        <w:rPr/>
        <w:t>2008/901/CFSP от 2 декабря 2008 г. о независимой международной миссии по расследованию конфликта в Грузии, 2 декабря 2008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t>Итоговое Коммюнике Заседания Североатлантического Совета на Уровне Министров Иностранных Дел, Брюссель, 3-4 декабря 2008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caps/>
        </w:rPr>
        <w:t>П</w:t>
      </w:r>
      <w:r>
        <w:rPr/>
        <w:t>остановление</w:t>
      </w:r>
      <w:r>
        <w:rPr>
          <w:caps/>
        </w:rPr>
        <w:t xml:space="preserve"> П</w:t>
      </w:r>
      <w:r>
        <w:rPr/>
        <w:t>арламента</w:t>
      </w:r>
      <w:r>
        <w:rPr>
          <w:caps/>
        </w:rPr>
        <w:t xml:space="preserve"> Г</w:t>
      </w:r>
      <w:r>
        <w:rPr/>
        <w:t>рузии о заключении Временной комиссии Парламента Грузии по изучению осуществленной Российской Федерацией в целях посягательства на территориальную целостность Грузии военной агрессии и других действий, 19 декабря 2008 г.</w:t>
      </w:r>
    </w:p>
    <w:p>
      <w:pPr>
        <w:pStyle w:val="Normal"/>
        <w:keepNext w:val="true"/>
        <w:tabs>
          <w:tab w:val="clear" w:pos="720"/>
          <w:tab w:val="left" w:pos="374" w:leader="none"/>
          <w:tab w:val="left" w:pos="561" w:leader="none"/>
          <w:tab w:val="left" w:pos="4139" w:leader="dot"/>
          <w:tab w:val="right" w:pos="9694" w:leader="dot"/>
          <w:tab w:val="left" w:pos="9751" w:leader="none"/>
        </w:tabs>
        <w:autoSpaceDE w:val="false"/>
        <w:spacing w:before="283" w:after="170"/>
        <w:ind w:left="-187" w:hanging="0"/>
        <w:jc w:val="center"/>
        <w:rPr>
          <w:b/>
          <w:b/>
          <w:sz w:val="28"/>
          <w:szCs w:val="28"/>
        </w:rPr>
      </w:pPr>
      <w:r>
        <w:rPr>
          <w:b/>
          <w:sz w:val="28"/>
          <w:szCs w:val="28"/>
        </w:rPr>
        <w:t>2009</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t xml:space="preserve">Временное Соглашение об Обмене Информацией </w:t>
      </w:r>
      <w:r>
        <w:rPr>
          <w:rStyle w:val="Normal11ptChar"/>
          <w:sz w:val="24"/>
          <w:szCs w:val="24"/>
        </w:rPr>
        <w:t>Между</w:t>
      </w:r>
      <w:r>
        <w:rPr/>
        <w:t xml:space="preserve"> Министерством Обороны Грузии и Миссией Наблюдателей Европейского Союза, 26 января 2009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caps/>
        </w:rPr>
        <w:t>П</w:t>
      </w:r>
      <w:r>
        <w:rPr/>
        <w:t>арламентская</w:t>
      </w:r>
      <w:r>
        <w:rPr>
          <w:caps/>
        </w:rPr>
        <w:t xml:space="preserve"> а</w:t>
      </w:r>
      <w:r>
        <w:rPr/>
        <w:t>ссамблея</w:t>
      </w:r>
      <w:r>
        <w:rPr>
          <w:caps/>
        </w:rPr>
        <w:t xml:space="preserve"> С</w:t>
      </w:r>
      <w:r>
        <w:rPr/>
        <w:t xml:space="preserve">овета </w:t>
      </w:r>
      <w:r>
        <w:rPr>
          <w:caps/>
        </w:rPr>
        <w:t>Е</w:t>
      </w:r>
      <w:r>
        <w:rPr/>
        <w:t>вропы.</w:t>
      </w:r>
      <w:r>
        <w:rPr>
          <w:caps/>
        </w:rPr>
        <w:t xml:space="preserve"> Р</w:t>
      </w:r>
      <w:r>
        <w:rPr/>
        <w:t>езолюция</w:t>
      </w:r>
      <w:r>
        <w:rPr>
          <w:caps/>
        </w:rPr>
        <w:t xml:space="preserve"> 1647 (2009)</w:t>
      </w:r>
      <w:r>
        <w:rPr/>
        <w:t xml:space="preserve">. </w:t>
      </w:r>
      <w:r>
        <w:rPr>
          <w:bCs/>
        </w:rPr>
        <w:t>Выполнение резолюции 1633 (2008) о последствиях войны между Грузией и Россией</w:t>
      </w:r>
      <w:r>
        <w:rPr/>
        <w:t>,</w:t>
      </w:r>
      <w:r>
        <w:rPr>
          <w:bCs/>
        </w:rPr>
        <w:t xml:space="preserve"> </w:t>
      </w:r>
      <w:r>
        <w:rPr/>
        <w:t>28 января 2009</w:t>
      </w:r>
      <w:r>
        <w:rPr>
          <w:vertAlign w:val="superscript"/>
        </w:rPr>
        <w:t xml:space="preserve"> </w:t>
      </w:r>
      <w:r>
        <w:rPr/>
        <w:t>г.</w:t>
      </w:r>
      <w:bookmarkStart w:id="1" w:name="P4_75"/>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caps/>
        </w:rPr>
        <w:t>П</w:t>
      </w:r>
      <w:r>
        <w:rPr/>
        <w:t>арламентская</w:t>
      </w:r>
      <w:r>
        <w:rPr>
          <w:caps/>
        </w:rPr>
        <w:t xml:space="preserve"> а</w:t>
      </w:r>
      <w:r>
        <w:rPr/>
        <w:t>ссамблея</w:t>
      </w:r>
      <w:r>
        <w:rPr>
          <w:caps/>
        </w:rPr>
        <w:t xml:space="preserve"> С</w:t>
      </w:r>
      <w:r>
        <w:rPr/>
        <w:t>овета</w:t>
      </w:r>
      <w:r>
        <w:rPr>
          <w:caps/>
        </w:rPr>
        <w:t xml:space="preserve"> Е</w:t>
      </w:r>
      <w:r>
        <w:rPr/>
        <w:t>вропы.</w:t>
      </w:r>
      <w:r>
        <w:rPr>
          <w:caps/>
        </w:rPr>
        <w:t xml:space="preserve"> Р</w:t>
      </w:r>
      <w:r>
        <w:rPr/>
        <w:t>езолюция</w:t>
      </w:r>
      <w:r>
        <w:rPr>
          <w:caps/>
        </w:rPr>
        <w:t xml:space="preserve"> 1648 (2009)</w:t>
      </w:r>
      <w:r>
        <w:rPr/>
        <w:t xml:space="preserve">. </w:t>
      </w:r>
      <w:r>
        <w:rPr>
          <w:bCs/>
        </w:rPr>
        <w:t>Гуманитарные последствия войны между Грузией и Россией</w:t>
      </w:r>
      <w:r>
        <w:rPr/>
        <w:t>,</w:t>
      </w:r>
      <w:r>
        <w:rPr>
          <w:bCs/>
        </w:rPr>
        <w:t xml:space="preserve">  </w:t>
      </w:r>
      <w:r>
        <w:rPr/>
        <w:t>28 января 2009</w:t>
      </w:r>
      <w:bookmarkEnd w:id="1"/>
      <w:r>
        <w:rPr/>
        <w:t xml:space="preserve">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caps/>
        </w:rPr>
        <w:t>П</w:t>
      </w:r>
      <w:r>
        <w:rPr/>
        <w:t>арламентская</w:t>
      </w:r>
      <w:r>
        <w:rPr>
          <w:caps/>
        </w:rPr>
        <w:t xml:space="preserve"> А</w:t>
      </w:r>
      <w:r>
        <w:rPr/>
        <w:t>ссамблея</w:t>
      </w:r>
      <w:r>
        <w:rPr>
          <w:caps/>
        </w:rPr>
        <w:t xml:space="preserve"> с</w:t>
      </w:r>
      <w:r>
        <w:rPr/>
        <w:t>овета</w:t>
      </w:r>
      <w:r>
        <w:rPr>
          <w:caps/>
        </w:rPr>
        <w:t xml:space="preserve"> Е</w:t>
      </w:r>
      <w:r>
        <w:rPr/>
        <w:t>вропы.</w:t>
      </w:r>
      <w:r>
        <w:rPr>
          <w:caps/>
        </w:rPr>
        <w:t xml:space="preserve"> Р</w:t>
      </w:r>
      <w:r>
        <w:rPr/>
        <w:t xml:space="preserve">екомендация </w:t>
      </w:r>
      <w:r>
        <w:rPr>
          <w:caps/>
        </w:rPr>
        <w:t xml:space="preserve">1857 (2009). </w:t>
      </w:r>
      <w:r>
        <w:rPr>
          <w:bCs/>
        </w:rPr>
        <w:t>Гуманитарные последствия войны между Грузией и Россией</w:t>
      </w:r>
      <w:r>
        <w:rPr/>
        <w:t>, 28 января 2009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iCs/>
        </w:rPr>
      </w:pPr>
      <w:r>
        <w:rPr/>
        <w:t>Резолюция 1866 (2009) Совета Безопасности ООН, 13 февраля 2009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caps/>
        </w:rPr>
        <w:t>П</w:t>
      </w:r>
      <w:r>
        <w:rPr/>
        <w:t>арламентская</w:t>
      </w:r>
      <w:r>
        <w:rPr>
          <w:caps/>
        </w:rPr>
        <w:t xml:space="preserve"> А</w:t>
      </w:r>
      <w:r>
        <w:rPr/>
        <w:t>ссамблея</w:t>
      </w:r>
      <w:r>
        <w:rPr>
          <w:caps/>
        </w:rPr>
        <w:t xml:space="preserve"> с</w:t>
      </w:r>
      <w:r>
        <w:rPr/>
        <w:t>овета</w:t>
      </w:r>
      <w:r>
        <w:rPr>
          <w:caps/>
        </w:rPr>
        <w:t xml:space="preserve"> Е</w:t>
      </w:r>
      <w:r>
        <w:rPr/>
        <w:t>вропы.</w:t>
      </w:r>
      <w:r>
        <w:rPr>
          <w:caps/>
        </w:rPr>
        <w:t xml:space="preserve"> РЕЗОЛЮЦИЯ 1664 (2009)</w:t>
      </w:r>
      <w:r>
        <w:rPr/>
        <w:t xml:space="preserve">. </w:t>
      </w:r>
      <w:r>
        <w:rPr>
          <w:bCs/>
        </w:rPr>
        <w:t>Гуманитарные последствия войны между Грузией и Россией: выполнение резолюции 1648 (2009)</w:t>
      </w:r>
      <w:r>
        <w:rPr/>
        <w:t>,</w:t>
      </w:r>
      <w:r>
        <w:rPr>
          <w:bCs/>
        </w:rPr>
        <w:t xml:space="preserve"> </w:t>
      </w:r>
      <w:r>
        <w:rPr/>
        <w:t>29 апреля 2009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b/>
          <w:b/>
        </w:rPr>
      </w:pPr>
      <w:r>
        <w:rPr>
          <w:caps/>
        </w:rPr>
        <w:t>П</w:t>
      </w:r>
      <w:r>
        <w:rPr/>
        <w:t>арламентская</w:t>
      </w:r>
      <w:r>
        <w:rPr>
          <w:caps/>
        </w:rPr>
        <w:t xml:space="preserve"> А</w:t>
      </w:r>
      <w:r>
        <w:rPr/>
        <w:t>ссамблея</w:t>
      </w:r>
      <w:r>
        <w:rPr>
          <w:caps/>
        </w:rPr>
        <w:t xml:space="preserve"> с</w:t>
      </w:r>
      <w:r>
        <w:rPr/>
        <w:t>овета</w:t>
      </w:r>
      <w:r>
        <w:rPr>
          <w:caps/>
        </w:rPr>
        <w:t xml:space="preserve"> Е</w:t>
      </w:r>
      <w:r>
        <w:rPr/>
        <w:t>вропы</w:t>
      </w:r>
      <w:r>
        <w:rPr>
          <w:caps/>
        </w:rPr>
        <w:t>. Р</w:t>
      </w:r>
      <w:r>
        <w:rPr/>
        <w:t>екомендация</w:t>
      </w:r>
      <w:r>
        <w:rPr>
          <w:caps/>
        </w:rPr>
        <w:t xml:space="preserve"> 1869 (2009)</w:t>
      </w:r>
      <w:r>
        <w:rPr/>
        <w:t xml:space="preserve">. </w:t>
      </w:r>
      <w:r>
        <w:rPr>
          <w:bCs/>
        </w:rPr>
        <w:t>Гуманитарные последствия войны между Грузией и Россией: выполнение Резолюции 1648 (2009)</w:t>
      </w:r>
      <w:r>
        <w:rPr/>
        <w:t>,</w:t>
      </w:r>
      <w:r>
        <w:rPr>
          <w:bCs/>
        </w:rPr>
        <w:t xml:space="preserve"> </w:t>
      </w:r>
      <w:r>
        <w:rPr/>
        <w:t>29 апреля 2009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iCs/>
        </w:rPr>
      </w:pPr>
      <w:r>
        <w:rPr/>
        <w:t>«Временный механизм для предотвращения и урегулирования разногласий - Техническое Соглашение между Министерством Внутренних Дел Грузии и Главой Миссии Наблюдателей Европейского Союза в Грузии от 10 октября 2008 года», дополнения, 22 мая 2009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iCs/>
        </w:rPr>
      </w:pPr>
      <w:r>
        <w:rPr>
          <w:caps/>
        </w:rPr>
        <w:t>З</w:t>
      </w:r>
      <w:r>
        <w:rPr/>
        <w:t>аявление</w:t>
      </w:r>
      <w:r>
        <w:rPr>
          <w:caps/>
        </w:rPr>
        <w:t xml:space="preserve"> П</w:t>
      </w:r>
      <w:r>
        <w:rPr/>
        <w:t>арламента</w:t>
      </w:r>
      <w:r>
        <w:rPr>
          <w:caps/>
        </w:rPr>
        <w:t xml:space="preserve"> Г</w:t>
      </w:r>
      <w:r>
        <w:rPr/>
        <w:t xml:space="preserve">рузии по поводу незаконного въезда Президента Российской Федерации Дмитрия Медведева на оккупированную Россией территорию Грузии, </w:t>
      </w:r>
      <w:r>
        <w:rPr>
          <w:lang w:val="en-US"/>
        </w:rPr>
        <w:t>15</w:t>
      </w:r>
      <w:r>
        <w:rPr/>
        <w:t xml:space="preserve"> июля 2009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bCs/>
        </w:rPr>
        <w:t>Резолюция, принятая Генеральной Ассамблеей</w:t>
      </w:r>
      <w:r>
        <w:rPr/>
        <w:t>,</w:t>
      </w:r>
      <w:r>
        <w:rPr>
          <w:bCs/>
        </w:rPr>
        <w:t xml:space="preserve"> </w:t>
      </w:r>
      <w:r>
        <w:rPr>
          <w:iCs/>
        </w:rPr>
        <w:t xml:space="preserve">9 сентября 2009 </w:t>
      </w:r>
      <w:r>
        <w:rPr/>
        <w:t>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bCs/>
        </w:rPr>
      </w:pPr>
      <w:r>
        <w:rPr>
          <w:caps/>
        </w:rPr>
        <w:t>П</w:t>
      </w:r>
      <w:r>
        <w:rPr/>
        <w:t>арламентская</w:t>
      </w:r>
      <w:r>
        <w:rPr>
          <w:caps/>
        </w:rPr>
        <w:t xml:space="preserve"> А</w:t>
      </w:r>
      <w:r>
        <w:rPr/>
        <w:t>ссамблея</w:t>
      </w:r>
      <w:r>
        <w:rPr>
          <w:caps/>
        </w:rPr>
        <w:t xml:space="preserve"> с</w:t>
      </w:r>
      <w:r>
        <w:rPr/>
        <w:t>овета</w:t>
      </w:r>
      <w:r>
        <w:rPr>
          <w:caps/>
        </w:rPr>
        <w:t xml:space="preserve"> Е</w:t>
      </w:r>
      <w:r>
        <w:rPr/>
        <w:t xml:space="preserve">вропы. </w:t>
      </w:r>
      <w:r>
        <w:rPr>
          <w:caps/>
        </w:rPr>
        <w:t>Р</w:t>
      </w:r>
      <w:r>
        <w:rPr/>
        <w:t xml:space="preserve">езолюция </w:t>
      </w:r>
      <w:r>
        <w:rPr>
          <w:caps/>
        </w:rPr>
        <w:t>1683 (2009).</w:t>
      </w:r>
      <w:r>
        <w:rPr/>
        <w:t xml:space="preserve"> Война между Грузией и Россией: год спустя, 29 сентября 2009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t xml:space="preserve">Отчет Независимой Международной Миссии по расследованию конфликта в Грузии, </w:t>
      </w:r>
      <w:r>
        <w:rPr>
          <w:bCs/>
        </w:rPr>
        <w:t xml:space="preserve">Сентябрь 2009 </w:t>
      </w:r>
      <w:r>
        <w:rPr/>
        <w:t>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caps/>
        </w:rPr>
        <w:t>П</w:t>
      </w:r>
      <w:r>
        <w:rPr/>
        <w:t>арламентская</w:t>
      </w:r>
      <w:r>
        <w:rPr>
          <w:caps/>
        </w:rPr>
        <w:t xml:space="preserve"> А</w:t>
      </w:r>
      <w:r>
        <w:rPr/>
        <w:t>ссамблея</w:t>
      </w:r>
      <w:r>
        <w:rPr>
          <w:caps/>
        </w:rPr>
        <w:t xml:space="preserve"> с</w:t>
      </w:r>
      <w:r>
        <w:rPr/>
        <w:t>овета</w:t>
      </w:r>
      <w:r>
        <w:rPr>
          <w:caps/>
        </w:rPr>
        <w:t xml:space="preserve"> Е</w:t>
      </w:r>
      <w:r>
        <w:rPr/>
        <w:t>вропы.</w:t>
      </w:r>
      <w:r>
        <w:rPr>
          <w:caps/>
        </w:rPr>
        <w:t xml:space="preserve"> Р</w:t>
      </w:r>
      <w:r>
        <w:rPr/>
        <w:t xml:space="preserve">езолюция </w:t>
      </w:r>
      <w:r>
        <w:rPr>
          <w:caps/>
        </w:rPr>
        <w:t>1687 (2009)</w:t>
      </w:r>
      <w:r>
        <w:rPr>
          <w:caps/>
          <w:vertAlign w:val="superscript"/>
        </w:rPr>
        <w:t xml:space="preserve">. </w:t>
      </w:r>
      <w:r>
        <w:rPr>
          <w:bCs/>
        </w:rPr>
        <w:t>Пересмотр по существенным основаниям ранее утвержденных полномочий российской делегации (статья 9 Регламента (Правил процедуры) Ассамблеи)</w:t>
      </w:r>
      <w:r>
        <w:rPr/>
        <w:t>,</w:t>
      </w:r>
      <w:r>
        <w:rPr>
          <w:bCs/>
        </w:rPr>
        <w:t xml:space="preserve"> </w:t>
      </w:r>
      <w:r>
        <w:rPr/>
        <w:t>1 октября 2009 г.</w:t>
      </w:r>
    </w:p>
    <w:p>
      <w:pPr>
        <w:pStyle w:val="Normal"/>
        <w:keepNext w:val="true"/>
        <w:tabs>
          <w:tab w:val="clear" w:pos="720"/>
          <w:tab w:val="left" w:pos="374" w:leader="none"/>
          <w:tab w:val="left" w:pos="561" w:leader="none"/>
          <w:tab w:val="left" w:pos="4139" w:leader="dot"/>
          <w:tab w:val="right" w:pos="9694" w:leader="dot"/>
          <w:tab w:val="left" w:pos="9751" w:leader="none"/>
        </w:tabs>
        <w:autoSpaceDE w:val="false"/>
        <w:spacing w:before="283" w:after="170"/>
        <w:ind w:left="-187" w:hanging="0"/>
        <w:jc w:val="center"/>
        <w:rPr>
          <w:rFonts w:cs="ArialMT;Times New Roman"/>
          <w:b/>
          <w:b/>
          <w:sz w:val="28"/>
          <w:szCs w:val="28"/>
        </w:rPr>
      </w:pPr>
      <w:r>
        <w:rPr>
          <w:b/>
          <w:sz w:val="28"/>
          <w:szCs w:val="28"/>
        </w:rPr>
        <w:t>2010</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rFonts w:cs="ArialMT;Times New Roman" w:ascii="ArialMT;Times New Roman" w:hAnsi="ArialMT;Times New Roman"/>
        </w:rPr>
        <w:t>Правительство Грузии</w:t>
      </w:r>
      <w:r>
        <w:rPr>
          <w:rFonts w:cs="ArialMT;Times New Roman"/>
        </w:rPr>
        <w:t xml:space="preserve">. </w:t>
      </w:r>
      <w:r>
        <w:rPr>
          <w:rFonts w:cs="ArialMT;Times New Roman" w:ascii="ArialMT;Times New Roman" w:hAnsi="ArialMT;Times New Roman"/>
          <w:caps/>
        </w:rPr>
        <w:t>Г</w:t>
      </w:r>
      <w:r>
        <w:rPr>
          <w:rFonts w:cs="ArialMT;Times New Roman" w:ascii="ArialMT;Times New Roman" w:hAnsi="ArialMT;Times New Roman"/>
        </w:rPr>
        <w:t>осударственная</w:t>
      </w:r>
      <w:r>
        <w:rPr>
          <w:rFonts w:cs="ArialMT;Times New Roman" w:ascii="ArialMT;Times New Roman" w:hAnsi="ArialMT;Times New Roman"/>
          <w:caps/>
        </w:rPr>
        <w:t xml:space="preserve"> С</w:t>
      </w:r>
      <w:r>
        <w:rPr>
          <w:rFonts w:cs="ArialMT;Times New Roman" w:ascii="ArialMT;Times New Roman" w:hAnsi="ArialMT;Times New Roman"/>
        </w:rPr>
        <w:t>тратегия в отношении оккупированных территорий: Вовлечение путем сотрудничества</w:t>
      </w:r>
      <w:r>
        <w:rPr/>
        <w:t>,</w:t>
      </w:r>
      <w:r>
        <w:rPr>
          <w:rFonts w:cs="ArialMT;Times New Roman"/>
        </w:rPr>
        <w:t xml:space="preserve"> Февраль 2010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t>Резолюция Европейского Парламента о необходимости разработки стратегии ЕС для Южного Кавказа (</w:t>
      </w:r>
      <w:hyperlink r:id="rId2">
        <w:r>
          <w:rPr>
            <w:rStyle w:val="InternetLink"/>
          </w:rPr>
          <w:t>2009/2216(INI)</w:t>
        </w:r>
      </w:hyperlink>
      <w:r>
        <w:rPr/>
        <w:t>), 20 мая 2010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t>Резолюция Сейма Литовской Республики о ситуации в Грузии, 1 июня 2010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t xml:space="preserve"> </w:t>
      </w:r>
      <w:r>
        <w:rPr/>
        <w:t>«ВРЕМЕННО</w:t>
      </w:r>
      <w:r>
        <w:rPr>
          <w:lang w:val="en-US"/>
        </w:rPr>
        <w:t>E</w:t>
      </w:r>
      <w:r>
        <w:rPr/>
        <w:t xml:space="preserve"> СОГЛАШЕНИ</w:t>
      </w:r>
      <w:r>
        <w:rPr>
          <w:lang w:val="en-US"/>
        </w:rPr>
        <w:t>E</w:t>
      </w:r>
      <w:r>
        <w:rPr/>
        <w:t xml:space="preserve"> ОБ ОБМЕНЕ ИНФОРМАЦИЕЙ МЕЖДУ МИССИЕЙ НАБЛЮДАТЕЛЕЙ ЕС И МИНИСТЕРСТВОМ ОБОРОНЫ ГРУЗИИ», изменения, </w:t>
      </w:r>
      <w:r>
        <w:rPr>
          <w:b/>
        </w:rPr>
        <w:t>2 июля 2010</w:t>
      </w:r>
    </w:p>
    <w:p>
      <w:pPr>
        <w:pStyle w:val="Normal"/>
        <w:keepNext w:val="true"/>
        <w:tabs>
          <w:tab w:val="clear" w:pos="720"/>
          <w:tab w:val="left" w:pos="374" w:leader="none"/>
          <w:tab w:val="left" w:pos="561" w:leader="none"/>
          <w:tab w:val="left" w:pos="4139" w:leader="dot"/>
          <w:tab w:val="right" w:pos="9694" w:leader="dot"/>
          <w:tab w:val="left" w:pos="9751" w:leader="none"/>
        </w:tabs>
        <w:autoSpaceDE w:val="false"/>
        <w:spacing w:before="283" w:after="170"/>
        <w:jc w:val="both"/>
        <w:rPr>
          <w:b/>
          <w:b/>
        </w:rPr>
      </w:pPr>
      <w:r>
        <w:rPr>
          <w:b/>
        </w:rPr>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bCs/>
        </w:rPr>
      </w:pPr>
      <w:r>
        <w:rPr>
          <w:bCs/>
        </w:rPr>
        <w:t>План Действий по Стратегии Вовлеченности</w:t>
      </w:r>
      <w:r>
        <w:rPr/>
        <w:t>,</w:t>
      </w:r>
      <w:r>
        <w:rPr>
          <w:bCs/>
        </w:rPr>
        <w:t xml:space="preserve"> </w:t>
      </w:r>
      <w:r>
        <w:rPr/>
        <w:t>6 июля 2010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t>Парламентская Ассамблея ОБСЕ</w:t>
      </w:r>
      <w:r>
        <w:rPr>
          <w:rFonts w:cs="Sylfaen" w:ascii="Sylfaen" w:hAnsi="Sylfaen"/>
          <w:lang w:val="ka-GE"/>
        </w:rPr>
        <w:t>.</w:t>
      </w:r>
      <w:r>
        <w:rPr/>
        <w:t xml:space="preserve"> Резолюция</w:t>
      </w:r>
      <w:r>
        <w:rPr>
          <w:rFonts w:cs="Sylfaen" w:ascii="Sylfaen" w:hAnsi="Sylfaen"/>
          <w:lang w:val="ka-GE"/>
        </w:rPr>
        <w:t>.</w:t>
      </w:r>
      <w:r>
        <w:rPr/>
        <w:t xml:space="preserve"> Недопустимость использования национальных вооруженных сил на территории соседних и сопредельных государств, </w:t>
      </w:r>
      <w:r>
        <w:rPr>
          <w:bCs/>
        </w:rPr>
        <w:t xml:space="preserve">6 - 10 июля 2010 </w:t>
      </w:r>
      <w:r>
        <w:rPr/>
        <w:t>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iCs/>
        </w:rPr>
      </w:pPr>
      <w:r>
        <w:rPr/>
        <w:t xml:space="preserve"> </w:t>
      </w:r>
      <w:r>
        <w:rPr>
          <w:caps/>
        </w:rPr>
        <w:t>П</w:t>
      </w:r>
      <w:r>
        <w:rPr/>
        <w:t>остановление</w:t>
      </w:r>
      <w:r>
        <w:rPr>
          <w:caps/>
        </w:rPr>
        <w:t xml:space="preserve"> П</w:t>
      </w:r>
      <w:r>
        <w:rPr/>
        <w:t>арламента</w:t>
      </w:r>
      <w:r>
        <w:rPr>
          <w:caps/>
        </w:rPr>
        <w:t xml:space="preserve"> Г</w:t>
      </w:r>
      <w:r>
        <w:rPr/>
        <w:t>рузии о советской оккупации Грузии, 21 июля 2010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bCs/>
        </w:rPr>
        <w:t>Резолюция, принятая Генеральной Ассамблеей ООН</w:t>
      </w:r>
      <w:r>
        <w:rPr/>
        <w:t>,</w:t>
      </w:r>
      <w:r>
        <w:rPr>
          <w:bCs/>
        </w:rPr>
        <w:t xml:space="preserve"> </w:t>
      </w:r>
      <w:r>
        <w:rPr>
          <w:iCs/>
        </w:rPr>
        <w:t xml:space="preserve">7 сентября 2010 </w:t>
      </w:r>
      <w:r>
        <w:rPr/>
        <w:t>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iCs/>
        </w:rPr>
      </w:pPr>
      <w:hyperlink r:id="rId3">
        <w:r>
          <w:rPr>
            <w:rStyle w:val="InternetLink"/>
          </w:rPr>
          <w:t xml:space="preserve">Резолюция Парламентской Ассамблеи НАТО </w:t>
        </w:r>
      </w:hyperlink>
      <w:r>
        <w:rPr/>
        <w:t xml:space="preserve">о ситуации в Грузии, </w:t>
      </w:r>
      <w:r>
        <w:rPr>
          <w:iCs/>
        </w:rPr>
        <w:t xml:space="preserve">16 ноября 2010 </w:t>
      </w:r>
      <w:r>
        <w:rPr/>
        <w:t>г.</w:t>
      </w:r>
    </w:p>
    <w:p>
      <w:pPr>
        <w:pStyle w:val="Normal"/>
        <w:keepNext w:val="true"/>
        <w:tabs>
          <w:tab w:val="clear" w:pos="720"/>
          <w:tab w:val="left" w:pos="374" w:leader="none"/>
          <w:tab w:val="left" w:pos="561" w:leader="none"/>
          <w:tab w:val="left" w:pos="4139" w:leader="dot"/>
          <w:tab w:val="right" w:pos="9694" w:leader="dot"/>
          <w:tab w:val="left" w:pos="9751" w:leader="none"/>
        </w:tabs>
        <w:autoSpaceDE w:val="false"/>
        <w:spacing w:before="283" w:after="170"/>
        <w:ind w:left="-187" w:hanging="0"/>
        <w:jc w:val="center"/>
        <w:rPr>
          <w:b/>
          <w:b/>
          <w:sz w:val="28"/>
          <w:szCs w:val="28"/>
        </w:rPr>
      </w:pPr>
      <w:r>
        <w:rPr>
          <w:b/>
          <w:iCs/>
          <w:sz w:val="28"/>
          <w:szCs w:val="28"/>
        </w:rPr>
        <w:t>2011</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bCs/>
        </w:rPr>
        <w:t>Генеральная Ассамблея ООН. Проект Резолюции</w:t>
      </w:r>
      <w:r>
        <w:rPr/>
        <w:t>,</w:t>
      </w:r>
      <w:r>
        <w:rPr>
          <w:bCs/>
        </w:rPr>
        <w:t xml:space="preserve"> </w:t>
      </w:r>
      <w:r>
        <w:rPr/>
        <w:t>27 мая 2011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t>Резолюция Европейского Парламента о проведении саммита ЕС-Россия, 9 июнь 2011 г.</w:t>
      </w:r>
    </w:p>
    <w:p>
      <w:pPr>
        <w:pStyle w:val="Normal"/>
        <w:keepNext w:val="true"/>
        <w:numPr>
          <w:ilvl w:val="0"/>
          <w:numId w:val="1"/>
        </w:numPr>
        <w:tabs>
          <w:tab w:val="clear" w:pos="720"/>
          <w:tab w:val="left" w:pos="374" w:leader="none"/>
          <w:tab w:val="left" w:pos="561" w:leader="none"/>
          <w:tab w:val="left" w:pos="4139" w:leader="dot"/>
          <w:tab w:val="right" w:pos="9694" w:leader="dot"/>
          <w:tab w:val="left" w:pos="9751" w:leader="none"/>
        </w:tabs>
        <w:autoSpaceDE w:val="false"/>
        <w:spacing w:before="283" w:after="170"/>
        <w:ind w:left="374" w:hanging="561"/>
        <w:jc w:val="both"/>
        <w:rPr/>
      </w:pPr>
      <w:r>
        <w:rPr/>
        <w:t>Резолюция Сената Соединенных Штатов Америки, 27 июля 2011 г.</w:t>
      </w:r>
    </w:p>
    <w:p>
      <w:pPr>
        <w:pStyle w:val="Normal"/>
        <w:rPr/>
      </w:pPr>
      <w:r>
        <w:rPr/>
      </w:r>
    </w:p>
    <w:p>
      <w:pPr>
        <w:pStyle w:val="Normal"/>
        <w:autoSpaceDE w:val="false"/>
        <w:jc w:val="both"/>
        <w:rPr/>
      </w:pPr>
      <w:r>
        <w:rPr/>
      </w:r>
    </w:p>
    <w:p>
      <w:pPr>
        <w:pStyle w:val="Normal"/>
        <w:jc w:val="center"/>
        <w:rPr/>
      </w:pPr>
      <w:r>
        <w:rPr/>
      </w:r>
    </w:p>
    <w:p>
      <w:pPr>
        <w:pStyle w:val="Normal"/>
        <w:autoSpaceDE w:val="false"/>
        <w:jc w:val="both"/>
        <w:rPr>
          <w:iCs/>
        </w:rPr>
      </w:pPr>
      <w:r>
        <w:rPr>
          <w:iCs/>
        </w:rPr>
      </w:r>
    </w:p>
    <w:p>
      <w:pPr>
        <w:pStyle w:val="Normal"/>
        <w:ind w:firstLine="720"/>
        <w:jc w:val="both"/>
        <w:rPr>
          <w:iCs/>
        </w:rPr>
      </w:pPr>
      <w:r>
        <w:rPr>
          <w:iCs/>
        </w:rPr>
      </w:r>
    </w:p>
    <w:p>
      <w:pPr>
        <w:pStyle w:val="Normal"/>
        <w:jc w:val="both"/>
        <w:rPr/>
      </w:pPr>
      <w:r>
        <w:rPr/>
      </w:r>
    </w:p>
    <w:p>
      <w:pPr>
        <w:pStyle w:val="Normal"/>
        <w:autoSpaceDE w:val="false"/>
        <w:jc w:val="both"/>
        <w:rPr>
          <w:rFonts w:cs="ArialMT;Times New Roman"/>
        </w:rPr>
      </w:pPr>
      <w:r>
        <w:rPr>
          <w:rFonts w:cs="ArialMT;Times New Roman"/>
        </w:rPr>
      </w:r>
    </w:p>
    <w:p>
      <w:pPr>
        <w:pStyle w:val="Normal"/>
        <w:autoSpaceDE w:val="false"/>
        <w:jc w:val="both"/>
        <w:rPr>
          <w:rFonts w:cs="ArialMT;Times New Roman"/>
        </w:rPr>
      </w:pPr>
      <w:r>
        <w:rPr>
          <w:rFonts w:cs="ArialMT;Times New Roman"/>
        </w:rPr>
      </w:r>
    </w:p>
    <w:p>
      <w:pPr>
        <w:pStyle w:val="Normal"/>
        <w:jc w:val="center"/>
        <w:rPr>
          <w:rFonts w:cs="ArialMT;Times New Roman"/>
        </w:rPr>
      </w:pPr>
      <w:r>
        <w:rPr>
          <w:rFonts w:cs="ArialMT;Times New Roman"/>
        </w:rPr>
      </w:r>
    </w:p>
    <w:p>
      <w:pPr>
        <w:pStyle w:val="Normal"/>
        <w:jc w:val="center"/>
        <w:rPr/>
      </w:pPr>
      <w:r>
        <w:rPr/>
      </w:r>
    </w:p>
    <w:p>
      <w:pPr>
        <w:pStyle w:val="Normal"/>
        <w:tabs>
          <w:tab w:val="clear" w:pos="720"/>
          <w:tab w:val="left" w:pos="374" w:leader="none"/>
          <w:tab w:val="left" w:pos="561" w:leader="none"/>
        </w:tabs>
        <w:ind w:left="374" w:hanging="561"/>
        <w:rPr/>
      </w:pPr>
      <w:r>
        <w:rPr/>
      </w:r>
    </w:p>
    <w:sectPr>
      <w:type w:val="nextPage"/>
      <w:pgSz w:w="11906" w:h="16838"/>
      <w:pgMar w:left="1797" w:right="124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cadNusx">
    <w:charset w:val="00"/>
    <w:family w:val="auto"/>
    <w:pitch w:val="variable"/>
  </w:font>
  <w:font w:name="TimesNewRoman">
    <w:altName w:val="Times New Roman"/>
    <w:charset w:val="cc"/>
    <w:family w:val="auto"/>
    <w:pitch w:val="default"/>
  </w:font>
  <w:font w:name="HKolkhetyMtav">
    <w:charset w:val="00"/>
    <w:family w:val="swiss"/>
    <w:pitch w:val="variable"/>
  </w:font>
  <w:font w:name="BoldOOEnc">
    <w:altName w:val="Times New Roman"/>
    <w:charset w:val="00"/>
    <w:family w:val="roman"/>
    <w:pitch w:val="default"/>
  </w:font>
  <w:font w:name="ArialMT">
    <w:altName w:val="Times New Roman"/>
    <w:charset w:val="00"/>
    <w:family w:val="swiss"/>
    <w:pitch w:val="default"/>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
        </w:tabs>
        <w:ind w:left="173"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Normal11ptChar">
    <w:name w:val="Normal + 11 pt Char"/>
    <w:basedOn w:val="DefaultParagraphFont"/>
    <w:qFormat/>
    <w:rPr>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Normal11pt">
    <w:name w:val="Normal + 11 pt"/>
    <w:basedOn w:val="Normal"/>
    <w:qFormat/>
    <w:pPr>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rl.europa.eu/oeil/FindByProcnum.do?lang=en&amp;procnum=INI/2009/2216" TargetMode="External"/><Relationship Id="rId3" Type="http://schemas.openxmlformats.org/officeDocument/2006/relationships/hyperlink" Target="http://shimerli.livejournal.com/520804.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4:03:00Z</dcterms:created>
  <dc:creator>aaa</dc:creator>
  <dc:description/>
  <cp:keywords/>
  <dc:language>en-US</dc:language>
  <cp:lastModifiedBy>aaa</cp:lastModifiedBy>
  <dcterms:modified xsi:type="dcterms:W3CDTF">2011-10-25T08:47:00Z</dcterms:modified>
  <cp:revision>34</cp:revision>
  <dc:subject/>
  <dc:title/>
</cp:coreProperties>
</file>