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561" w:hanging="561"/>
        <w:jc w:val="center"/>
        <w:rPr>
          <w:rFonts w:ascii="Sylfaen" w:hAnsi="Sylfaen" w:cs="HKolkhetyMtav"/>
          <w:b/>
          <w:b/>
          <w:sz w:val="32"/>
          <w:szCs w:val="32"/>
          <w:lang w:val="pt-BR"/>
        </w:rPr>
      </w:pPr>
      <w:r>
        <w:rPr>
          <w:rFonts w:cs="Sylfaen" w:ascii="HKolkhety" w:hAnsi="HKolkhety"/>
          <w:b/>
          <w:sz w:val="32"/>
          <w:szCs w:val="32"/>
          <w:lang w:val="pt-BR"/>
        </w:rPr>
        <w:t>Sinaarsi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561" w:hanging="561"/>
        <w:jc w:val="both"/>
        <w:rPr>
          <w:rFonts w:ascii="Sylfaen" w:hAnsi="Sylfaen" w:cs="HKolkhety"/>
          <w:b/>
          <w:b/>
          <w:sz w:val="32"/>
          <w:szCs w:val="32"/>
          <w:lang w:val="pt-BR"/>
        </w:rPr>
      </w:pPr>
      <w:r>
        <w:rPr>
          <w:rFonts w:cs="HKolkhety" w:ascii="Sylfaen" w:hAnsi="Sylfaen"/>
          <w:b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561" w:hanging="561"/>
        <w:jc w:val="center"/>
        <w:rPr>
          <w:rFonts w:ascii="Sylfaen" w:hAnsi="Sylfaen" w:cs="HKolkhetyMtav"/>
          <w:b/>
          <w:b/>
          <w:bCs/>
          <w:sz w:val="28"/>
          <w:szCs w:val="28"/>
          <w:lang w:val="ka-GE"/>
        </w:rPr>
      </w:pPr>
      <w:r>
        <w:rPr>
          <w:rFonts w:cs="HKolkhetyMtav" w:ascii="HKolkhety" w:hAnsi="HKolkhety"/>
          <w:b/>
          <w:bCs/>
          <w:sz w:val="28"/>
          <w:szCs w:val="28"/>
          <w:lang w:val="pt-BR"/>
        </w:rPr>
        <w:t>1989</w:t>
      </w:r>
      <w:r>
        <w:rPr>
          <w:rFonts w:cs="HKolkhetyMtav" w:ascii="Sylfaen" w:hAnsi="Sylfaen"/>
          <w:b/>
          <w:bCs/>
          <w:sz w:val="28"/>
          <w:szCs w:val="28"/>
          <w:lang w:val="pt-BR"/>
        </w:rPr>
        <w:t xml:space="preserve"> </w:t>
      </w:r>
      <w:r>
        <w:rPr>
          <w:rFonts w:cs="Sylfaen" w:ascii="HKolkhety" w:hAnsi="HKolkhety"/>
          <w:b/>
          <w:bCs/>
          <w:sz w:val="28"/>
          <w:szCs w:val="28"/>
          <w:lang w:val="pt-BR"/>
        </w:rPr>
        <w:t>w</w:t>
      </w:r>
      <w:r>
        <w:rPr>
          <w:rFonts w:cs="HKolkhetyMtav" w:ascii="HKolkhety" w:hAnsi="HKolkhety"/>
          <w:b/>
          <w:bCs/>
          <w:sz w:val="28"/>
          <w:szCs w:val="28"/>
          <w:lang w:val="ka-GE"/>
        </w:rPr>
        <w:t>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ind w:left="561" w:hanging="561"/>
        <w:jc w:val="center"/>
        <w:rPr>
          <w:rFonts w:ascii="Sylfaen" w:hAnsi="Sylfaen" w:cs="HKolkhetyMtav"/>
          <w:b/>
          <w:b/>
          <w:bCs/>
          <w:sz w:val="28"/>
          <w:szCs w:val="28"/>
          <w:lang w:val="ka-GE"/>
        </w:rPr>
      </w:pPr>
      <w:r>
        <w:rPr>
          <w:rFonts w:cs="HKolkhetyMtav" w:ascii="Sylfaen" w:hAnsi="Sylfaen"/>
          <w:b/>
          <w:bCs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of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ixn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armomadgene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of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ixn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armomadgene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kkp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neral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ivan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mx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baC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li</w:t>
      </w:r>
      <w:r>
        <w:rPr>
          <w:rFonts w:cs="HKolkhety" w:ascii="HKolkhety" w:hAnsi="HKolkhety"/>
          <w:lang w:val="ka-GE"/>
        </w:rPr>
        <w:t>: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mx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iJk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cnier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kadem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kademik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Cuk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kkp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k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qsizm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leniniz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nstitu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ireqtor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mirn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cnier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kadem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nstitu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ireqtor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kademik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udriavce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cnier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kadem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Tnograf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nstitu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ireqtor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kademik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omle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oCievi</w:t>
      </w:r>
      <w:r>
        <w:rPr>
          <w:rFonts w:cs="HKolkhety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~</w:t>
      </w:r>
      <w:r>
        <w:rPr>
          <w:rFonts w:cs="Sylfaen" w:ascii="HKolkhety" w:hAnsi="HKolkhety"/>
          <w:lang w:val="ka-GE"/>
        </w:rPr>
        <w:t>adamo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ixasi</w:t>
      </w:r>
      <w:r>
        <w:rPr>
          <w:rFonts w:cs="HKolkhety" w:ascii="HKolkhety" w:hAnsi="HKolkhety"/>
          <w:lang w:val="ka-GE"/>
        </w:rPr>
        <w:t>~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virfa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o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egobrebo</w:t>
      </w:r>
      <w:r>
        <w:rPr>
          <w:rFonts w:cs="HKolkhety" w:ascii="HKolkhety" w:hAnsi="HKolkhety"/>
          <w:lang w:val="ka-GE"/>
        </w:rPr>
        <w:t>!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karg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4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part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ntral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sidium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zeT</w:t>
      </w:r>
      <w:r>
        <w:rPr>
          <w:rFonts w:cs="Sylfaen" w:ascii="Sylfaen" w:hAnsi="Sylfaen"/>
          <w:lang w:val="ka-GE"/>
        </w:rPr>
        <w:t xml:space="preserve"> „</w:t>
      </w:r>
      <w:r>
        <w:rPr>
          <w:rFonts w:cs="Sylfaen" w:ascii="HKolkhety" w:hAnsi="HKolkhety"/>
          <w:lang w:val="ka-GE"/>
        </w:rPr>
        <w:t>literatur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redaqci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</w:t>
      </w:r>
      <w:r>
        <w:rPr>
          <w:rFonts w:cs="HKolkhety" w:ascii="HKolkhety" w:hAnsi="HKolkhety"/>
          <w:lang w:val="ka-GE"/>
        </w:rPr>
        <w:t>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laq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xum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bil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nivers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ili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kanon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zez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ov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n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aT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er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w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v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v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vle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alaq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c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o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xu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aSori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remo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zezeb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gamomZieb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part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nt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d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um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part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ask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am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a</w:t>
      </w:r>
      <w:r>
        <w:rPr>
          <w:rFonts w:cs="HKolkhety" w:ascii="HKolkhety" w:hAnsi="HKolkhety"/>
          <w:lang w:val="ka-GE"/>
        </w:rPr>
        <w:t>,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c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erTme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 </w:t>
      </w:r>
      <w:r>
        <w:rPr>
          <w:rFonts w:cs="Sylfaen" w:ascii="HKolkhety" w:hAnsi="HKolkhety"/>
          <w:lang w:val="ka-GE"/>
        </w:rPr>
        <w:t>seqtemeb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winadadeb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eq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onebul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XX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erTme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asruleb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ask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dad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eq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ag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winadadebe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eq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ag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onebul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XX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erTme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part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</w:t>
      </w:r>
      <w:r>
        <w:rPr>
          <w:rFonts w:cs="HKolkhety" w:ascii="HKolkhety" w:hAnsi="HKolkhety"/>
          <w:lang w:val="ka-GE"/>
        </w:rPr>
        <w:t>m</w:t>
      </w:r>
      <w:r>
        <w:rPr>
          <w:rFonts w:cs="Sylfaen" w:ascii="HKolkhety" w:hAnsi="HKolkhety"/>
          <w:lang w:val="ka-GE"/>
        </w:rPr>
        <w:t>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beri</w:t>
      </w:r>
      <w:r>
        <w:rPr>
          <w:rFonts w:cs="HKolkhety" w:ascii="HKolkhety" w:hAnsi="HKolkhety"/>
          <w:lang w:val="ka-GE"/>
        </w:rPr>
        <w:t>12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niversitet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bil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vaxiSvi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nivers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x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ilial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koleqtiv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qar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v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nis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g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n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axa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daqcia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x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z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x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xel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m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w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n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ver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b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v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xiS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v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x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xel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m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w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n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ver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xu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Tia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c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XI 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tu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maR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eastAsia="Sylfaen"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c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XI 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c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X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veli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pun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c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ce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XI 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s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tu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m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swavl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dad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k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rR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olit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le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fas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daskv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1" w:leader="none"/>
        </w:tabs>
        <w:ind w:left="374" w:hanging="374"/>
        <w:jc w:val="both"/>
        <w:rPr>
          <w:rFonts w:ascii="Sylfaen" w:hAnsi="Sylfaen" w:cs="HKolkhety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saxurd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baC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tabs>
          <w:tab w:val="clear" w:pos="720"/>
          <w:tab w:val="left" w:pos="561" w:leader="none"/>
        </w:tabs>
        <w:jc w:val="center"/>
        <w:rPr>
          <w:rFonts w:ascii="Sylfaen" w:hAnsi="Sylfaen" w:cs="HKolkhety"/>
          <w:lang w:val="ka-GE"/>
        </w:rPr>
      </w:pPr>
      <w:r>
        <w:rPr>
          <w:rFonts w:cs="HKolkhety" w:ascii="Sylfaen" w:hAnsi="Sylfaen"/>
          <w:lang w:val="ka-GE"/>
        </w:rPr>
      </w:r>
    </w:p>
    <w:p>
      <w:pPr>
        <w:pStyle w:val="Normal"/>
        <w:tabs>
          <w:tab w:val="clear" w:pos="720"/>
          <w:tab w:val="left" w:pos="561" w:leader="none"/>
        </w:tabs>
        <w:jc w:val="center"/>
        <w:rPr>
          <w:rFonts w:ascii="Sylfaen" w:hAnsi="Sylfaen" w:cs="HKolkhety"/>
          <w:b/>
          <w:b/>
          <w:sz w:val="28"/>
          <w:szCs w:val="28"/>
          <w:lang w:val="ka-GE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1990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ka-GE"/>
        </w:rPr>
        <w:t>w</w:t>
      </w:r>
      <w:r>
        <w:rPr>
          <w:rFonts w:cs="HKolkhety" w:ascii="HKolkhety" w:hAnsi="HKolkhety"/>
          <w:b/>
          <w:sz w:val="28"/>
          <w:szCs w:val="28"/>
          <w:lang w:val="ka-GE"/>
        </w:rPr>
        <w:t>.</w:t>
      </w:r>
    </w:p>
    <w:p>
      <w:pPr>
        <w:pStyle w:val="Normal"/>
        <w:tabs>
          <w:tab w:val="clear" w:pos="720"/>
          <w:tab w:val="left" w:pos="561" w:leader="none"/>
        </w:tabs>
        <w:jc w:val="both"/>
        <w:rPr>
          <w:rFonts w:ascii="Sylfaen" w:hAnsi="Sylfaen" w:cs="HKolkhety"/>
          <w:b/>
          <w:b/>
          <w:sz w:val="28"/>
          <w:szCs w:val="28"/>
          <w:lang w:val="ka-GE"/>
        </w:rPr>
      </w:pPr>
      <w:r>
        <w:rPr>
          <w:rFonts w:cs="HKolkhety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erTme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iggareS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XI I 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uveren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c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rant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kavSi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i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svl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kavSi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fuZv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ubieqteb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uflebemosi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ijv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uveren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c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rant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le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qaniz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7-</w:t>
      </w:r>
      <w:r>
        <w:rPr>
          <w:rFonts w:cs="Sylfaen" w:ascii="HKolkhety" w:hAnsi="HKolkhety"/>
          <w:lang w:val="ka-GE"/>
        </w:rPr>
        <w:t>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x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fuZvelze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ig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fas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d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  <w:r>
        <w:rPr>
          <w:rFonts w:cs="HKolkhety" w:ascii="HKolkhety" w:hAnsi="HKolkhety"/>
          <w:lang w:val="ka-G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kiTx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swavl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XX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came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noBreakHyphen/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ogadoebriv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polit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tu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eriod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aldamca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deb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swavl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ask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laqeb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eb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mosax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urv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alaq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Civ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swavl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askom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saxilvel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arsadge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dad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mzad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reTv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ble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eklara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vel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fexu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 X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saxilvel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ta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  <w:r>
        <w:rPr>
          <w:rFonts w:cs="HKolkhety" w:ascii="HKolkhety" w:hAnsi="HKolkhety"/>
          <w:lang w:val="ka-G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ri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c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le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rant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eklara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uveren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eastAsia="Sylfaen"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 </w:t>
      </w:r>
      <w:r>
        <w:rPr>
          <w:rFonts w:cs="Sylfaen" w:ascii="HKolkhety" w:hAnsi="HKolkhety"/>
          <w:lang w:val="ka-GE"/>
        </w:rPr>
        <w:t>agvis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erTme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aTe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xa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okavSire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k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mzadeb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ult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oTxme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c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mokrati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dgarda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eklara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mokrat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uveren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c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oTxme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c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oTxme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ig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xalwveu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axu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c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oTxme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idva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gayidv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wer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rator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wes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c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oTxme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warm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isufa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  <w:r>
        <w:rPr>
          <w:rFonts w:cs="HKolkhety" w:ascii="HKolkhety" w:hAnsi="HKolkhety"/>
          <w:lang w:val="ka-G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ult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xa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okavSire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k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cef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uSav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mokrat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s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uT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  <w:r>
        <w:rPr>
          <w:rFonts w:cs="HKolkhety" w:ascii="HKolkhety" w:hAnsi="HKolkhety"/>
          <w:lang w:val="ka-G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mokrat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</w:t>
      </w:r>
      <w:r>
        <w:rPr>
          <w:rFonts w:cs="HKolkhety" w:ascii="HKolkhety" w:hAnsi="HKolkhety"/>
          <w:lang w:val="ka-GE"/>
        </w:rPr>
        <w:t>-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I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HKolkhety" w:ascii="HKolkhety" w:hAnsi="HKolkhety"/>
          <w:lang w:val="ka-GE"/>
        </w:rPr>
        <w:t> 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mokrat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</w:t>
      </w:r>
      <w:r>
        <w:rPr>
          <w:rFonts w:cs="HKolkhety" w:ascii="HKolkhety" w:hAnsi="HKolkhety"/>
          <w:lang w:val="ka-GE"/>
        </w:rPr>
        <w:t>-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I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nebisad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kid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tu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c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R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ZiriT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S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tu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c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R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xalarC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ad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kid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mokrat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</w:t>
      </w:r>
      <w:r>
        <w:rPr>
          <w:rFonts w:cs="HKolkhety" w:ascii="HKolkhety" w:hAnsi="HKolkhety"/>
          <w:lang w:val="ka-GE"/>
        </w:rPr>
        <w:t>-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mokrat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rqm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mokrat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</w:t>
      </w:r>
      <w:r>
        <w:rPr>
          <w:rFonts w:cs="HKolkhety" w:ascii="HKolkhety" w:hAnsi="HKolkhety"/>
          <w:lang w:val="ka-GE"/>
        </w:rPr>
        <w:t>-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asruleb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wo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c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(2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xa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okavSire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k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e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gadawyvet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dadebe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niSvne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xa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okavSire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k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eqtisadmi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</w:t>
      </w:r>
      <w:r>
        <w:rPr>
          <w:rFonts w:cs="HKolkhety" w:ascii="HKolkhety" w:hAnsi="HKolkhety"/>
          <w:lang w:val="ka-GE"/>
        </w:rPr>
        <w:t>-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tu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xa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okavSire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k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g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cefc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oTavaz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s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isad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ZiriT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S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gauq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ask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uq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kan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adakargul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xinval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v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mx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baC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ri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xa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okavSire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k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g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cefc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ZiriT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S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lazo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1991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ka-GE"/>
        </w:rPr>
        <w:t>w</w:t>
      </w:r>
      <w:r>
        <w:rPr>
          <w:rFonts w:cs="HKolkhety" w:ascii="HKolkhety" w:hAnsi="HKolkhety"/>
          <w:b/>
          <w:sz w:val="28"/>
          <w:szCs w:val="28"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i</w:t>
      </w:r>
      <w:r>
        <w:rPr>
          <w:rFonts w:cs="HKolkhety" w:ascii="HKolkhety" w:hAnsi="HKolkhety"/>
          <w:lang w:val="ka-GE"/>
        </w:rPr>
        <w:t> 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gie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anonmdeb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 </w:t>
      </w:r>
      <w:r>
        <w:rPr>
          <w:rFonts w:cs="Sylfaen" w:ascii="HKolkhety" w:hAnsi="HKolkhety"/>
          <w:lang w:val="ka-GE"/>
        </w:rPr>
        <w:t>wlis</w:t>
      </w:r>
      <w:r>
        <w:rPr>
          <w:rFonts w:cs="HKolkhety" w:ascii="HKolkhety" w:hAnsi="HKolkhety"/>
          <w:lang w:val="ka-GE"/>
        </w:rPr>
        <w:t> 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CrdiloeT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ladikavkaz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la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saxurd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baC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narC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feren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y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runv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vel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m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nform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mlebic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yvne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s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saxurd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to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baC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ZiriT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S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nag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_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ovn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vard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igebSi</w:t>
      </w:r>
      <w:r>
        <w:rPr>
          <w:rFonts w:cs="HKolkhety" w:ascii="HKolkhety" w:hAnsi="HKolkhety"/>
          <w:lang w:val="ka-GE"/>
        </w:rPr>
        <w:t> 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l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vevamde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rdamava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eriod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o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marTve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sam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mx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ulumbego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de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a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winaaRmdeg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q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gie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sf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vleneb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udeb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xm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n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asruleb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valeobisag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Tavisuf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eastAsia="Sylfaen"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njul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feqt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iSv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ask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Tavisufl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fe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iSv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sf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ovn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vleneb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sfsr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gzav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a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gion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bi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f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eb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feren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mzad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C</w:t>
      </w:r>
      <w:r>
        <w:rPr>
          <w:rFonts w:cs="Sylfaen" w:ascii="HKolkhety" w:hAnsi="HKolkhety"/>
          <w:lang w:val="ka-GE"/>
        </w:rPr>
        <w:t>a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ZiriT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S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gardamava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eriod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o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marTve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xu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x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n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xu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wi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mar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gie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laq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rqm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saxurd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ukian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narC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feren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runv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yovelTa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enWisy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ferendumis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flebamos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ofli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vey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eb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eb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i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avSi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feren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nt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n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nkis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nk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ank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ad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feren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saxurd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l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xinv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isad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isad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6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x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arCevn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ar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Cevn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Zin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saxurdi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feren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feren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nt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x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6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arCevn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no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feren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tar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66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x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arCevn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vel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ogadoebri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armomadgene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bi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moyalibeb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Zin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</w:t>
      </w:r>
      <w:r>
        <w:rPr>
          <w:rFonts w:cs="HKolkhety" w:ascii="HKolkhety" w:hAnsi="HKolkhety"/>
          <w:lang w:val="ka-GE"/>
        </w:rPr>
        <w:t>i</w:t>
      </w:r>
      <w:r>
        <w:rPr>
          <w:rFonts w:cs="Sylfaen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saxurd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ladisla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Zin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baCo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saxurdi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nt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referendum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agan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ri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Sylfaen" w:hAnsi="Sylfaen"/>
          <w:lang w:val="ka-GE"/>
        </w:rPr>
        <w:t>“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>”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saxurd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baC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saxurd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f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</w:t>
      </w:r>
      <w:r>
        <w:rPr>
          <w:rFonts w:cs="HKolkhety" w:ascii="HKolkhety" w:hAnsi="HKolkhety"/>
          <w:lang w:val="ka-GE"/>
        </w:rPr>
        <w:t>-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rilo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baC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ukian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qt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saxurd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bato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baC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saxurd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baC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nag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g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deb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wes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m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yovelT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ovn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oqala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umorCil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xorciel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isad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ministraciul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qvemdeba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zi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of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da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rda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HKolkhety" w:hAnsi="HKolkhety"/>
          <w:lang w:val="ka-GE"/>
        </w:rPr>
        <w:t>gardamava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eriod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o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marTve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ovn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rSem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iTareb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norma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dad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mokavSi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vey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bilizac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iz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Zl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u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xinval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rn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uq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nagu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irov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sa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of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Tian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neral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ivan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e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ueliar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ofli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eb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eb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ra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baC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ukian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ovn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iSan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nag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g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laq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ul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dab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oflo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abW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f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to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baC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ovn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Sylfaen" w:ascii="Sylfaen" w:hAnsi="Sylfaen"/>
          <w:lang w:val="ka-GE"/>
        </w:rPr>
        <w:t xml:space="preserve">    </w:t>
      </w:r>
      <w:r>
        <w:rPr>
          <w:rFonts w:cs="Sylfaen" w:ascii="HKolkhety" w:hAnsi="HKolkhety"/>
          <w:lang w:val="ka-GE"/>
        </w:rPr>
        <w:t>baton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r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iSan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ton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lcin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laq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ul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da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of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 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saxurd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Tavdac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z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mierkavka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rdal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trike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saxurd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nag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g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rSem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bi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TavrobaT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Sa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T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avtonomiur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bW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armomadgene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marTl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Tian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xinva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marT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uqm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marT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marTl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Tian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xinva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marT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uqm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marT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nag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ris</w:t>
      </w:r>
      <w:r>
        <w:rPr>
          <w:rFonts w:cs="HKolkhety" w:ascii="HKolkhety" w:hAnsi="HKolkhety"/>
          <w:lang w:val="ka-GE"/>
        </w:rPr>
        <w:t> _ </w:t>
      </w:r>
      <w:r>
        <w:rPr>
          <w:rFonts w:cs="Sylfaen" w:ascii="HKolkhety" w:hAnsi="HKolkhety"/>
          <w:lang w:val="ka-GE"/>
        </w:rPr>
        <w:t>erovn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vard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aT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nis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8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a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HKolkhety" w:ascii="HKolkhety" w:hAnsi="HKolkhety"/>
          <w:lang w:val="ka-GE"/>
        </w:rPr>
        <w:t> (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n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kur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rubinisad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ebisad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  <w:tab/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isad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8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-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mxda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ragik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vle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Ta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eastAsia="Sylfaen"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arCev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nt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arCevn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f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xinv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marTve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rebul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iSv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laz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eastAsia="Sylfaen"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aT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nis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4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kolamd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wesebulebeb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ko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v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las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ricx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guli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ab/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xinval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isufl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marTve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2-</w:t>
      </w:r>
      <w:r>
        <w:rPr>
          <w:rFonts w:cs="Sylfaen" w:ascii="HKolkhety" w:hAnsi="HKolkhety"/>
          <w:lang w:val="ka-GE"/>
        </w:rPr>
        <w:t>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x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</w:t>
      </w:r>
      <w:r>
        <w:rPr>
          <w:rFonts w:cs="Sylfaen" w:ascii="Sylfaen" w:hAnsi="Sylfaen"/>
          <w:lang w:val="ka-GE"/>
        </w:rPr>
        <w:noBreakHyphen/>
      </w:r>
      <w:r>
        <w:rPr>
          <w:rFonts w:cs="HKolkhety" w:ascii="HKolkhety" w:hAnsi="HKolkhety"/>
          <w:lang w:val="ka-GE"/>
        </w:rPr>
        <w:t>14 </w:t>
      </w:r>
      <w:r>
        <w:rPr>
          <w:rFonts w:cs="Sylfaen" w:ascii="HKolkhety" w:hAnsi="HKolkhety"/>
          <w:lang w:val="ka-GE"/>
        </w:rPr>
        <w:t>punq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6-</w:t>
      </w:r>
      <w:r>
        <w:rPr>
          <w:rFonts w:cs="Sylfaen" w:ascii="HKolkhety" w:hAnsi="HKolkhety"/>
          <w:lang w:val="ka-GE"/>
        </w:rPr>
        <w:t>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xl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HKolkhety" w:ascii="HKolkhety" w:hAnsi="HKolkhety"/>
          <w:lang w:val="ka-GE"/>
        </w:rPr>
        <w:t> 9 </w:t>
      </w:r>
      <w:r>
        <w:rPr>
          <w:rFonts w:cs="Sylfaen" w:ascii="HKolkhety" w:hAnsi="HKolkhety"/>
          <w:lang w:val="ka-GE"/>
        </w:rPr>
        <w:t>ivl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C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 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C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Crdilo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lazo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saxurdi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19-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vle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p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nt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iur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p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f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p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uqm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viTmarqv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asruleb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bin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oR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s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oqmedo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oReb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yovelT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enWisy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referendumis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Si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cvlil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kanon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@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@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2-</w:t>
      </w:r>
      <w:r>
        <w:rPr>
          <w:rFonts w:cs="Sylfaen" w:ascii="HKolkhety" w:hAnsi="HKolkhety"/>
          <w:lang w:val="ka-GE"/>
        </w:rPr>
        <w:t>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x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</w:t>
      </w:r>
      <w:r>
        <w:rPr>
          <w:rFonts w:cs="HKolkhety" w:ascii="HKolkhety" w:hAnsi="HKolkhety"/>
          <w:lang w:val="ka-GE"/>
        </w:rPr>
        <w:t>-14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punq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6-</w:t>
      </w:r>
      <w:r>
        <w:rPr>
          <w:rFonts w:cs="Sylfaen" w:ascii="HKolkhety" w:hAnsi="HKolkhety"/>
          <w:lang w:val="ka-GE"/>
        </w:rPr>
        <w:t>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xl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C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p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k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C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deb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iSv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deb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iSv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ulad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kredi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guli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>”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ovn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n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bankebisa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da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abank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 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 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 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vel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  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uq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iggareS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zogadoebriv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polit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n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kur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zmaZ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feren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nt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Tavmjdomar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to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lovs</w:t>
      </w:r>
      <w:r>
        <w:rPr>
          <w:rFonts w:cs="HKolkhety" w:ascii="HKolkhety" w:hAnsi="HKolkhety"/>
          <w:lang w:val="ka-GE"/>
        </w:rPr>
        <w:t>.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iara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tu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lag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avSi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avSir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respubl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qvemdeb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warmo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wesebu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tu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uTreb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aTleb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aminis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gie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uveren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fuZv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runv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aJ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axu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C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aJ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axur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aJ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mako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aJ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</w:t>
      </w:r>
      <w:r>
        <w:rPr>
          <w:rFonts w:cs="HKolkhety" w:ascii="HKolkhety" w:hAnsi="HKolkhety"/>
          <w:lang w:val="ka-GE"/>
        </w:rPr>
        <w:t>l</w:t>
      </w:r>
      <w:r>
        <w:rPr>
          <w:rFonts w:cs="Sylfaen" w:ascii="HKolkhety" w:hAnsi="HKolkhety"/>
          <w:lang w:val="ka-GE"/>
        </w:rPr>
        <w:t>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to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xei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baC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u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bato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lcin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sf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sf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ovn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ad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l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um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uveren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fuZv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runv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lag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avSi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avSir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respubl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qvemdeb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warm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urisdiq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s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C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sfsr</w:t>
      </w:r>
      <w:r>
        <w:rPr>
          <w:rFonts w:cs="Sylfaen" w:ascii="Sylfaen" w:hAnsi="Sylfaen"/>
          <w:lang w:val="ka-GE"/>
        </w:rPr>
        <w:t xml:space="preserve">  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xu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rilo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sf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ri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Sylfaen" w:hAnsi="Sylfaen"/>
          <w:lang w:val="ka-GE"/>
        </w:rPr>
        <w:t>“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sf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 I 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riggareSe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rilob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kavka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i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laraci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-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isloc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nag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nis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nag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raR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rZ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sal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os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ualeb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qnik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o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bm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 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isloc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uTv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raR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rZ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sal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  </w:t>
      </w:r>
      <w:r>
        <w:rPr>
          <w:rFonts w:cs="Sylfaen" w:ascii="HKolkhety" w:hAnsi="HKolkhety"/>
          <w:lang w:val="ka-GE"/>
        </w:rPr>
        <w:t>mimos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ualeb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qnik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baz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o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Crdi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lazo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 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islocirebuli</w:t>
      </w:r>
      <w:r>
        <w:rPr>
          <w:rFonts w:cs="Sylfaen" w:ascii="Sylfaen" w:hAnsi="Sylfaen"/>
          <w:lang w:val="ka-GE"/>
        </w:rPr>
        <w:t xml:space="preserve">  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uTv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raR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rZ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sal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os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ualeb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qnik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  </w:t>
      </w:r>
      <w:r>
        <w:rPr>
          <w:rFonts w:cs="Sylfaen" w:ascii="HKolkhety" w:hAnsi="HKolkhety"/>
          <w:lang w:val="ka-GE"/>
        </w:rPr>
        <w:t>baz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o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vi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saxurdia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to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baC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xinval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uq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isloc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nag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nis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nag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raR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rZ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sal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os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ualeb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qnik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o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isloc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i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zRv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r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zRv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lo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uTv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raR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rZ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sal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os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ualeb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qnik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z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o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obiliz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erv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mdvi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axur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axu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l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isloc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i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zRv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r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zRv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lot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nag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nis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nag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eastAsia="Sylfaen"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l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ekemberi</w:t>
      </w:r>
      <w:r>
        <w:rPr>
          <w:rFonts w:cs="HKolkhety" w:ascii="HKolkhety" w:hAnsi="HKolkhety"/>
          <w:lang w:val="ka-GE"/>
        </w:rPr>
        <w:t>133.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HKolkhety" w:ascii="HKolkhety" w:hAnsi="HKolkhety"/>
          <w:lang w:val="ka-GE"/>
        </w:rPr>
        <w:t> 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sf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n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g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n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k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nonsi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sf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xu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riggareSe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ri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Rv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imit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urid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afuZv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rilo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lara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ovn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polit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l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lma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laraci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eklara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vard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dac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wil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zRv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nag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r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zRv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wesebu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islokac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unqcioni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isloc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li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w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qvemdebar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ordin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kargu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  <w:r>
        <w:rPr>
          <w:rFonts w:cs="HKolkhety" w:ascii="HKolkhety" w:hAnsi="HKolkhety"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1992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ka-GE"/>
        </w:rPr>
        <w:t>w</w:t>
      </w:r>
      <w:r>
        <w:rPr>
          <w:rFonts w:cs="HKolkhety" w:ascii="HKolkhety" w:hAnsi="HKolkhety"/>
          <w:b/>
          <w:sz w:val="28"/>
          <w:szCs w:val="28"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isad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i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isad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idan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erT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enWisy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referendumis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  </w:t>
      </w:r>
      <w:r>
        <w:rPr>
          <w:rFonts w:cs="Sylfaen" w:ascii="HKolkhety" w:hAnsi="HKolkhety"/>
          <w:lang w:val="ka-GE"/>
        </w:rPr>
        <w:t>Ca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erT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enWisy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referendumis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karg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8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ja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w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482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6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e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kan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iSv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f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c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lwesrig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ereb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uzrunv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lwesrig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runv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x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c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ranspor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kuratu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kurorisad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qvemdeb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feren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nt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feren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nt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</w:t>
      </w:r>
      <w:r>
        <w:rPr>
          <w:rFonts w:cs="HKolkhety" w:ascii="HKolkhety" w:hAnsi="HKolkhety"/>
          <w:lang w:val="ka-GE"/>
        </w:rPr>
        <w:t>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feren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nt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urisdiq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kuratu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yv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ja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li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w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ordinac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qvemdeb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ebuleb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ja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li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w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ordinac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qvemdeb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a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ad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pt-BR"/>
        </w:rPr>
        <w:t>T</w:t>
      </w:r>
      <w:r>
        <w:rPr>
          <w:rFonts w:cs="Sylfaen" w:ascii="HKolkhety" w:hAnsi="HKolkhety"/>
          <w:lang w:val="ka-GE"/>
        </w:rPr>
        <w:t>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ad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laraci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mdeblob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aria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qvemdeb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le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Jim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lwesrig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runv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alaq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c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sakuT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Ji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o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isloc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ja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li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w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ordin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bin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1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W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gie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warmo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W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nis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qvemdebareb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c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nag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nis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stem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mZRvan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d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iSv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eastAsia="Sylfaen"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isuf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axu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ic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qs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ic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  <w:r>
        <w:rPr>
          <w:rFonts w:cs="HKolkhety" w:ascii="HKolkhety" w:hAnsi="HKolkhety"/>
          <w:lang w:val="ka-GE"/>
        </w:rPr>
        <w:t>162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alaqeTa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Cawe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eba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avSi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avSir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respubl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qvemdeb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warmo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wesebul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urisdiq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marTve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mgeblob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rilo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rilo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mdvi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axur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wvev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sayovelT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ld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kanon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dac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@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alaq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c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o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@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stitu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HKolkhety" w:hAnsi="HKolkhety"/>
          <w:lang w:val="ka-GE"/>
        </w:rPr>
        <w:t>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xinval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reg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@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uveren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fuZv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runv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@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monaTval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65-197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ad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alaq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ivnis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mdvi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axur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zRv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formir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unqcioni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pleqs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blem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marTve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mZRvan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val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sruleb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iSv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stitu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marTl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kavka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i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rezid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lag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avSi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avSi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qvemdeb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warmo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wesebu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marTve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urisdiq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cem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geblob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46 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omxda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raged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</w:t>
      </w:r>
      <w:r>
        <w:rPr>
          <w:rFonts w:cs="HKolkhety" w:ascii="HKolkhety" w:hAnsi="HKolkhety"/>
          <w:lang w:val="ka-GE"/>
        </w:rPr>
        <w:t>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reti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w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deqsis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e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alaq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urvi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xedv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var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erovn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uTv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anke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nawer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r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gankarg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59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xum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l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wi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808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o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uTreb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Tx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rigSi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sakiTx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qt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rgvli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rma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dad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ovn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bamis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zRv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ormir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unqcioni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pleq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ble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vardnaZ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lazo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alaqeeb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eb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r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sbulato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Tanxm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incip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w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ordin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0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monawer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armomadgen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incip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sruleblad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valyu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ravalmx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s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cent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y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lwesrig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c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rZ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urg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runv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vedanayof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adgen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y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lwesrig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c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5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iqoz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erodrom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laq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xinv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sang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laq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w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yof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uq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orme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glamen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7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wy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>”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ist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axelwo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c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xa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mbo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k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e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ranzi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saxa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197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wy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raq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</w:t>
      </w:r>
      <w:r>
        <w:rPr>
          <w:rFonts w:cs="Sylfaen" w:ascii="HKolkhety" w:hAnsi="HKolkhety"/>
          <w:lang w:val="ka-GE"/>
        </w:rPr>
        <w:t>demokrat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dgomi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muSa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XI 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7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wyvet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politikur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marTle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fas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R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Tian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ad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C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ladikavkaz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kinigz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ransport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o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</w:t>
      </w:r>
      <w:r>
        <w:rPr>
          <w:rFonts w:cs="Sylfaen" w:ascii="HKolkhety" w:hAnsi="HKolkhety"/>
          <w:lang w:val="ka-GE"/>
        </w:rPr>
        <w:t>rkinigz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ransport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o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ad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rdasr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bilizac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nag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olkis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r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c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espublik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abard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balyar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dan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bard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balyar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bin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olit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daWer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humanitar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xm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w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Zin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kavka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i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kmxk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X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farTo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resi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ger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kavka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i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ederac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ofl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ogadoebrio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ami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f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ovn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cireso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cv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eb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avleT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sT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vey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mZRvanelo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slam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ig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virfa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m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o</w:t>
      </w:r>
      <w:r>
        <w:rPr>
          <w:rFonts w:cs="HKolkhety" w:ascii="HKolkhety" w:hAnsi="HKolkhety"/>
          <w:lang w:val="ka-GE"/>
        </w:rPr>
        <w:t>!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lcin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sbulat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kavka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i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    </w:t>
      </w:r>
      <w:r>
        <w:rPr>
          <w:rFonts w:cs="Sylfaen" w:ascii="HKolkhety" w:hAnsi="HKolkhety"/>
          <w:lang w:val="ka-GE"/>
        </w:rPr>
        <w:t>xelmZRvanelo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yabard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balyar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ragik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vle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Zin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neral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ivan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u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u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l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mZRvanelo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duar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vardnaZ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atebule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lcin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ult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memorandu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Rv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mosko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ajameb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okument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diR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lcin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sbulat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vardnaZe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Zin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vleneb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kavkas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vleneb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  <w:r>
        <w:rPr>
          <w:rFonts w:cs="HKolkhety" w:ascii="HKolkhety" w:hAnsi="HKolkhety"/>
          <w:lang w:val="ka-G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lag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f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avSi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avSir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respubl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qvemdeb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natorium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asveneb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l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ara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celar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geblob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c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6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lag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f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avSi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avSir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respubl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qvemdeb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natorium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asveneb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l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arakeb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mlebic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n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ic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celar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gebloba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neral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ivan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atebule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to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utros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bu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l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</w:t>
      </w:r>
      <w:r>
        <w:rPr>
          <w:rFonts w:cs="HKolkhety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islocirebul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yof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i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zRv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r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zRv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lo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uTv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r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rZ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sal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mos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ualeb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teqnik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z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o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juTreb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c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evropis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Srom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Tb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fro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Tanamdeb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vardnaZ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to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lcin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x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awileeb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rilo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ad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rilobisad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gie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axl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n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irZ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ax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bin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x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Rv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ort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eropor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zRv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Sve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nq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xs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vleneb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kas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1993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ka-GE"/>
        </w:rPr>
        <w:t>w</w:t>
      </w:r>
      <w:r>
        <w:rPr>
          <w:rFonts w:cs="HKolkhety" w:ascii="HKolkhety" w:hAnsi="HKolkhety"/>
          <w:b/>
          <w:sz w:val="28"/>
          <w:szCs w:val="28"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CrdiloeT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utatebisad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komunik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ovn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bdulatipo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adgi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HKolkhety" w:ascii="HKolkhety" w:hAnsi="HKolkhety"/>
          <w:lang w:val="ka-GE"/>
        </w:rPr>
        <w:t>. 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 </w:t>
      </w:r>
      <w:r>
        <w:rPr>
          <w:rFonts w:cs="Sylfaen" w:ascii="HKolkhety" w:hAnsi="HKolkhety"/>
          <w:lang w:val="ka-GE"/>
        </w:rPr>
        <w:t>Saxra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izi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o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isku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yof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ja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wileb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ovn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r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bdulatipo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adgi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ra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izi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komunik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eastAsia="Sylfaen"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to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lcin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lcin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</w:t>
      </w:r>
      <w:r>
        <w:rPr>
          <w:rFonts w:cs="HKolkhety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-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Rv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uZl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Tian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arlament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ofli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vey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eb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re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nis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</w:t>
      </w:r>
      <w:r>
        <w:rPr>
          <w:rFonts w:cs="HKolkhety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ofli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ogad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eb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eb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alaq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oqmedo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o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alaq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iara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cocxl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afrTx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acav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ucil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xorci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Tian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Srom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Tbir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ami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f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c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er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eb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Tavr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eg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ja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w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yv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ovn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vleneb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kas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 </w:t>
      </w:r>
      <w:r>
        <w:rPr>
          <w:rFonts w:cs="Sylfaen" w:ascii="HKolkhety" w:hAnsi="HKolkhety"/>
          <w:lang w:val="ka-GE"/>
        </w:rPr>
        <w:t>seqtembr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vleneb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kas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na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ult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unik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-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  <w:r>
        <w:rPr>
          <w:rFonts w:cs="HKolkhety" w:ascii="HKolkhety" w:hAnsi="HKolkhety"/>
          <w:lang w:val="ka-G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Zin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a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lcin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g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urT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ed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ur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g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ed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g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Zin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neral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ivan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u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u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l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ri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-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iara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okl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yv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  <w:tab/>
      </w:r>
      <w:r>
        <w:rPr>
          <w:rFonts w:cs="HKolkhety" w:ascii="HKolkhety" w:hAnsi="HKolkhety"/>
          <w:lang w:val="ka-GE"/>
        </w:rPr>
        <w:t>~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alaq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kanonS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cvlil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Tian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neral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ivan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to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u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l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to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lcin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sx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deqs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x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4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3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Tanxm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cx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wyvet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c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tro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qaniz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ami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fl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rR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q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owmeb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5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3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vnilebis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yv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ble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swavl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ld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j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Tian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qare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iR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iR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g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e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iR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g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q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Tian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yv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ce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vnil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yv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ble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swavl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</w:t>
      </w:r>
      <w:r>
        <w:rPr>
          <w:rFonts w:cs="HKolkhety" w:ascii="HKolkhety" w:hAnsi="HKolkhety"/>
          <w:lang w:val="ka-G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vnilebis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yv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ble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swavl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laq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bilis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estafon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uTais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w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Sa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5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3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vnilebis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yv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ble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swavl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re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nis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Zin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Tian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dgo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Tanxm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eb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ekonom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ofli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vel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vey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ebsm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Tanxmeb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aJ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Rvar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Sve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nq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7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3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Zin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neral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ivan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f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nan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re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nis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Zin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ka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eb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mZRvaneleb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_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Zin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rnomirdin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duar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vardnaZ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HKolkhety" w:ascii="HKolkhety" w:hAnsi="HKolkhety"/>
          <w:lang w:val="ka-GE"/>
        </w:rPr>
        <w:t>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8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3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morandu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en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eb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3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1994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ka-GE"/>
        </w:rPr>
        <w:t>w</w:t>
      </w:r>
      <w:r>
        <w:rPr>
          <w:rFonts w:cs="HKolkhety" w:ascii="HKolkhety" w:hAnsi="HKolkhety"/>
          <w:b/>
          <w:sz w:val="28"/>
          <w:szCs w:val="28"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komunik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enev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ve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un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4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lcin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_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r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n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iv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neral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ivan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to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utros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bu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l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Srom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Tb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to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eniamin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ndeat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deb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er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4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eastAsia="Sylfaen"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arteid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sis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anonmdeb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aqt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0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4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Txmx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nacva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yoflo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ve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olit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nacva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yoflo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Txmx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eklara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awil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uverenitet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lian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Rv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uxl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c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s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Svid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daWe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samSvidobo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p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xorci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ufle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eg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o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eastAsia="Sylfaen"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nacva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yoflo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Txmx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re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awil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n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iv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xse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 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masSta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olitikur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marTle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lementeb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winadad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winad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Tanxm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cx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wyvet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oriSo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3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4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rig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  <w:tab/>
      </w:r>
      <w:r>
        <w:rPr>
          <w:rFonts w:cs="Sylfaen" w:ascii="HKolkhety" w:hAnsi="HKolkhety"/>
          <w:lang w:val="ka-GE"/>
        </w:rPr>
        <w:t>mTavro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mower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3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4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kvirvebe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ndat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37-</w:t>
      </w:r>
      <w:r>
        <w:rPr>
          <w:rFonts w:cs="Sylfaen" w:ascii="HKolkhety" w:hAnsi="HKolkhety"/>
          <w:lang w:val="ka-GE"/>
        </w:rPr>
        <w:t>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iT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xelSekr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Tars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gobr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Srom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xelSekr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Skortos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gobr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Srom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leqt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ye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dgilnacva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yoflo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gie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axl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n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wod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  <w:r>
        <w:rPr>
          <w:rFonts w:cs="HKolkhety" w:ascii="HKolkhety" w:hAnsi="HKolkhety"/>
          <w:lang w:val="ka-G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p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s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eb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nda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manda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p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tarebisaTv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Tanxm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dgo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viTar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tombr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monari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_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lan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idan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yof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eb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bl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gadawyvet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rmalizaci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kuTv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tingent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valyu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incip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/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rmalizaci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kuTv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tingent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valyu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incip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rd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flebe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valeobeb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Srom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udapeS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zerbaij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Rv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k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zRud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zerbaij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Rv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k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zRud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Tvaliswin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lk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zRudv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xs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1995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ka-GE"/>
        </w:rPr>
        <w:t>w</w:t>
      </w:r>
      <w:r>
        <w:rPr>
          <w:rFonts w:cs="HKolkhety" w:ascii="HKolkhety" w:hAnsi="HKolkhety"/>
          <w:b/>
          <w:sz w:val="28"/>
          <w:szCs w:val="28"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71(1995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morandu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bilu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daWe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isuf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organ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Txovnebisad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human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kid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wmunebu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cxeTa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mTian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wmunebu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Srom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dadebebi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tusi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dadebeb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5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xelSekr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abard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lyar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gobr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Srom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zerbaij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Rv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k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zRud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wilo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leqt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nda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zust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leqt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nda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zust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afxazeT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wesrigebl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winadad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Z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olit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bij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 </w:t>
      </w:r>
      <w:r>
        <w:rPr>
          <w:rFonts w:cs="Sylfaen" w:ascii="HKolkhety" w:hAnsi="HKolkhety"/>
          <w:lang w:val="ka-GE"/>
        </w:rPr>
        <w:t>wlis</w:t>
      </w:r>
      <w:r>
        <w:rPr>
          <w:rFonts w:cs="HKolkhety" w:ascii="HKolkhety" w:hAnsi="HKolkhety"/>
          <w:lang w:val="ka-GE"/>
        </w:rPr>
        <w:t> 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aS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awil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or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eTau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gadwyvet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eneb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lan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uSav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adgenlob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asnod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rg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Rv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kveT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we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lk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zRudv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xs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isadmi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daxm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-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enebl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Rdgen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.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f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farT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lan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g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qtiv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 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-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.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dgo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zerbaij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Rv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k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zRud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wilo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eb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kavka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kinigz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dg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88-</w:t>
      </w:r>
      <w:r>
        <w:rPr>
          <w:rFonts w:cs="Sylfaen" w:ascii="HKolkhety" w:hAnsi="HKolkhety"/>
          <w:lang w:val="ka-GE"/>
        </w:rPr>
        <w:t>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m</w:t>
      </w:r>
      <w:r>
        <w:rPr>
          <w:rFonts w:cs="HKolkhety" w:ascii="HKolkhety" w:hAnsi="HKolkhety"/>
          <w:lang w:val="ka-GE"/>
        </w:rPr>
        <w:t>.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k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esiolo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akveT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os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ax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masSta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a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u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awileobiT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masSta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mzadeb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qsper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flebamos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masSta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mzadeb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qsper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eb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1996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ka-GE"/>
        </w:rPr>
        <w:t>w</w:t>
      </w:r>
      <w:r>
        <w:rPr>
          <w:rFonts w:cs="HKolkhety" w:ascii="HKolkhety" w:hAnsi="HKolkhety"/>
          <w:b/>
          <w:sz w:val="28"/>
          <w:szCs w:val="28"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3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6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respublik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federac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gobro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eTilmezobl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Sromlob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xelSekruleb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ratifik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  <w:t>“</w:t>
      </w: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leqt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ris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rg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Rv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akveT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x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Rv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vsadgur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ortpunqteb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Rv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kvator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zRv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aJ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Ji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</w:t>
      </w:r>
      <w:r>
        <w:rPr>
          <w:rFonts w:cs="HKolkhety" w:ascii="HKolkhety" w:hAnsi="HKolkhety"/>
          <w:lang w:val="ka-GE"/>
        </w:rPr>
        <w:t>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awil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ze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eg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d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c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d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u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xel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m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w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u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g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n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d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c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_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narC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feren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urid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d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c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d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u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xel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m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w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u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g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n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Tian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nteg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Rrmav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k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nonsi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@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sf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n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g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n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uq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RonisZi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afrTx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runvelyof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nd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morandumis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parafi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memorandu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awil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runvelyof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nd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leqt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f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6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6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-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leqtroenergi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runv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zmomara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eneb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duar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vardnaZ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udvig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ibiro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laq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ladikavkaz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paratis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Ji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Zim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iTar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kanon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niSvn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wv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izis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Zl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leqt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f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nda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77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(1996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sax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mlebic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gistrirebul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i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g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bami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rind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ficial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cxovr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mwyo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sultaci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v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i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amomrCev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erT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kiTxvis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plebisci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iSvn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parlamentTaSori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xelSekr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lan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ur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ekonomikur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ecnier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teqn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ultur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Srom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  <w:r>
        <w:rPr>
          <w:rFonts w:cs="HKolkhety" w:ascii="HKolkhety" w:hAnsi="HKolkhety"/>
          <w:lang w:val="ka-GE"/>
        </w:rPr>
        <w:t>34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xinv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g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wil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gam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rezid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nt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arCevn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vni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momrCeve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lebisci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emajameb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u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isab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laraciidan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-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flebamos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1997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ka-GE"/>
        </w:rPr>
        <w:t>w</w:t>
      </w:r>
      <w:r>
        <w:rPr>
          <w:rFonts w:cs="HKolkhety" w:ascii="HKolkhety" w:hAnsi="HKolkhety"/>
          <w:b/>
          <w:sz w:val="28"/>
          <w:szCs w:val="28"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7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damWe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ble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-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rind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ficial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cxovr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yoflo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rind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ficial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cxovr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yoflo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is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HKolkhety" w:ascii="HKolkhety" w:hAnsi="HKolkhety"/>
          <w:lang w:val="ka-GE"/>
        </w:rPr>
        <w:t>(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kov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ZRv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masSta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ad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masSta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ufle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eg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Sa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en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dgomi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RonisZi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HKolkhety" w:hAnsi="HKolkhety"/>
          <w:lang w:val="ka-GE"/>
        </w:rPr>
        <w:t>azerbaij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Rv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k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zRud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Tvaliswin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zRudv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xs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damWe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p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sT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gid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yof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iara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dgo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f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k</w:t>
      </w:r>
      <w:r>
        <w:rPr>
          <w:rFonts w:cs="Sylfaen" w:ascii="HKolkhety" w:hAnsi="HKolkhety"/>
          <w:lang w:val="ka-GE"/>
        </w:rPr>
        <w:t>afxazeT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p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dsT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 </w:t>
      </w:r>
      <w:r>
        <w:rPr>
          <w:rFonts w:cs="Sylfaen" w:ascii="HKolkhety" w:hAnsi="HKolkhety"/>
          <w:lang w:val="ka-GE"/>
        </w:rPr>
        <w:t>mar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7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mierkavkas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_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ble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orjo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-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lcin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aldamca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ble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isad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isad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gv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proeqti</w:t>
      </w:r>
      <w:r>
        <w:rPr>
          <w:rFonts w:cs="HKolkhety" w:ascii="HKolkhety" w:hAnsi="HKolkhety"/>
          <w:lang w:val="ka-GE"/>
        </w:rPr>
        <w:t>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-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proeqti</w:t>
      </w:r>
      <w:r>
        <w:rPr>
          <w:rFonts w:cs="HKolkhety" w:ascii="HKolkhety" w:hAnsi="HKolkhety"/>
          <w:lang w:val="ka-GE"/>
        </w:rPr>
        <w:t>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aTbiro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sacdel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yof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er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humanitar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yovelTao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ia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incip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r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rR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uSv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  <w:r>
        <w:rPr>
          <w:rFonts w:cs="HKolkhety" w:ascii="HKolkhety" w:hAnsi="HKolkhety"/>
          <w:lang w:val="ka-G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k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Wirveb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yof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er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humanitar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yovelTao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ia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r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rR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uSv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60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u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7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ve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rindel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udmi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cxovr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yoflo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wyo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pecialur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lang w:val="ka-GE"/>
        </w:rPr>
        <w:t>ad hoc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e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ko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cialur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ekonom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dgo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ikvid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xa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incip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or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dad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a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rind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dmi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cxovr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yoflo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wyo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pecialur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lang w:val="ka-GE"/>
        </w:rPr>
        <w:t>ad hoc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aldamca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@XIX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ukun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abazebis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ort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@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_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mokrat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isuf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cxovre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armomadgene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aRmdeg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nocid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pres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gm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Zl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-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polit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isuf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aRmdeg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xorciel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nocid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Tn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mend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Sau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gm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-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w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ob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lat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kupan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isufleb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Srom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q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gm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rind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dmi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cxovr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yoflo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wyo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pecialur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lang w:val="ka-GE"/>
        </w:rPr>
        <w:t>ad hoc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itrus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f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urneob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zogie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duq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vir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vardnaZ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ibirov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rind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dmi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cxovr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yoflo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wyo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pecialur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lang w:val="ka-GE"/>
        </w:rPr>
        <w:t>ad hoc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skvn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-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enev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axl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wi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1998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ka-GE"/>
        </w:rPr>
        <w:t>w</w:t>
      </w:r>
      <w:r>
        <w:rPr>
          <w:rFonts w:cs="HKolkhety" w:ascii="HKolkhety" w:hAnsi="HKolkhety"/>
          <w:b/>
          <w:sz w:val="28"/>
          <w:szCs w:val="28"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proeqti</w:t>
      </w:r>
      <w:r>
        <w:rPr>
          <w:rFonts w:cs="HKolkhety" w:ascii="HKolkhety" w:hAnsi="HKolkhety"/>
          <w:lang w:val="ka-GE"/>
        </w:rPr>
        <w:t>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iggareS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dmi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uaxleblob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usafrTx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blemeb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eb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5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8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sam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rind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dmi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cxovr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yoflo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wyo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pecialur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lang w:val="ka-GE"/>
        </w:rPr>
        <w:t>ad hoc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Tx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meo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iggareSe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cx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wyvet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iaraR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ormir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oriSor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ismie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uSv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ranti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awile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an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sakiTx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mamzadeb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Sa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duar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vardnaZ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udvig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ibiro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Rv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akveT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zRv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aJ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Ji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rmaliz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ucil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aTbi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lcin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zRv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axu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vedanayof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fn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daWe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leqt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nda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ucileblob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tu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skvn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-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enev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ta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87(1998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xu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oriSo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z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bi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eb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T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-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d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rind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dmi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cxovr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yoflo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wyo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pecialur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lang w:val="ka-GE"/>
        </w:rPr>
        <w:t>ad hoc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aTbi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ina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sou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azRv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n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vl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humanitar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xm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sawev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le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ranspor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o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umjobes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, 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urn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nergetik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urs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xm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oC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u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</w:t>
      </w:r>
      <w:r>
        <w:rPr>
          <w:rFonts w:cs="HKolkhety" w:ascii="HKolkhety" w:hAnsi="HKolkhety"/>
          <w:lang w:val="ka-GE"/>
        </w:rPr>
        <w:t>-7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rind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dmi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cxovr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yoflo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wyo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pecialur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lang w:val="ka-GE"/>
        </w:rPr>
        <w:t>ad hoc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eqvs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1999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ka-GE"/>
        </w:rPr>
        <w:t>w</w:t>
      </w:r>
      <w:r>
        <w:rPr>
          <w:rFonts w:cs="HKolkhety" w:ascii="HKolkhety" w:hAnsi="HKolkhety"/>
          <w:b/>
          <w:sz w:val="28"/>
          <w:szCs w:val="28"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eg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9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Svid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masSta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rg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ufle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g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qsper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-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eqt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(30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03.99-</w:t>
      </w:r>
      <w:r>
        <w:rPr>
          <w:rFonts w:cs="Sylfaen" w:ascii="HKolkhety" w:hAnsi="HKolkhety"/>
          <w:lang w:val="ka-GE"/>
        </w:rPr>
        <w:t>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T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HKolkhety" w:hAnsi="HKolkhety"/>
          <w:lang w:val="ka-GE"/>
        </w:rPr>
        <w:t>deklara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olitikur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marTle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o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fuZv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rind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dmi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cxovr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ebSi</w:t>
      </w:r>
      <w:r>
        <w:rPr>
          <w:rFonts w:cs="Sylfaen" w:ascii="Sylfaen" w:hAnsi="Sylfaen"/>
          <w:lang w:val="ka-GE"/>
        </w:rPr>
        <w:t xml:space="preserve">   </w:t>
      </w:r>
      <w:r>
        <w:rPr>
          <w:rFonts w:cs="Sylfaen" w:ascii="HKolkhety" w:hAnsi="HKolkhety"/>
          <w:lang w:val="ka-GE"/>
        </w:rPr>
        <w:t>nebayoflo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wyo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pecialur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lang w:val="ka-GE"/>
        </w:rPr>
        <w:t>ad hoc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afxazeT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dgo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bij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awil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dsT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masruleb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divn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nformacia</w:t>
      </w:r>
      <w:r>
        <w:rPr>
          <w:rFonts w:cs="HKolkhety" w:ascii="HKolkhety" w:hAnsi="HKolkhety"/>
          <w:lang w:val="ka-GE"/>
        </w:rPr>
        <w:t>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rv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28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navsadgur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os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vsadgur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os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mbo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d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uSav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rind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dmi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cxovr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yoflo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wyo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pecialur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hoc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7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xa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y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qon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adgenlob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tu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mszRvr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incipeb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aldamca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HKolkhety" w:ascii="HKolkhety" w:hAnsi="HKolkhety"/>
          <w:lang w:val="fi-FI"/>
        </w:rPr>
        <w:t>.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Saob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lo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kiTx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xilvis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armomadgen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kvirveb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awil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10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nab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ndeqsac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c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mijnav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waTsarg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ble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eastAsia="Sylfaen"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ax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nqteb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Srut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vir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zid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xorci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proeqti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an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x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m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d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c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qar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v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f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iq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n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n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m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d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g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n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vil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u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n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er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q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m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d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5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9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adakargul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adakarg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monaTval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proeq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masSta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ualed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oku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eb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qsper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aze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1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T</w:t>
      </w:r>
      <w:r>
        <w:rPr>
          <w:rFonts w:cs="HKolkhety" w:ascii="HKolkhety" w:hAnsi="HKolkhety"/>
          <w:lang w:val="ka-GE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masSta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rg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ufle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g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qsper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-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qt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nam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om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g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n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z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c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m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ved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c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dan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em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Srom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maRl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mbo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deklaraciidan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flebamos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nob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2000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ka-GE"/>
        </w:rPr>
        <w:t>w</w:t>
      </w:r>
      <w:r>
        <w:rPr>
          <w:rFonts w:cs="HKolkhety" w:ascii="HKolkhety" w:hAnsi="HKolkhety"/>
          <w:b/>
          <w:sz w:val="28"/>
          <w:szCs w:val="28"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cx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ko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olitikur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tiv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s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w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naaRmdeg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q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vlen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wa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nerget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ugzoukvlo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rgu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Z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8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0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x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iar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zRud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bilizaciis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viz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Ji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o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da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qsper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sult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masSta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ufle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eg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rg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qsper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sam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leqt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f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</w:t>
      </w:r>
      <w:r>
        <w:rPr>
          <w:rFonts w:cs="HKolkhety" w:ascii="HKolkhety" w:hAnsi="HKolkhety"/>
          <w:lang w:val="ka-GE"/>
        </w:rPr>
        <w:t>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rulmasSta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ualed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oku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eqt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dad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c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afrTxoebis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bi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eb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a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gzoukvlo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rgu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Z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masSta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rg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ufle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g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qsper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Tx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-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</w:t>
      </w:r>
      <w:r>
        <w:rPr>
          <w:rFonts w:cs="HKolkhety" w:ascii="HKolkhety" w:hAnsi="HKolkhety"/>
          <w:lang w:val="ka-GE"/>
        </w:rPr>
        <w:t>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0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pir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oTx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alaq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viz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s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pir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xu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aldamca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naSaveob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o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>”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erTme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viz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Ji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o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kargu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pir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eqvs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Tanxm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2001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ka-GE"/>
        </w:rPr>
        <w:t>w</w:t>
      </w:r>
      <w:r>
        <w:rPr>
          <w:rFonts w:cs="HKolkhety" w:ascii="HKolkhety" w:hAnsi="HKolkhety"/>
          <w:b/>
          <w:sz w:val="28"/>
          <w:szCs w:val="28"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par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men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z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u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d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c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qar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v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mar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v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z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Ji</w:t>
      </w:r>
      <w:r>
        <w:rPr>
          <w:rFonts w:cs="Sylfaen" w:ascii="Sylfaen" w:hAnsi="Sylfaen"/>
          <w:lang w:val="ka-GE"/>
        </w:rPr>
        <w:softHyphen/>
        <w:softHyphen/>
      </w:r>
      <w:r>
        <w:rPr>
          <w:rFonts w:cs="Sylfaen" w:ascii="HKolkhety" w:hAnsi="HKolkhety"/>
          <w:lang w:val="ka-GE"/>
        </w:rPr>
        <w:t>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mo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as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kav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Si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re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biT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</w:t>
      </w:r>
      <w:r>
        <w:rPr>
          <w:rFonts w:cs="Sylfaen" w:ascii="Sylfaen" w:hAnsi="Sylfaen"/>
          <w:lang w:val="ka-GE"/>
        </w:rPr>
        <w:softHyphen/>
      </w:r>
      <w:r>
        <w:rPr>
          <w:rFonts w:cs="Sylfaen" w:ascii="HKolkhety" w:hAnsi="HKolkhety"/>
          <w:lang w:val="ka-GE"/>
        </w:rPr>
        <w:t>va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orme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3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1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u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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u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peci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ars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zRv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waTsarg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ble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x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paratis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Ji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s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gegm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o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viTmmarTve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d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-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l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-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aldamca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-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xdomis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xinv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paratis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Ji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gegm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feren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bil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tabaxmela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-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k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ekonomik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ormir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qanizmi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-1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-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HKolkhety" w:ascii="HKolkhety" w:hAnsi="HKolkhety"/>
          <w:lang w:val="ka-GE"/>
        </w:rPr>
        <w:t>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rind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dmi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cxovr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yoflo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wyo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pecialur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hoc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-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naSav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aRmdeg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ol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aldamca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</w:t>
      </w:r>
      <w:r>
        <w:rPr>
          <w:rFonts w:cs="Sylfaen" w:ascii="Sylfaen" w:hAnsi="Sylfaen"/>
          <w:lang w:val="ka-GE"/>
        </w:rPr>
        <w:t xml:space="preserve">    </w:t>
      </w:r>
      <w:r>
        <w:rPr>
          <w:rFonts w:cs="Sylfaen" w:ascii="HKolkhety" w:hAnsi="HKolkhety"/>
          <w:lang w:val="ka-GE"/>
        </w:rPr>
        <w:t>ruseT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  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ormir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qaniz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k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e</w:t>
      </w:r>
      <w:r>
        <w:rPr>
          <w:rFonts w:cs="HKolkhety" w:ascii="HKolkhety" w:hAnsi="HKolkhety"/>
          <w:lang w:val="ka-GE"/>
        </w:rPr>
        <w:t>-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-1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11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.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aldamca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eci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nt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Svid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damWeri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mmSZ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qem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masSta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ufle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eg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ra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rg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qsper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xu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-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aldamca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peci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nt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latfor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rgleb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vardnilhessa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eleqtrosadgur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iugooseTenergos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memorandu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ibirov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uJko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oqalaq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md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fuZv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TavrobaT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uSav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rea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dgo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u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dad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pir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Svid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xu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u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mbolis</w:t>
      </w:r>
      <w:r>
        <w:rPr>
          <w:rFonts w:cs="HKolkhety" w:ascii="HKolkhety" w:hAnsi="HKolkhety"/>
          <w:lang w:val="ka-GE"/>
        </w:rPr>
        <w:t> 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usrul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6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1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z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Sau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aRmdeg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ol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aldamca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TavrobaT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uSav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u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dad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kanono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pir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rv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masSta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rg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ufle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g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qsper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eqvs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-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</w:t>
      </w:r>
      <w:r>
        <w:rPr>
          <w:rFonts w:cs="HKolkhety" w:ascii="HKolkhety" w:hAnsi="HKolkhety"/>
          <w:lang w:val="ka-GE"/>
        </w:rPr>
        <w:t>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mdina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HKolkhety" w:hAnsi="HKolkhety"/>
          <w:lang w:val="ka-GE"/>
        </w:rPr>
        <w:t>w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x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Ji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ni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tin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gie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rganiz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finan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runv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rd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iSv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xinv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g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paratis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Ji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gegm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uTo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cx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l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2002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ka-GE"/>
        </w:rPr>
        <w:t>w</w:t>
      </w:r>
      <w:r>
        <w:rPr>
          <w:rFonts w:cs="HKolkhety" w:ascii="HKolkhety" w:hAnsi="HKolkhety"/>
          <w:b/>
          <w:sz w:val="28"/>
          <w:szCs w:val="28"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tu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bi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eb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2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 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aTbir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monari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idan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tu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fn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aT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l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rtoz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faq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aT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b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o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erZ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uT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kanon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sxvis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rSem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Zabu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r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rind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dmi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cxovr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yoflo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wyo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pecialur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lang w:val="ka-GE"/>
        </w:rPr>
        <w:t>ad hoc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-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HKolkhety" w:ascii="HKolkhety" w:hAnsi="HKolkhety"/>
          <w:lang w:val="ka-GE"/>
        </w:rPr>
        <w:t>14-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incip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mower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wy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Tavisad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ZRv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-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HKolkhety" w:ascii="HKolkhety" w:hAnsi="HKolkhety"/>
          <w:lang w:val="ka-GE"/>
        </w:rPr>
        <w:t>14-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-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ntiteroris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Srom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tin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u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idan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lara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S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xa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o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monari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alaq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~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incip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mower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wy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Tavisad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ZRv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zaral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fi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dmi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cxovr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yoflo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pecialur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</w:t>
      </w:r>
      <w:r>
        <w:rPr>
          <w:rFonts w:cs="HKolkhety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HKolkhety" w:ascii="HKolkhety" w:hAnsi="HKolkhety"/>
          <w:lang w:val="ka-GE"/>
        </w:rPr>
        <w:t>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damWe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aldamca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s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komendacia</w:t>
      </w:r>
      <w:r>
        <w:rPr>
          <w:rFonts w:cs="HKolkhety" w:ascii="HKolkhety" w:hAnsi="HKolkhety"/>
          <w:lang w:val="ka-GE"/>
        </w:rPr>
        <w:t>157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2)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zerbaijan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mxeT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rind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dmi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cxovr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ebayoflo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wyo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pecialur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hoc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-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zara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yo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ntegrac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integ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TavrobaTSori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e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3.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ricx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.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d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omisiisad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pir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orme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2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st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rR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qt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feqtur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unqcioni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runv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suxismg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fre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ara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asanqc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re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st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rR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qt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feqtur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unqcioni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runv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daWe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perac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gagrZ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komenda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8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2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tu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ka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g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bilu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sx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roce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md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-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masSta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aTv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olapara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rg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ufle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g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qsper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Svid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tituc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vlil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masSta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rg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ufle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g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qsper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rv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-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ordin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 I 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2003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ka-GE"/>
        </w:rPr>
        <w:t>w</w:t>
      </w:r>
      <w:r>
        <w:rPr>
          <w:rFonts w:cs="HKolkhety" w:ascii="HKolkhety" w:hAnsi="HKolkhety"/>
          <w:b/>
          <w:sz w:val="28"/>
          <w:szCs w:val="28"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 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tin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ron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aTbi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leznio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6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3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-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marTaldamca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bilit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eq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g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eg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nform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masSta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rg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ufle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eg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eqsper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komend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lisabon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</w:t>
      </w:r>
      <w:r>
        <w:rPr>
          <w:rFonts w:cs="HKolkhety" w:ascii="HKolkhety" w:hAnsi="HKolkhety"/>
          <w:lang w:val="ka-GE"/>
        </w:rPr>
        <w:t>.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gie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inan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runv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ti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vardnaZ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ajameb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aTbir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Tbilis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xum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flebamosi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ijv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incipe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bod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okumenti</w:t>
      </w:r>
      <w:r>
        <w:rPr>
          <w:rFonts w:cs="HKolkhety" w:ascii="HKolkhety" w:hAnsi="HKolkhety"/>
          <w:lang w:val="ka-GE"/>
        </w:rPr>
        <w:t>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leqt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f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damWe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aldamca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sakiTx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u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d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   </w:t>
      </w:r>
      <w:r>
        <w:rPr>
          <w:rFonts w:cs="Sylfaen" w:ascii="HKolkhety" w:hAnsi="HKolkhety"/>
          <w:lang w:val="ka-GE"/>
        </w:rPr>
        <w:t>Ssk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damWe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aldamca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-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-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reabilit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-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3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aldamca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-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leqtroenerget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bieq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bilit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Tb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konomik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sult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</w:t>
      </w:r>
      <w:r>
        <w:rPr>
          <w:rFonts w:cs="HKolkhety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nomik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sult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</w:t>
      </w:r>
      <w:r>
        <w:rPr>
          <w:rFonts w:cs="HKolkhety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-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zara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yo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ntegrac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integ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Sori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eqt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urn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sadge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-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-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3.</w:t>
      </w:r>
      <w:r>
        <w:rPr>
          <w:rFonts w:cs="Sylfaen" w:ascii="Sylfaen" w:hAnsi="Sylfaen"/>
          <w:lang w:val="ka-GE"/>
        </w:rPr>
        <w:t xml:space="preserve">  “</w:t>
      </w:r>
      <w:r>
        <w:rPr>
          <w:rFonts w:cs="Sylfaen" w:ascii="HKolkhety" w:hAnsi="HKolkhety"/>
          <w:lang w:val="ka-GE"/>
        </w:rPr>
        <w:t>evro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reabilit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-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bru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</w:t>
      </w:r>
      <w:r>
        <w:rPr>
          <w:rFonts w:cs="HKolkhety" w:ascii="HKolkhety" w:hAnsi="HKolkhety"/>
          <w:lang w:val="ka-GE"/>
        </w:rPr>
        <w:t>-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xl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Srom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-</w:t>
      </w:r>
      <w:r>
        <w:rPr>
          <w:rFonts w:cs="Sylfaen" w:ascii="HKolkhety" w:hAnsi="HKolkhety"/>
          <w:lang w:val="ka-GE"/>
        </w:rPr>
        <w:t>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12.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n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-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gie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rganiz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inan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runv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-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axsovro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Canawer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oWi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Tbilisis</w:t>
      </w:r>
      <w:r>
        <w:rPr>
          <w:rFonts w:cs="Sylfaen" w:ascii="Sylfaen" w:hAnsi="Sylfaen"/>
          <w:lang w:val="ka-GE"/>
        </w:rPr>
        <w:t xml:space="preserve">   </w:t>
      </w:r>
      <w:r>
        <w:rPr>
          <w:rFonts w:cs="Sylfaen" w:ascii="HKolkhety" w:hAnsi="HKolkhety"/>
          <w:lang w:val="ka-GE"/>
        </w:rPr>
        <w:t>sarkinigzo</w:t>
      </w:r>
      <w:r>
        <w:rPr>
          <w:rFonts w:cs="Sylfaen" w:ascii="Sylfaen" w:hAnsi="Sylfaen"/>
          <w:lang w:val="ka-GE"/>
        </w:rPr>
        <w:t xml:space="preserve">   </w:t>
      </w:r>
      <w:r>
        <w:rPr>
          <w:rFonts w:cs="Sylfaen" w:ascii="HKolkhety" w:hAnsi="HKolkhety"/>
          <w:lang w:val="ka-GE"/>
        </w:rPr>
        <w:t>mimos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rus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-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masSta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rg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ufle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gac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qspert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cx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</w:t>
      </w:r>
      <w:r>
        <w:rPr>
          <w:rFonts w:cs="HKolkhety" w:ascii="HKolkhety" w:hAnsi="HKolkhety"/>
          <w:lang w:val="ka-GE"/>
        </w:rPr>
        <w:t>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zrunv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149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3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Zabu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muxtv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afrTx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qaniz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umjobes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ri</w:t>
      </w:r>
    </w:p>
    <w:p>
      <w:pPr>
        <w:pStyle w:val="Normal"/>
        <w:jc w:val="center"/>
        <w:rPr>
          <w:rFonts w:ascii="Sylfaen" w:hAnsi="Sylfaen" w:cs="Sylfaen"/>
          <w:b/>
          <w:b/>
          <w:lang w:val="ka-GE"/>
        </w:rPr>
      </w:pPr>
      <w:r>
        <w:rPr>
          <w:rFonts w:cs="Sylfaen" w:ascii="Sylfaen" w:hAnsi="Sylfaen"/>
          <w:b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2004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ka-GE"/>
        </w:rPr>
        <w:t>w</w:t>
      </w:r>
      <w:r>
        <w:rPr>
          <w:rFonts w:cs="HKolkhety" w:ascii="HKolkhety" w:hAnsi="HKolkhety"/>
          <w:b/>
          <w:sz w:val="28"/>
          <w:szCs w:val="28"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usafrTx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eb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4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finansebulireabilit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sam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finan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sam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.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xorci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qaniz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incip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finan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sam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informac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iulet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Ssk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egaci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egac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</w:t>
      </w:r>
      <w:r>
        <w:rPr>
          <w:rFonts w:cs="HKolkhety" w:ascii="HKolkhety" w:hAnsi="HKolkhety"/>
          <w:lang w:val="ka-GE"/>
        </w:rPr>
        <w:t>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nag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nis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yvan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2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aTbirosadmi</w:t>
      </w:r>
      <w:r>
        <w:rPr>
          <w:rFonts w:cs="Sylfaen" w:ascii="Sylfaen" w:hAnsi="Sylfaen"/>
          <w:lang w:val="ka-GE"/>
        </w:rPr>
        <w:t xml:space="preserve">  “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i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aTbir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damWe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rdl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aldamca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gafarTo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Tbi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u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camet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velwl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smyofele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-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u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wvaveb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cxovre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q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yof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alaqe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mamul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fleb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e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nteres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c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5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4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Ssk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kas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tu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flebamos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bili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Ssk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-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cx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wy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Ssk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lara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s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tuaci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</w:t>
      </w:r>
      <w:r>
        <w:rPr>
          <w:rFonts w:cs="HKolkhety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 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</w:t>
      </w:r>
      <w:r>
        <w:rPr>
          <w:rFonts w:cs="HKolkhety" w:ascii="HKolkhety" w:hAnsi="HKolkhety"/>
          <w:lang w:val="ka-GE"/>
        </w:rPr>
        <w:t>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finan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bilit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sam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ga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moran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tifici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urTierTga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morandu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finan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bilit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sam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finan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bilit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sam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ga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moran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finan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bilit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sam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ga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moran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gra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xorci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qaniz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incipeb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rg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k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cx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wyvet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kanon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iaraR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ormir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yvan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dgo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bi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R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</w:t>
      </w:r>
      <w:r>
        <w:rPr>
          <w:rFonts w:cs="HKolkhety" w:ascii="HKolkhety" w:hAnsi="HKolkhety"/>
          <w:lang w:val="ka-GE"/>
        </w:rPr>
        <w:t>-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tin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vania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koi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xedviT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0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-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l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wmun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-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1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2-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-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2005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ka-GE"/>
        </w:rPr>
        <w:t>w</w:t>
      </w:r>
      <w:r>
        <w:rPr>
          <w:rFonts w:cs="HKolkhety" w:ascii="HKolkhety" w:hAnsi="HKolkhety"/>
          <w:b/>
          <w:sz w:val="28"/>
          <w:szCs w:val="28"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ldebul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8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5)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74" w:leader="none"/>
        </w:tabs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niciati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regulireb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z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2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-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lizac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dgo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-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bCs/>
          <w:lang w:val="ka-GE"/>
        </w:rPr>
        <w:t>saqarTvelos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Sylfaen" w:ascii="HKolkhety" w:hAnsi="HKolkhety"/>
          <w:bCs/>
          <w:lang w:val="ka-GE"/>
        </w:rPr>
        <w:t>mTavrobis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Sylfaen" w:ascii="HKolkhety" w:hAnsi="HKolkhety"/>
          <w:bCs/>
          <w:lang w:val="ka-GE"/>
        </w:rPr>
        <w:t>iniciativa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Sylfaen" w:ascii="HKolkhety" w:hAnsi="HKolkhety"/>
          <w:bCs/>
          <w:lang w:val="ka-GE"/>
        </w:rPr>
        <w:t>samxreT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Sylfaen" w:ascii="HKolkhety" w:hAnsi="HKolkhety"/>
          <w:bCs/>
          <w:lang w:val="ka-GE"/>
        </w:rPr>
        <w:t>oseTis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Sylfaen" w:ascii="HKolkhety" w:hAnsi="HKolkhety"/>
          <w:bCs/>
          <w:lang w:val="ka-GE"/>
        </w:rPr>
        <w:t>konfliqtis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Sylfaen" w:ascii="HKolkhety" w:hAnsi="HKolkhety"/>
          <w:bCs/>
          <w:lang w:val="ka-GE"/>
        </w:rPr>
        <w:t>mSvidobian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Sylfaen" w:ascii="HKolkhety" w:hAnsi="HKolkhety"/>
          <w:bCs/>
          <w:lang w:val="ka-GE"/>
        </w:rPr>
        <w:t>daregulirebasTan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Sylfaen" w:ascii="HKolkhety" w:hAnsi="HKolkhety"/>
          <w:bCs/>
          <w:lang w:val="ka-GE"/>
        </w:rPr>
        <w:t>dakavSirebiT</w:t>
      </w:r>
      <w:r>
        <w:rPr>
          <w:rFonts w:cs="HKolkhety" w:ascii="HKolkhety" w:hAnsi="HKolkhety"/>
          <w:bCs/>
          <w:lang w:val="ka-GE"/>
        </w:rPr>
        <w:t>,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maRa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one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eb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3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-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sk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-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aldamca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gv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4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-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-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ldamca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mZRvane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Sro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-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5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koiT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lan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msuro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</w:t>
      </w:r>
      <w:r>
        <w:rPr>
          <w:rFonts w:cs="HKolkhety" w:ascii="HKolkhety" w:hAnsi="HKolkhety"/>
          <w:lang w:val="ka-GE"/>
        </w:rPr>
        <w:t>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iggareS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</w:t>
      </w:r>
      <w:r>
        <w:rPr>
          <w:rFonts w:cs="HKolkhety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-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-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niciati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afrTxo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Srom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eri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</w:t>
      </w:r>
      <w:r>
        <w:rPr>
          <w:rFonts w:cs="HKolkhety" w:ascii="HKolkhety" w:hAnsi="HKolkhety"/>
          <w:lang w:val="ka-GE"/>
        </w:rPr>
        <w:t>.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konom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Srom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rusuli</w:t>
      </w:r>
      <w:r>
        <w:rPr>
          <w:rFonts w:cs="Sylfaen" w:ascii="Sylfaen" w:hAnsi="Sylfaen"/>
          <w:lang w:val="ka-GE"/>
        </w:rPr>
        <w:t xml:space="preserve">   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eqvs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bili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gilo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viTmmarTve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ldebul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-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2006</w:t>
      </w:r>
      <w:r>
        <w:rPr>
          <w:rFonts w:cs="Sylfaen" w:ascii="Sylfaen" w:hAnsi="Sylfaen"/>
          <w:b/>
          <w:sz w:val="28"/>
          <w:szCs w:val="28"/>
          <w:lang w:val="en-US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en-US"/>
        </w:rPr>
        <w:t>w</w:t>
      </w:r>
      <w:r>
        <w:rPr>
          <w:rFonts w:cs="HKolkhety" w:ascii="HKolkhety" w:hAnsi="HKolkhety"/>
          <w:b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5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6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yof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ce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Ssk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-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6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6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nt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arCevn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fici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no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r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referend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00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Ä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6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zerbaijan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mxeT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Z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eseloe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ing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Srut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tareb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mx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gamWol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Zra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dge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er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sorci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uS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gu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-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zrebe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masStabian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an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olit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gv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HKolkhety" w:hAnsi="HKolkhety"/>
          <w:lang w:val="ka-GE"/>
        </w:rPr>
        <w:t>sagza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kis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incip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sazRv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dadebe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vlismomcv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>“</w:t>
      </w:r>
      <w:r>
        <w:rPr>
          <w:rFonts w:cs="Sylfaen" w:ascii="HKolkhety" w:hAnsi="HKolkhety"/>
          <w:lang w:val="ka-GE"/>
        </w:rPr>
        <w:t>moma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saRebi</w:t>
      </w:r>
      <w:r>
        <w:rPr>
          <w:rFonts w:cs="Sylfaen" w:ascii="Sylfaen" w:hAnsi="Sylfaen"/>
          <w:lang w:val="ka-GE"/>
        </w:rPr>
        <w:t>”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pt-BR"/>
        </w:rPr>
        <w:t>-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6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_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ad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iar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as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ocir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o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y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</w:t>
      </w:r>
      <w:r>
        <w:rPr>
          <w:rFonts w:cs="HKolkhety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2007</w:t>
      </w:r>
      <w:r>
        <w:rPr>
          <w:rFonts w:cs="Sylfaen" w:ascii="Sylfaen" w:hAnsi="Sylfaen"/>
          <w:b/>
          <w:sz w:val="28"/>
          <w:szCs w:val="28"/>
          <w:lang w:val="en-US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en-US"/>
        </w:rPr>
        <w:t>w</w:t>
      </w:r>
      <w:r>
        <w:rPr>
          <w:rFonts w:cs="HKolkhety" w:ascii="HKolkhety" w:hAnsi="HKolkhety"/>
          <w:b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lternat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HKolkhety" w:ascii="HKolkhety" w:hAnsi="HKolkhety"/>
          <w:lang w:val="ka-GE"/>
        </w:rPr>
        <w:t>1992-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aRmdeg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Ca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arTle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fas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>”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morandu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xinv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gionSi</w:t>
      </w:r>
      <w:r>
        <w:rPr>
          <w:rFonts w:cs="HKolkhety" w:ascii="HKolkhety" w:hAnsi="HKolkhety"/>
          <w:lang w:val="ka-GE"/>
        </w:rPr>
        <w:t>/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olo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oeqti</w:t>
      </w:r>
      <w:r>
        <w:rPr>
          <w:rFonts w:cs="HKolkhety" w:ascii="HKolkhety" w:hAnsi="HKolkhety"/>
          <w:lang w:val="ka-GE"/>
        </w:rPr>
        <w:t>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fi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gvare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anad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o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5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7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ministraci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teritor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eu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f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ministraci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teritor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eu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minist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is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rg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ministraci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teritor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eu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marTve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xorci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flebamosi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W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alx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sov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06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  </w:t>
      </w:r>
      <w:r>
        <w:rPr>
          <w:rFonts w:cs="Sylfaen" w:ascii="HKolkhety" w:hAnsi="HKolkhety"/>
          <w:lang w:val="ka-GE"/>
        </w:rPr>
        <w:t>rwmunebu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ubernat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wmunebu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ubernat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bu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ul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0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iT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3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yofil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ministraci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teritoriul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erTeul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zRvrebS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ar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viTmmarTve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edamxedve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xorci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7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8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7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2008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en-US"/>
        </w:rPr>
        <w:t>w</w:t>
      </w:r>
      <w:r>
        <w:rPr>
          <w:rFonts w:cs="HKolkhety" w:ascii="HKolkhety" w:hAnsi="HKolkhety"/>
          <w:b/>
          <w:sz w:val="28"/>
          <w:szCs w:val="28"/>
          <w:lang w:val="ka-GE"/>
        </w:rPr>
        <w:t>.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 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re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nis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dina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keT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«</w:t>
      </w:r>
      <w:r>
        <w:rPr>
          <w:rFonts w:cs="Sylfaen" w:ascii="HKolkhety" w:hAnsi="HKolkhety"/>
          <w:lang w:val="ka-GE"/>
        </w:rPr>
        <w:t>dsT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s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»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n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ivn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aTbir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s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veynebisadmi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i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mimar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umisad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HKolkhety" w:ascii="HKolkhety" w:hAnsi="HKolkhety"/>
          <w:lang w:val="ka-GE"/>
        </w:rPr>
        <w:t>_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i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>”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cxinv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gioni</w:t>
      </w:r>
      <w:r>
        <w:rPr>
          <w:rFonts w:cs="HKolkhety" w:ascii="HKolkhety" w:hAnsi="HKolkhety"/>
          <w:lang w:val="ka-GE"/>
        </w:rPr>
        <w:t>/</w:t>
      </w: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xa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alob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okumen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mzadebul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integ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nist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aTbi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Tan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nestrispireT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olit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Svido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niciativ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aofici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okumen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laparak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orma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xinv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gionSi</w:t>
      </w:r>
      <w:r>
        <w:rPr>
          <w:rFonts w:cs="HKolkhety" w:ascii="HKolkhety" w:hAnsi="HKolkhety"/>
          <w:lang w:val="ka-GE"/>
        </w:rPr>
        <w:t>/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re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nistro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ti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sux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RafS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j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koi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ril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okument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xinv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gionSi</w:t>
      </w:r>
      <w:r>
        <w:rPr>
          <w:rFonts w:cs="HKolkhety" w:ascii="HKolkhety" w:hAnsi="HKolkhety"/>
          <w:lang w:val="ka-GE"/>
        </w:rPr>
        <w:t>/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orma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ganaxl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ma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erspeqti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TvaliswinebiT</w:t>
      </w:r>
      <w:r>
        <w:rPr>
          <w:rFonts w:cs="HKolkhety" w:ascii="HKolkhety" w:hAnsi="HKolkhety"/>
          <w:lang w:val="ka-GE"/>
        </w:rPr>
        <w:t>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8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re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nist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nformac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eWd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partamen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nobe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so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nform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Sualebebisa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avrobisad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val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re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nistro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sT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daWe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leqt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Zl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nisZi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dac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nist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_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RafS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afxazu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ob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Za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situaciisa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er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ogad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ozi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e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afrTx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er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ranti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rZ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uaxl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eb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inad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n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[</w:t>
      </w:r>
      <w:r>
        <w:rPr>
          <w:rFonts w:cs="Sylfaen" w:ascii="HKolkhety" w:hAnsi="HKolkhety"/>
          <w:lang w:val="ka-GE"/>
        </w:rPr>
        <w:t>mTava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tet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c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reS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lang w:val="ka-GE"/>
        </w:rPr>
        <w:t>A/62/L/45)</w:t>
      </w:r>
      <w:r>
        <w:rPr>
          <w:rFonts w:cs="HKolkhety" w:ascii="HKolkhety" w:hAnsi="HKolkhety"/>
          <w:lang w:val="ka-GE"/>
        </w:rPr>
        <w:t>]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2/249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dan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adgil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i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ltolvil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vro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tu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u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Cvidmete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yovelwl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iis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foT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afrTx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  <w:r>
        <w:rPr>
          <w:rFonts w:cs="HKolkhety" w:ascii="HKolkhety" w:hAnsi="HKolkhety"/>
          <w:lang w:val="ka-GE"/>
        </w:rPr>
        <w:t>-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/</w:t>
      </w:r>
      <w:r>
        <w:rPr>
          <w:rFonts w:cs="Sylfaen" w:ascii="HKolkhety" w:hAnsi="HKolkhety"/>
          <w:lang w:val="ka-GE"/>
        </w:rPr>
        <w:t>afxazeTi</w:t>
      </w:r>
      <w:r>
        <w:rPr>
          <w:rFonts w:cs="HKolkhety" w:ascii="HKolkhety" w:hAnsi="HKolkhety"/>
          <w:lang w:val="ka-GE"/>
        </w:rPr>
        <w:t>)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an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gv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lemente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~</w:t>
      </w:r>
      <w:r>
        <w:rPr>
          <w:rFonts w:cs="Sylfaen" w:ascii="HKolkhety" w:hAnsi="HKolkhety"/>
          <w:lang w:val="ka-GE"/>
        </w:rPr>
        <w:t>Stainmaie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gma</w:t>
      </w:r>
      <w:r>
        <w:rPr>
          <w:rFonts w:cs="HKolkhety" w:ascii="HKolkhety" w:hAnsi="HKolkhety"/>
          <w:lang w:val="ka-GE"/>
        </w:rPr>
        <w:t>~-</w:t>
      </w:r>
      <w:r>
        <w:rPr>
          <w:rFonts w:cs="Sylfaen" w:ascii="HKolkhety" w:hAnsi="HKolkhety"/>
          <w:lang w:val="ka-GE"/>
        </w:rPr>
        <w:t>red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aofici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okument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d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rig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wesri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dgo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bij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sazRvra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qarT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niciativa</w:t>
      </w:r>
      <w:r>
        <w:rPr>
          <w:rFonts w:cs="HKolkhety" w:ascii="HKolkhety" w:hAnsi="HKolkhety"/>
          <w:lang w:val="ka-GE"/>
        </w:rPr>
        <w:t>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er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ad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er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tnio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vey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ebisad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oq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e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ontro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Tavmjdomar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peci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4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-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f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vtonom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lq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cxovr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xleo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er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ma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bi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bCs/>
          <w:lang w:val="ka-GE"/>
        </w:rPr>
        <w:t>saqarTvelos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Sylfaen" w:ascii="HKolkhety" w:hAnsi="HKolkhety"/>
          <w:bCs/>
          <w:lang w:val="ka-GE"/>
        </w:rPr>
        <w:t>parlamenti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Sylfaen" w:ascii="HKolkhety" w:hAnsi="HKolkhety"/>
          <w:bCs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ma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bi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02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brZan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ma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bi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02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brZan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g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yvarCe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CamC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ulrif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wilobriv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x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axl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nqtebis</w:t>
      </w:r>
      <w:r>
        <w:rPr>
          <w:rFonts w:cs="HKolkhety" w:ascii="HKolkhety" w:hAnsi="HKolkhety"/>
          <w:lang w:val="ka-GE"/>
        </w:rPr>
        <w:t>: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sxu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r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um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kaf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iguT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em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elasu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Rvr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o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>”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ga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yvarCe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CamC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ulrif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wilobriv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xu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io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axl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nqtebis</w:t>
      </w:r>
      <w:r>
        <w:rPr>
          <w:rFonts w:cs="HKolkhety" w:ascii="HKolkhety" w:hAnsi="HKolkhety"/>
          <w:lang w:val="ka-GE"/>
        </w:rPr>
        <w:t>: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sxu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r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um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kaf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iguTa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em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elasu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zRvreb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o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pb</w:t>
      </w:r>
      <w:r>
        <w:rPr>
          <w:rFonts w:cs="HKolkhety" w:ascii="HKolkhety" w:hAnsi="HKolkhety"/>
          <w:lang w:val="ka-GE"/>
        </w:rPr>
        <w:t>-131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Raf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_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wy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Tanx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kvn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tu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er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adm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„</w:t>
      </w:r>
      <w:r>
        <w:rPr>
          <w:rFonts w:cs="Sylfaen" w:ascii="HKolkhety" w:hAnsi="HKolkhety"/>
          <w:lang w:val="ka-GE"/>
        </w:rPr>
        <w:t>ekonom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krulebis</w:t>
      </w:r>
      <w:r>
        <w:rPr>
          <w:rFonts w:cs="Sylfaen" w:ascii="Sylfaen" w:hAnsi="Sylfaen"/>
          <w:lang w:val="ka-GE"/>
        </w:rPr>
        <w:t xml:space="preserve">“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wy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„</w:t>
      </w: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is</w:t>
      </w:r>
      <w:r>
        <w:rPr>
          <w:rFonts w:cs="Sylfaen" w:ascii="Sylfaen" w:hAnsi="Sylfaen"/>
          <w:lang w:val="ka-GE"/>
        </w:rPr>
        <w:t xml:space="preserve">“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wy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„</w:t>
      </w: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9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egobr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debis</w:t>
      </w:r>
      <w:r>
        <w:rPr>
          <w:rFonts w:cs="Sylfaen" w:ascii="Sylfaen" w:hAnsi="Sylfaen"/>
          <w:lang w:val="ka-GE"/>
        </w:rPr>
        <w:t xml:space="preserve">“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wy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afrTxo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amSrom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mudmivmoqme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861.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itoring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fice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aode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zr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uT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ia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tlantik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re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one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ato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b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bina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alx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_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dvede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aTbi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ebr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i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rge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aRaf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dvedev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aTbiro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„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ma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bi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“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ma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aze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Tanxm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c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ma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aTbi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„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iaraR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dasxm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Tianebuli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eb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er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ebisadmi</w:t>
      </w:r>
      <w:r>
        <w:rPr>
          <w:rFonts w:cs="Sylfaen" w:ascii="Sylfaen" w:hAnsi="Sylfaen"/>
          <w:lang w:val="ka-GE"/>
        </w:rPr>
        <w:t xml:space="preserve">“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aTbi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aTbi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erTian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vri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xelmwif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eb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er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ebisad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iaraR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dasxm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aTbi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“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dvedev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i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ucil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”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TaTbi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dvedev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i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ucil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marT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dvedev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i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arTul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os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on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afrTx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ardasaWerad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Svidobis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iara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ye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i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i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imit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dved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Crdi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tlant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gioneb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seT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i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kup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xelmwif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Taur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d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oma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amd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uq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„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ma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amd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uqm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lke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“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„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ma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r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bil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“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0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„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ma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“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ma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amd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uqme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xm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c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nikaragu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fxaz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spubl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i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s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itu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HKolkhety" w:ascii="HKolkhety" w:hAnsi="HKolkhety"/>
          <w:lang w:val="ka-GE"/>
        </w:rPr>
        <w:t>(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vis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g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xorcieleba</w:t>
      </w:r>
      <w:r>
        <w:rPr>
          <w:rFonts w:cs="HKolkhety" w:ascii="HKolkhety" w:hAnsi="HKolkhety"/>
          <w:lang w:val="ka-GE"/>
        </w:rPr>
        <w:t>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re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89-</w:t>
      </w:r>
      <w:r>
        <w:rPr>
          <w:rFonts w:cs="Sylfaen" w:ascii="HKolkhety" w:hAnsi="HKolkhety"/>
          <w:lang w:val="ka-GE"/>
        </w:rPr>
        <w:t>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kvne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kiTx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-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/736/</w:t>
      </w:r>
      <w:r>
        <w:rPr>
          <w:lang w:val="ka-GE"/>
        </w:rPr>
        <w:t>CFSP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itoring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s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5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lke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„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ma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amd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uqm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lke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“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xm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c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/760/</w:t>
      </w:r>
      <w:r>
        <w:rPr>
          <w:lang w:val="ka-GE"/>
        </w:rPr>
        <w:t>CFSP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rizis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peci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armomadgen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niSv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s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/759/</w:t>
      </w:r>
      <w:r>
        <w:rPr>
          <w:lang w:val="ka-GE"/>
        </w:rPr>
        <w:t>CFSP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/736/</w:t>
      </w:r>
      <w:r>
        <w:rPr>
          <w:lang w:val="ka-GE"/>
        </w:rPr>
        <w:t>CFSP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wor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itoring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lang w:val="ka-GE"/>
        </w:rPr>
        <w:t>EUMM Georgia</w:t>
      </w:r>
      <w:r>
        <w:rPr>
          <w:rFonts w:cs="HKolkhety" w:ascii="HKolkhety" w:hAnsi="HKolkhety"/>
          <w:lang w:val="ka-GE"/>
        </w:rPr>
        <w:t>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r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l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zn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xorciel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res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med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swavl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zanSewoni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r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l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zn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xorciel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res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med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swavl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m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3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8)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eg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flebamosi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s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fuZv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sinjv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7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lke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„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ma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amd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uqm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lke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“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„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lke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“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5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xm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c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komenda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4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8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1633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HKolkhetyMtav" w:hAnsi="HKolkhetyMtav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3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@(2008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HKolkhety" w:hAnsi="HKolkhety" w:cs="Sylfaen"/>
          <w:lang w:val="ka-GE"/>
        </w:rPr>
      </w:pPr>
      <w:r>
        <w:rPr>
          <w:rFonts w:cs="Sylfaen" w:ascii="HKolkhety" w:hAnsi="HKolkhety"/>
          <w:lang w:val="ka-GE"/>
        </w:rPr>
        <w:t>davebis prevenciisa da gadawyvetis Sualeduri meqanizmi- teqnikuri SeTanxmeba saqarTvelos Sinagan saqmeTasaministrosa da evropis kavSiris monitoringis misiis xelmZRvanels Soris, 2008 wlis 10 oqto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kvne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</w:t>
      </w:r>
      <w:r>
        <w:rPr>
          <w:rFonts w:cs="HKolkhety" w:ascii="HKolkhety" w:hAnsi="HKolkhety"/>
          <w:lang w:val="ka-GE"/>
        </w:rPr>
        <w:t>/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re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rTierTo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97-</w:t>
      </w:r>
      <w:r>
        <w:rPr>
          <w:rFonts w:cs="Sylfaen" w:ascii="HKolkhety" w:hAnsi="HKolkhety"/>
          <w:lang w:val="ka-GE"/>
        </w:rPr>
        <w:t>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/796/</w:t>
      </w:r>
      <w:r>
        <w:rPr>
          <w:lang w:val="ka-GE"/>
        </w:rPr>
        <w:t>CFSP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kas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peci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armomadgen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nda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wo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to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mjd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kvnebi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at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„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oma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amd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uqm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lke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“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24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brZanebul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cxad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„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lke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“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5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„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alke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“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#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7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Zanebuleb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ngeb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dgomare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d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grZele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nxm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ce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cx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wy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rR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q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noni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okup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ecx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wyv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Tanxm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rRv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q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/877/</w:t>
      </w:r>
      <w:r>
        <w:rPr>
          <w:lang w:val="ka-GE"/>
        </w:rPr>
        <w:t>CFSP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k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eb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itoring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tu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</w:t>
      </w:r>
      <w:r>
        <w:rPr>
          <w:rFonts w:cs="HKolkhety" w:ascii="HKolkhety" w:hAnsi="HKolkhety"/>
          <w:lang w:val="ka-GE"/>
        </w:rPr>
        <w:t>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eTanxm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avSir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itoringis</w:t>
      </w:r>
      <w:r>
        <w:rPr>
          <w:rFonts w:cs="Sylfaen" w:ascii="Sylfaen" w:hAnsi="Sylfaen"/>
          <w:lang w:val="ka-GE"/>
        </w:rPr>
        <w:t xml:space="preserve">    </w:t>
      </w:r>
      <w:r>
        <w:rPr>
          <w:rFonts w:cs="Sylfaen" w:ascii="HKolkhety" w:hAnsi="HKolkhety"/>
          <w:lang w:val="ka-GE"/>
        </w:rPr>
        <w:t>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tu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</w:t>
      </w:r>
      <w:r>
        <w:rPr>
          <w:rFonts w:cs="HKolkhety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  <w:r>
        <w:rPr>
          <w:rFonts w:cs="Sylfaen" w:ascii="Sylfaen" w:hAnsi="Sylfaen"/>
          <w:lang w:val="ka-GE"/>
        </w:rPr>
        <w:t xml:space="preserve"> 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na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lara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37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dawyvet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/901/</w:t>
      </w:r>
      <w:r>
        <w:rPr>
          <w:lang w:val="ka-GE"/>
        </w:rPr>
        <w:t>CFSP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mxda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q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dge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er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</w:t>
      </w:r>
      <w:r>
        <w:rPr>
          <w:rFonts w:cs="HKolkhety" w:ascii="HKolkhety" w:hAnsi="HKolkhety"/>
          <w:lang w:val="ka-GE"/>
        </w:rPr>
        <w:t>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gare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e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nist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one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Crdil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tlant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briuse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xvedr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sabolo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unik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-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r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l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zn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xorciel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res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med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swavl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kv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xrid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Tl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yof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zni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xorciel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edr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gresi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x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med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swavl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ro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kvn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2009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en-US"/>
        </w:rPr>
        <w:t>w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ualed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nform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cvlisT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vdac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nistro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itoring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ia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4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9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humanitar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4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9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3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8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xorcie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komenda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5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9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humanitar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iS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6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9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ad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yovelwli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ngar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ia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gare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safrTx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olit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iriTad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peqt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Cevan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ls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omelic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aredgin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wyebaTaSori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k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43-</w:t>
      </w:r>
      <w:r>
        <w:rPr>
          <w:rFonts w:cs="Sylfaen" w:ascii="HKolkhety" w:hAnsi="HKolkhety"/>
          <w:lang w:val="ka-GE"/>
        </w:rPr>
        <w:t>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x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~</w:t>
      </w:r>
      <w:r>
        <w:rPr>
          <w:lang w:val="ka-GE"/>
        </w:rPr>
        <w:t>G</w:t>
      </w:r>
      <w:r>
        <w:rPr>
          <w:rFonts w:cs="HKolkhety" w:ascii="HKolkhety" w:hAnsi="HKolkhety"/>
          <w:lang w:val="ka-GE"/>
        </w:rPr>
        <w:t>~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unq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fuZvel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berva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/294/</w:t>
      </w:r>
      <w:r>
        <w:rPr>
          <w:lang w:val="ka-GE"/>
        </w:rPr>
        <w:t>CFSP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wor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/736/</w:t>
      </w:r>
      <w:r>
        <w:rPr>
          <w:lang w:val="ka-GE"/>
        </w:rPr>
        <w:t>CFSP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itoring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lang w:val="ka-GE"/>
        </w:rPr>
        <w:t>EUMM Georgia</w:t>
      </w:r>
      <w:r>
        <w:rPr>
          <w:rFonts w:cs="HKolkhety" w:ascii="HKolkhety" w:hAnsi="HKolkhety"/>
          <w:lang w:val="ka-GE"/>
        </w:rPr>
        <w:t>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rt</w:t>
      </w:r>
      <w:r>
        <w:rPr>
          <w:rFonts w:cs="HKolkhety" w:ascii="HKolkhety" w:hAnsi="HKolkhety"/>
          <w:lang w:val="ka-GE"/>
        </w:rPr>
        <w:t>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komenda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avSiri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xa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xelSekru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(2009/22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(INI)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komenda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6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9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humanitar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</w:t>
      </w:r>
      <w:r>
        <w:rPr>
          <w:rFonts w:cs="HKolkhety" w:ascii="HKolkhety" w:hAnsi="HKolkhety"/>
          <w:lang w:val="ka-GE"/>
        </w:rPr>
        <w:t>: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4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9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-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grZo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HKolkhety" w:hAnsi="HKolkhety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64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9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m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humanitar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degebi</w:t>
      </w:r>
      <w:r>
        <w:rPr>
          <w:rFonts w:cs="HKolkhety" w:ascii="HKolkhety" w:hAnsi="HKolkhety"/>
          <w:lang w:val="ka-GE"/>
        </w:rPr>
        <w:t>: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4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9)-</w:t>
      </w:r>
      <w:r>
        <w:rPr>
          <w:rFonts w:cs="Sylfaen" w:ascii="HKolkhety" w:hAnsi="HKolkhety"/>
          <w:lang w:val="ka-GE"/>
        </w:rPr>
        <w:t>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grZo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i</w:t>
      </w:r>
    </w:p>
    <w:p>
      <w:pPr>
        <w:pStyle w:val="Normal"/>
        <w:numPr>
          <w:ilvl w:val="0"/>
          <w:numId w:val="2"/>
        </w:numPr>
        <w:ind w:left="374" w:hanging="374"/>
        <w:jc w:val="both"/>
        <w:rPr/>
      </w:pPr>
      <w:r>
        <w:rPr>
          <w:rFonts w:cs="Sylfaen" w:ascii="HKolkhety" w:hAnsi="HKolkhety"/>
          <w:lang w:val="ka-GE"/>
        </w:rPr>
        <w:t>davebis prevenciisa da gadawyvetis Sualeduri meqanizmi - teqnikuri SeTanxmeba saqarTvelos Sinagan saqmeTa saministrosa da evropis kavSiris monitoringis misiis xelmZRvanls Soris, romelic 2008 wlis 10 oqtombers gaformda, danarTi, 2009 wlis 22 ma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rezid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imit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dvede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kupir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kanon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osvl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skvneb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itoring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mian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/572/</w:t>
      </w:r>
      <w:r>
        <w:rPr>
          <w:lang w:val="ka-GE"/>
        </w:rPr>
        <w:t>CFSP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Seswor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vrco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8/736/</w:t>
      </w:r>
      <w:r>
        <w:rPr>
          <w:lang w:val="ka-GE"/>
        </w:rPr>
        <w:t>CFSP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obli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qmedebi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nitoring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lang w:val="ka-GE"/>
        </w:rPr>
        <w:t>EUMM Georgia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</w:t>
      </w:r>
      <w:r>
        <w:rPr>
          <w:rFonts w:cs="HKolkhety" w:ascii="HKolkhety" w:hAnsi="HKolkhety"/>
          <w:lang w:val="ka-GE"/>
        </w:rPr>
        <w:t>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8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9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o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mi</w:t>
      </w:r>
      <w:r>
        <w:rPr>
          <w:rFonts w:cs="HKolkhety" w:ascii="HKolkhety" w:hAnsi="HKolkhety"/>
          <w:lang w:val="ka-GE"/>
        </w:rPr>
        <w:t>: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mdeg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8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09)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leg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d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tkicebu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flebamosileba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rsebiT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fuZvlebis</w:t>
      </w:r>
      <w:r>
        <w:rPr>
          <w:rFonts w:cs="Sylfaen" w:ascii="Sylfaen" w:hAnsi="Sylfaen"/>
          <w:lang w:val="ka-GE"/>
        </w:rPr>
        <w:t xml:space="preserve">  </w:t>
      </w:r>
      <w:r>
        <w:rPr>
          <w:rFonts w:cs="Sylfaen" w:ascii="HKolkhety" w:hAnsi="HKolkhety"/>
          <w:lang w:val="ka-GE"/>
        </w:rPr>
        <w:t>gadasinjv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g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</w:t>
      </w:r>
      <w:r>
        <w:rPr>
          <w:rFonts w:cs="Sylfaen" w:ascii="HKolkhety" w:hAnsi="HKolkhety"/>
          <w:lang w:val="ka-GE"/>
        </w:rPr>
        <w:t>procedu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esi</w:t>
      </w:r>
      <w:r>
        <w:rPr>
          <w:rFonts w:cs="HKolkhety" w:ascii="HKolkhety" w:hAnsi="HKolkhety"/>
          <w:lang w:val="ka-GE"/>
        </w:rPr>
        <w:t>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</w:t>
      </w:r>
      <w:r>
        <w:rPr>
          <w:rFonts w:cs="HKolkhety" w:ascii="HKolkhety" w:hAnsi="HKolkhety"/>
          <w:lang w:val="ka-GE"/>
        </w:rPr>
        <w:t>-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uxli</w:t>
      </w:r>
      <w:r>
        <w:rPr>
          <w:rFonts w:cs="HKolkhety" w:ascii="HKolkhety" w:hAnsi="HKolkhety"/>
          <w:lang w:val="ka-GE"/>
        </w:rPr>
        <w:t>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qto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Tian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n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mxda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onfliqt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aq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dgen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moukidebe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erTaSoris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s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ngariSi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om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I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qt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okholm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avSiri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mzad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ncxad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a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feder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ukanon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qmed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xSirebasTan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kavSirebiT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0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5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ekemberi</w:t>
      </w:r>
    </w:p>
    <w:p>
      <w:pPr>
        <w:pStyle w:val="Normal"/>
        <w:jc w:val="both"/>
        <w:rPr>
          <w:rFonts w:ascii="Sylfaen" w:hAnsi="Sylfaen" w:cs="Sylfaen"/>
          <w:lang w:val="ka-GE"/>
        </w:rPr>
      </w:pPr>
      <w:r>
        <w:rPr>
          <w:rFonts w:cs="Sylfaen" w:ascii="Sylfaen" w:hAnsi="Sylfaen"/>
          <w:lang w:val="ka-GE"/>
        </w:rPr>
      </w:r>
    </w:p>
    <w:p>
      <w:pPr>
        <w:pStyle w:val="Normal"/>
        <w:jc w:val="both"/>
        <w:rPr>
          <w:rFonts w:ascii="HKolkhety" w:hAnsi="HKolkhety" w:cs="Sylfaen"/>
          <w:b/>
          <w:b/>
          <w:sz w:val="28"/>
          <w:szCs w:val="28"/>
          <w:lang w:val="en-US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2010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ka-GE"/>
        </w:rPr>
        <w:t>w</w:t>
      </w:r>
    </w:p>
    <w:p>
      <w:pPr>
        <w:pStyle w:val="Normal"/>
        <w:jc w:val="both"/>
        <w:rPr>
          <w:rFonts w:ascii="HKolkhety" w:hAnsi="HKolkhety" w:cs="HKolkhety"/>
          <w:b/>
          <w:b/>
          <w:sz w:val="28"/>
          <w:szCs w:val="28"/>
          <w:lang w:val="en-US"/>
        </w:rPr>
      </w:pPr>
      <w:r>
        <w:rPr>
          <w:rFonts w:cs="HKolkhety" w:ascii="HKolkhety" w:hAnsi="HKolkhety"/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HKolkhety" w:hAnsi="HKolkhety" w:cs="HKolkhety"/>
          <w:lang w:val="ka-GE"/>
        </w:rPr>
      </w:pPr>
      <w:r>
        <w:rPr>
          <w:rFonts w:cs="HKolkhety" w:ascii="HKolkhety" w:hAnsi="HKolkhety"/>
          <w:lang w:val="ka-GE"/>
        </w:rPr>
        <w:t>saqarTvelos mTavroba. saxelmwifo strategia okupirebuli teritoriebis mimarT: CarTuloba TanamSromlobis gziT, 2010 wlis Teberval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xreT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kavkasia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rateg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Wiro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(2009/22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(INI)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bCs/>
          <w:lang w:val="ka-GE"/>
        </w:rPr>
        <w:t>litvis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Sylfaen" w:ascii="HKolkhety" w:hAnsi="HKolkhety"/>
          <w:bCs/>
          <w:lang w:val="ka-GE"/>
        </w:rPr>
        <w:t>respublikis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Sylfaen" w:ascii="HKolkhety" w:hAnsi="HKolkhety"/>
          <w:bCs/>
          <w:lang w:val="ka-GE"/>
        </w:rPr>
        <w:t>seimi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Sylfaen" w:ascii="HKolkhety" w:hAnsi="HKolkhety"/>
          <w:bCs/>
          <w:lang w:val="ka-GE"/>
        </w:rPr>
        <w:t>rezolucia</w:t>
      </w:r>
      <w:r>
        <w:rPr>
          <w:rFonts w:cs="Sylfaen" w:ascii="Sylfaen" w:hAnsi="Sylfaen"/>
          <w:bCs/>
          <w:lang w:val="ka-GE"/>
        </w:rPr>
        <w:t xml:space="preserve">  </w:t>
      </w:r>
      <w:r>
        <w:rPr>
          <w:rFonts w:cs="Sylfaen" w:ascii="HKolkhety" w:hAnsi="HKolkhety"/>
          <w:bCs/>
          <w:lang w:val="ka-GE"/>
        </w:rPr>
        <w:t>saqarTveloSi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Sylfaen" w:ascii="HKolkhety" w:hAnsi="HKolkhety"/>
          <w:bCs/>
          <w:lang w:val="ka-GE"/>
        </w:rPr>
        <w:t>Seqmnili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Sylfaen" w:ascii="HKolkhety" w:hAnsi="HKolkhety"/>
          <w:bCs/>
          <w:lang w:val="ka-GE"/>
        </w:rPr>
        <w:t>viTarebis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Sylfaen" w:ascii="HKolkhety" w:hAnsi="HKolkhety"/>
          <w:bCs/>
          <w:lang w:val="ka-GE"/>
        </w:rPr>
        <w:t>Sesaxeb</w:t>
      </w:r>
      <w:r>
        <w:rPr>
          <w:rFonts w:cs="HKolkhety" w:ascii="HKolkhety" w:hAnsi="HKolkhety"/>
          <w:bCs/>
          <w:lang w:val="ka-GE"/>
        </w:rPr>
        <w:t>,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HKolkhety" w:ascii="HKolkhety" w:hAnsi="HKolkhety"/>
          <w:bCs/>
          <w:lang w:val="ka-GE"/>
        </w:rPr>
        <w:t>2010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Sylfaen" w:ascii="HKolkhety" w:hAnsi="HKolkhety"/>
          <w:bCs/>
          <w:lang w:val="ka-GE"/>
        </w:rPr>
        <w:t>wlis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HKolkhety" w:ascii="HKolkhety" w:hAnsi="HKolkhety"/>
          <w:bCs/>
          <w:lang w:val="ka-GE"/>
        </w:rPr>
        <w:t>1</w:t>
      </w:r>
      <w:r>
        <w:rPr>
          <w:rFonts w:cs="Sylfaen" w:ascii="Sylfaen" w:hAnsi="Sylfaen"/>
          <w:bCs/>
          <w:lang w:val="ka-GE"/>
        </w:rPr>
        <w:t xml:space="preserve"> </w:t>
      </w:r>
      <w:r>
        <w:rPr>
          <w:rFonts w:cs="Sylfaen" w:ascii="HKolkhety" w:hAnsi="HKolkhety"/>
          <w:bCs/>
          <w:lang w:val="ka-GE"/>
        </w:rPr>
        <w:t>ivn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HKolkhety" w:hAnsi="HKolkhety" w:cs="Sylfaen"/>
          <w:lang w:val="ka-GE"/>
        </w:rPr>
      </w:pPr>
      <w:r>
        <w:rPr>
          <w:rFonts w:cs="Arial" w:ascii="HKolkhety" w:hAnsi="HKolkhety"/>
          <w:lang w:val="ka-GE"/>
        </w:rPr>
        <w:t>rezolucia saqarTveloSi arsebuli situaciis Sesaxeb, 2010 wlis 28 ivn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/>
      </w:pPr>
      <w:r>
        <w:rPr>
          <w:rFonts w:cs="HKolkhety" w:ascii="HKolkhety" w:hAnsi="HKolkhety"/>
          <w:lang w:val="ka-GE"/>
        </w:rPr>
        <w:t xml:space="preserve">evrokavSiris monitoringis misiisa da saqarTvelos Tavdacvis saministros Soris Semdgomi ganxilvebis Sedegad, maT Soris informaciis gacvlis droebiTi sqemis 2.3 d 2.9 punqtebis Sesworeba, </w:t>
      </w:r>
      <w:r>
        <w:rPr>
          <w:rFonts w:cs="Sylfaen" w:ascii="HKolkhety" w:hAnsi="HKolkhety"/>
          <w:lang w:val="ka-GE"/>
        </w:rPr>
        <w:t>2010 wlis 2 ivl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CarTu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rateg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oqmed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gm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u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ezobel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osazRvr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eritoriebze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ovn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iara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al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amoyen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uSveblo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Taobaze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6-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dadgenileb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T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kup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HKolkhety" w:hAnsi="HKolkhety"/>
          <w:lang w:val="ka-GE"/>
        </w:rPr>
        <w:t>nat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a</w:t>
      </w:r>
      <w:r>
        <w:rPr>
          <w:rFonts w:cs="HKolkhety" w:ascii="HKolkhety" w:hAnsi="HKolkhety"/>
          <w:lang w:val="ka-GE"/>
        </w:rPr>
        <w:t>.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382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iTa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1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noember</w:t>
      </w:r>
      <w:r>
        <w:rPr>
          <w:rFonts w:cs="HKolkhety" w:ascii="HKolkhety" w:hAnsi="HKolkhety"/>
          <w:lang w:val="ka-GE"/>
        </w:rPr>
        <w:t>i</w:t>
      </w:r>
    </w:p>
    <w:p>
      <w:pPr>
        <w:pStyle w:val="Normal"/>
        <w:jc w:val="both"/>
        <w:rPr>
          <w:rFonts w:ascii="Sylfaen" w:hAnsi="Sylfaen" w:cs="Sylfaen"/>
          <w:b/>
          <w:b/>
          <w:lang w:val="en-US"/>
        </w:rPr>
      </w:pPr>
      <w:r>
        <w:rPr>
          <w:rFonts w:cs="Sylfaen" w:ascii="Sylfaen" w:hAnsi="Sylfaen"/>
          <w:b/>
          <w:lang w:val="en-US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8"/>
          <w:szCs w:val="28"/>
          <w:lang w:val="en-US"/>
        </w:rPr>
      </w:pPr>
      <w:r>
        <w:rPr>
          <w:rFonts w:cs="HKolkhety" w:ascii="HKolkhety" w:hAnsi="HKolkhety"/>
          <w:b/>
          <w:sz w:val="28"/>
          <w:szCs w:val="28"/>
          <w:lang w:val="ka-GE"/>
        </w:rPr>
        <w:t>2011</w:t>
      </w:r>
      <w:r>
        <w:rPr>
          <w:rFonts w:cs="Sylfaen" w:ascii="Sylfaen" w:hAnsi="Sylfaen"/>
          <w:b/>
          <w:sz w:val="28"/>
          <w:szCs w:val="28"/>
          <w:lang w:val="ka-GE"/>
        </w:rPr>
        <w:t xml:space="preserve"> </w:t>
      </w:r>
      <w:r>
        <w:rPr>
          <w:rFonts w:cs="Sylfaen" w:ascii="HKolkhety" w:hAnsi="HKolkhety"/>
          <w:b/>
          <w:sz w:val="28"/>
          <w:szCs w:val="28"/>
          <w:lang w:val="en-US"/>
        </w:rPr>
        <w:t>w</w:t>
      </w:r>
    </w:p>
    <w:p>
      <w:pPr>
        <w:pStyle w:val="Normal"/>
        <w:jc w:val="both"/>
        <w:rPr>
          <w:rFonts w:ascii="Sylfaen" w:hAnsi="Sylfaen" w:cs="Sylfaen"/>
          <w:b/>
          <w:b/>
          <w:sz w:val="28"/>
          <w:szCs w:val="28"/>
          <w:lang w:val="ka-GE"/>
        </w:rPr>
      </w:pPr>
      <w:r>
        <w:rPr>
          <w:rFonts w:cs="Sylfaen" w:ascii="Sylfaen" w:hAnsi="Sylfaen"/>
          <w:b/>
          <w:sz w:val="28"/>
          <w:szCs w:val="28"/>
          <w:lang w:val="ka-GE"/>
        </w:rPr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avSir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v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zRv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olit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(2009/2216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(INI))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20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20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anvar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bW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parlamento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80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(2011)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qarTvelo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er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valdebuleb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uleb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13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pril</w:t>
      </w:r>
      <w:r>
        <w:rPr>
          <w:rFonts w:cs="HKolkhety" w:ascii="HKolkhety" w:hAnsi="HKolkhety"/>
          <w:lang w:val="ka-GE"/>
        </w:rPr>
        <w:t>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evrop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parlamen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vrokavSiri</w:t>
      </w:r>
      <w:r>
        <w:rPr>
          <w:rFonts w:cs="HKolkhety" w:ascii="HKolkhety" w:hAnsi="HKolkhety"/>
          <w:lang w:val="ka-GE"/>
        </w:rPr>
        <w:t>-</w:t>
      </w:r>
      <w:r>
        <w:rPr>
          <w:rFonts w:cs="Sylfaen" w:ascii="HKolkhety" w:hAnsi="HKolkhety"/>
          <w:lang w:val="ka-GE"/>
        </w:rPr>
        <w:t>ruse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amit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saxeb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9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n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>
          <w:rFonts w:ascii="Sylfaen" w:hAnsi="Sylfaen" w:cs="Sylfaen"/>
          <w:lang w:val="ka-GE"/>
        </w:rPr>
      </w:pPr>
      <w:r>
        <w:rPr>
          <w:rFonts w:cs="Sylfaen" w:ascii="HKolkhety" w:hAnsi="HKolkhety"/>
          <w:lang w:val="ka-GE"/>
        </w:rPr>
        <w:t>gaerTian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er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organizaci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generalur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asamble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iR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maisi</w:t>
      </w:r>
    </w:p>
    <w:p>
      <w:pPr>
        <w:pStyle w:val="Normal"/>
        <w:numPr>
          <w:ilvl w:val="0"/>
          <w:numId w:val="2"/>
        </w:numPr>
        <w:ind w:left="374" w:hanging="374"/>
        <w:jc w:val="both"/>
        <w:rPr/>
      </w:pPr>
      <w:r>
        <w:rPr>
          <w:rFonts w:cs="Sylfaen" w:ascii="HKolkhety" w:hAnsi="HKolkhety"/>
          <w:lang w:val="ka-GE"/>
        </w:rPr>
        <w:t>amerik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erTebuli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tateb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senati</w:t>
      </w:r>
      <w:r>
        <w:rPr>
          <w:rFonts w:cs="HKolkhety" w:ascii="HKolkhety" w:hAnsi="HKolkhety"/>
          <w:lang w:val="ka-GE"/>
        </w:rPr>
        <w:t>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rezolucia</w:t>
      </w:r>
      <w:r>
        <w:rPr>
          <w:rFonts w:cs="HKolkhety" w:ascii="HKolkhety" w:hAnsi="HKolkhety"/>
          <w:lang w:val="ka-GE"/>
        </w:rPr>
        <w:t>,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011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wlis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HKolkhety" w:ascii="HKolkhety" w:hAnsi="HKolkhety"/>
          <w:lang w:val="ka-GE"/>
        </w:rPr>
        <w:t>27</w:t>
      </w:r>
      <w:r>
        <w:rPr>
          <w:rFonts w:cs="Sylfaen" w:ascii="Sylfaen" w:hAnsi="Sylfaen"/>
          <w:lang w:val="ka-GE"/>
        </w:rPr>
        <w:t xml:space="preserve"> </w:t>
      </w:r>
      <w:r>
        <w:rPr>
          <w:rFonts w:cs="Sylfaen" w:ascii="HKolkhety" w:hAnsi="HKolkhety"/>
          <w:lang w:val="ka-GE"/>
        </w:rPr>
        <w:t>ivlisi</w:t>
      </w:r>
    </w:p>
    <w:sectPr>
      <w:type w:val="nextPage"/>
      <w:pgSz w:w="11906" w:h="16838"/>
      <w:pgMar w:left="1797" w:right="1435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_CVEULEBRIVI">
    <w:charset w:val="00"/>
    <w:family w:val="roman"/>
    <w:pitch w:val="variable"/>
  </w:font>
  <w:font w:name="Arial">
    <w:charset w:val="cc"/>
    <w:family w:val="swiss"/>
    <w:pitch w:val="variable"/>
  </w:font>
  <w:font w:name="HKolkhety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cadNusx">
    <w:charset w:val="00"/>
    <w:family w:val="auto"/>
    <w:pitch w:val="variable"/>
  </w:font>
  <w:font w:name="Sylfaen">
    <w:charset w:val="cc"/>
    <w:family w:val="roman"/>
    <w:pitch w:val="variable"/>
  </w:font>
  <w:font w:name="HKolkhetyMtav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hd w:fill="auto" w:val="clear"/>
        <w:iCs w:val="false"/>
        <w:bCs w:val="false"/>
        <w:em w:val="none"/>
        <w:w w:val="100"/>
        <w:rFonts w:ascii="HKolkhety" w:hAnsi="HKolkhety" w:cs="HKolkhety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400" w:hanging="0"/>
      <w:jc w:val="center"/>
      <w:outlineLvl w:val="0"/>
    </w:pPr>
    <w:rPr>
      <w:rFonts w:ascii="GEO_CVEULEBRIVI" w:hAnsi="GEO_CVEULEBRIVI" w:cs="GEO_CVEULEBRIVI"/>
      <w:b/>
      <w:color w:val="000000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HKolkhety" w:hAnsi="HKolkhety" w:cs="HKolkhety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b/>
      <w:bCs/>
      <w:i w:val="false"/>
      <w:iCs w:val="false"/>
    </w:rPr>
  </w:style>
  <w:style w:type="character" w:styleId="Size14px1">
    <w:name w:val="size14px1"/>
    <w:basedOn w:val="DefaultParagraphFont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qFormat/>
    <w:pPr>
      <w:widowControl/>
      <w:autoSpaceDE w:val="false"/>
      <w:bidi w:val="0"/>
      <w:ind w:firstLine="283"/>
      <w:jc w:val="both"/>
    </w:pPr>
    <w:rPr>
      <w:rFonts w:ascii="HKolkhety" w:hAnsi="HKolkhety" w:eastAsia="Times New Roman" w:cs="HKolkhety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widowControl w:val="false"/>
      <w:ind w:left="400" w:firstLine="593"/>
    </w:pPr>
    <w:rPr>
      <w:rFonts w:ascii="GEO_CVEULEBRIVI" w:hAnsi="GEO_CVEULEBRIVI" w:cs="GEO_CVEULEBRIVI"/>
      <w:szCs w:val="20"/>
    </w:rPr>
  </w:style>
  <w:style w:type="paragraph" w:styleId="Exvedrebi">
    <w:name w:val="Exvedrebi"/>
    <w:basedOn w:val="Normal"/>
    <w:qFormat/>
    <w:pPr>
      <w:jc w:val="both"/>
    </w:pPr>
    <w:rPr>
      <w:rFonts w:ascii="AcadNusx" w:hAnsi="AcadNusx" w:cs="AcadNusx"/>
      <w:sz w:val="32"/>
      <w:szCs w:val="32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cadNusx" w:hAnsi="AcadNusx" w:eastAsia="Times New Roman" w:cs="AcadNusx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7:49:00Z</dcterms:created>
  <dc:creator>aaa</dc:creator>
  <dc:description/>
  <cp:keywords/>
  <dc:language>en-US</dc:language>
  <cp:lastModifiedBy>aaa</cp:lastModifiedBy>
  <dcterms:modified xsi:type="dcterms:W3CDTF">2011-10-23T14:04:00Z</dcterms:modified>
  <cp:revision>48</cp:revision>
  <dc:subject/>
  <dc:title/>
</cp:coreProperties>
</file>